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Zestawienie parametrów granicznych systemu Biochemiczno- Immunochemicznego</w:t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tbl>
      <w:tblPr>
        <w:tblW w:w="95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3"/>
        <w:gridCol w:w="4426"/>
        <w:gridCol w:w="40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Lp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agane parametry i warunki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wierdzenie / opis Wykonawcy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</w:t>
            </w:r>
          </w:p>
        </w:tc>
        <w:tc>
          <w:tcPr>
            <w:tcW w:w="4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wie platformy biochemiczno – immunochemiczn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ać Nazwę, typ, rok produkcji: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720" w:hanging="693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tforma 1 (wiodąca):</w:t>
            </w:r>
          </w:p>
          <w:p>
            <w:pPr>
              <w:pStyle w:val="Normal"/>
              <w:snapToGrid w:val="false"/>
              <w:ind w:left="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ind w:left="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ind w:left="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69" w:leader="none"/>
                <w:tab w:val="left" w:pos="310" w:leader="none"/>
              </w:tabs>
              <w:snapToGrid w:val="false"/>
              <w:ind w:left="720" w:hanging="693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tforma 2 (pomocnicza)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10" w:leader="none"/>
              </w:tabs>
              <w:snapToGrid w:val="false"/>
              <w:ind w:left="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Wymogi dla platformy biochemiczno-immunochemicznej wiodącej: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Fabrycznie nowa w pełni automatyczna pracująca w trybie pacjent po pacjenci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ydajność modułu biochemicznego wraz z ISE nie mniejsza niż 800 oznaczeń na godzinę, a dla modułu immunochemicznego nie mniejsza niż 190 oznaczeń na godzinę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3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lość pozycji dla próbek badanych co najmniej 150, z możliwością ciągłego dostawiania w trakcie pracy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4</w:t>
            </w:r>
          </w:p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etody pomiaru moduł biochemiczn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tometryczne, monochromatyczne i bichromatyczne, punktu końcowego i kinetyczn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ody pomiaru moduł immunochemiczn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miluminescencj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5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lektrolity (ISE) – Na, K, Cl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6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utomatyczna detekcja skrzepu, ilości materiału badanego oraz pęcherzy w próbce badanej przy aspiracji materiału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mallCaps/>
                <w:sz w:val="20"/>
              </w:rPr>
              <w:t xml:space="preserve">   </w:t>
            </w:r>
            <w:r>
              <w:rPr>
                <w:smallCaps/>
                <w:sz w:val="20"/>
              </w:rPr>
              <w:t>7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oduł biochemia: kuwety pomiarowe sprawdzane automatycznie przez analizator monitorujący stopień zużycia i konieczność wymiany 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8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naliza w fazie ciekłej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9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ożliwości analityczne dla modułu biochemia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) biochemia – enzymy, substraty, elektrolity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) białka specyficzn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) monitorowanie leków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) środki uzależniające i trucizny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0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ożliwość wykonywania badań w surowicy, osoczu, moczu, PMR, płyn z jamy otrzewnej (Cholesterol całkowity, LDH, Amylaza) i krwi pełnej (HbA1C)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1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ożliwość ciągłego dostawiania odczynników bez przerywania pracy analizator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2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utomatyczne rozcieńczanie bądź zmiana objętości próbki po przekroczeniu liniowości metody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3</w:t>
            </w:r>
          </w:p>
        </w:tc>
        <w:tc>
          <w:tcPr>
            <w:tcW w:w="4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liminacja kontaminacji w części immunochemicznej – jednorazowe końcówki dozującej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4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Priorytetowe oznaczenie próbek „cito”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5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arkodowe identyfikowanie próbek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6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odłączenie analizatorów do laboratoryjnego systemu informatycznego, z dwustronną transmisją danych oraz z dostosowaniem  systemu do podawania wyników w jednostkach tradycyjnych i SI wraz z wartościami referencyjnymi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7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o najmniej 60 pozycji odczynnikowych w module biochemicznym i minimum 45 w module immunochemicznym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8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hłodzenie odczynników na pokładzie analizator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9</w:t>
            </w:r>
          </w:p>
        </w:tc>
        <w:tc>
          <w:tcPr>
            <w:tcW w:w="4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ontrola wewnętrzna opracowana statystycznie i raportowana co najmniej 1 raz w miesiącu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a</w:t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yniki kontroli wewnętrznej przesyłane do opracowania statystycznego automatycznie bez konieczności ich ręcznego wpisywania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0</w:t>
            </w:r>
          </w:p>
        </w:tc>
        <w:tc>
          <w:tcPr>
            <w:tcW w:w="4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onitorowanie zużycia odczynników i materiałów zużywalnych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1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budowany system wewnątrzlaboratoryjnej kontroli jakości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2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odem serwisowy i możliwość połączenia on lin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3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odtrzymywanie zasilania (UPS) jako integralna część systemu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4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tacja uzdatniania wody jako integralna część systemu (jeżeli jest wymagana)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Wymogi dla platformy biochemiczno-immunochemicznej pomocniczej: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latforma nie starsza niż 5 lat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Średnia wydajność: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oduł biochemia nie mniejsza niż 600 ozn./godz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oduł immunochemia nie mniejsza niż 150 ozn./godz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3</w:t>
            </w:r>
          </w:p>
        </w:tc>
        <w:tc>
          <w:tcPr>
            <w:tcW w:w="4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lość pozycji dla próbek badanych co najmniej 150, z możliwością ciągłego dostawiania w trakcie pracy.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4</w:t>
            </w:r>
          </w:p>
        </w:tc>
        <w:tc>
          <w:tcPr>
            <w:tcW w:w="4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etody pomiaru moduł biochemiczn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tometryczne monochromatyczne i bichromatyczne, punktu końcowego i kinetyczn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ody pomiaru moduł immunochemiczny: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chemiluminescencja 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5</w:t>
            </w:r>
          </w:p>
        </w:tc>
        <w:tc>
          <w:tcPr>
            <w:tcW w:w="4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Elektrolity (ISE) – Na, K, Cl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6</w:t>
            </w:r>
          </w:p>
        </w:tc>
        <w:tc>
          <w:tcPr>
            <w:tcW w:w="4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ożliwości analityczne dla modułu biochemia: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4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) biochemia – enzymy, substraty, elektrolity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4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) białka specyficzne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4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) monitorowanie leków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4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) środki uzależniające i trucizny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7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utomatyczna detekcja skrzepu, ilości materiału badanego oraz pęcherzy w próbce badanej przy aspiracji materiału, analizator nie pobiera odczynnika w przypadku wykrycia takiego zdarzeni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8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arkodowe identyfikowanie próbek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9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iorytetowe oznaczenie próbek „cito”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0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budowany system wewnątrzlaboratoryjnej kontroli jakości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smallCaps/>
                <w:color w:val="FF0000"/>
                <w:sz w:val="20"/>
              </w:rPr>
              <w:t>11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0"/>
              </w:rPr>
              <w:t>Analizatory muszą pracować na odczynnikach, kalibratorach i surowicach kontrolnych od tego samego dostawcy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FF0000"/>
                <w:sz w:val="20"/>
              </w:rPr>
            </w:pPr>
            <w:r>
              <w:rPr>
                <w:b/>
                <w:smallCaps/>
                <w:color w:val="FF0000"/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11a</w:t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yniki kontroli wewnętrznej przesyłane do opracowania statystycznego automatycznie bez konieczności ich ręcznego wpisywania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2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ożliwość stałego monitorowania poziomu odczynników i materiałów zużywalnych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3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ożliwość ciągłego podawania próbek bez przerywania pracy analizator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4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odtrzymywanie zasilania (UPS) jako integralna część systemu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5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tacja uzdatniania wody jako integralna część systemu (jeśli wymagana)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6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liminacja kontaminacji w części immunochemicznej – jednorazowe końcówki dozującej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Zestawienie Parametrów Wymaganych Dla Niektórych Odczynników</w:t>
      </w:r>
    </w:p>
    <w:tbl>
      <w:tblPr>
        <w:tblW w:w="95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702"/>
        <w:gridCol w:w="434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Lp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agane parametry i warunk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Potwierdzenie / opis Wykonawc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Odczynniki do oznaczania AST i ALT metodą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 fosforanem pirydoksalu i bez fosforanu pirydoksalu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roponina wysokoczuła spełniająca zalecenia Europejskiego Towarzystwa Kardiologicznego</w:t>
            </w:r>
          </w:p>
        </w:tc>
        <w:tc>
          <w:tcPr>
            <w:tcW w:w="4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Cs/>
          <w:sz w:val="20"/>
        </w:rPr>
      </w:pPr>
      <w:r>
        <w:rPr>
          <w:b/>
          <w:bCs/>
          <w:kern w:val="0"/>
          <w:sz w:val="20"/>
          <w:lang w:eastAsia="pl-PL" w:bidi="ar-SA"/>
        </w:rPr>
        <w:t>Wirówka laboratoryjna – 1 szt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7"/>
        <w:gridCol w:w="3544"/>
        <w:gridCol w:w="2551"/>
        <w:gridCol w:w="1842"/>
        <w:gridCol w:w="1702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l.p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  <w:highlight w:val="lightGray"/>
              </w:rPr>
              <w:t>NAZ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  <w:highlight w:val="lightGray"/>
              </w:rPr>
              <w:t>IL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highlight w:val="lightGray"/>
              </w:rPr>
              <w:t>PRODUCENT/ ROK PRODUKCJ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  <w:highlight w:val="lightGray"/>
              </w:rPr>
              <w:t>SYMBOL/TYP</w:t>
            </w:r>
          </w:p>
        </w:tc>
      </w:tr>
      <w:tr>
        <w:trPr>
          <w:trHeight w:val="46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IRÓWKA STOŁOWA BEZ CHŁODZENIA Z ROTOREM HORYZONTALNYM ORAZ WYPOSAŻENIEM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ówka (bez rotor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sz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tor Horyzonta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ptery na probów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opakowania po 2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985"/>
        <w:gridCol w:w="21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e parametry i warun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arametr Wymaga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twierdzenie/ opis Wykonawcy</w:t>
            </w:r>
          </w:p>
        </w:tc>
      </w:tr>
      <w:tr>
        <w:trPr>
          <w:trHeight w:val="248" w:hRule="atLeast"/>
          <w:cantSplit w:val="true"/>
        </w:trPr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  <w:t>Wirówka ( bez rotora)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bjętości wirowa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x do 4 x 4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ędkości programowa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200 do 14.000 obrotów /min (do 20.800x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żliwość stosowania następujących rotorów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0"/>
              </w:rPr>
            </w:pPr>
            <w:r>
              <w:rPr>
                <w:sz w:val="20"/>
              </w:rPr>
              <w:t>wychylnokątowy 4 x 400 ml (z możliwością wymiany na kosze do wirowania płytek), max prędkość 4.000 rpm (3.250 x g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0"/>
              </w:rPr>
            </w:pPr>
            <w:r>
              <w:rPr>
                <w:sz w:val="20"/>
              </w:rPr>
              <w:t>wychylnokątowy 4 x 250 ml (z możliwością wymiany na kosze do wirowania płytek), max prędkość 4.000 rpm (3.200 x g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0"/>
              </w:rPr>
            </w:pPr>
            <w:r>
              <w:rPr>
                <w:sz w:val="20"/>
              </w:rPr>
              <w:t>wychylnokątowy 4 x100 ml, max prędkość 5.000 rpm (4.500 x g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0"/>
              </w:rPr>
            </w:pPr>
            <w:r>
              <w:rPr>
                <w:sz w:val="20"/>
              </w:rPr>
              <w:t>rotor 4-skrzydłowy do płytek, max prędkość 4.000 rpm (2.900 x g) pojemność: 16 płytek MTP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0"/>
              </w:rPr>
            </w:pPr>
            <w:r>
              <w:rPr>
                <w:sz w:val="20"/>
              </w:rPr>
              <w:t>rotor 2-skrzydłowy do płytek, max prędkość 3.700 rpm (2.250 x g, pojemność: 10 płytek MTP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0"/>
              </w:rPr>
            </w:pPr>
            <w:r>
              <w:rPr>
                <w:sz w:val="20"/>
              </w:rPr>
              <w:t>rotor stałokątowy 6 x 85 ml, max prędkość: 11.00 rpm (15.550 x g) z możliwością stosowania reduktorów na mniejsze probówk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0"/>
              </w:rPr>
            </w:pPr>
            <w:r>
              <w:rPr>
                <w:sz w:val="20"/>
              </w:rPr>
              <w:t>Rotor stałokątowy na probówki typu eppendorf 30 x 1,5/2,0 ml, max prędkość: 14.000 rpm (20.800 x g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0"/>
              </w:rPr>
            </w:pPr>
            <w:r>
              <w:rPr>
                <w:sz w:val="20"/>
              </w:rPr>
              <w:t>Rotor bębnowy na probówki typu eppendorf 60 x 1,5/2,0 ml, max prędkość: 14.000 rpm (16.400 x g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0"/>
              </w:rPr>
            </w:pPr>
            <w:r>
              <w:rPr>
                <w:sz w:val="20"/>
              </w:rPr>
              <w:t>Rotor na paski probówek PCR 0,2ml 6 x 8 probówek 0,2 ml, max prędkość 12.000 rpm (15 350 x 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mięć programów różnych użytkowni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kcja lekkiego zamieszania, delikatnego startu i zatrzymania (zmieniane w skali 10 stopniowej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wieranie awaryjne pokrywy bez zasil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matyczne przeliczanie obrotów na wartość „g” i ich odczyt podczas wir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matyczny odczyt maksymalnych obrotów dla danego rot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żliwość wyboru odliczania czasu (a) od osiągnięcia maksymalnych obrotów (b) od początku wir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zielny przycisk STANDBY (przechodzenia wirówki w stan uśpienia) na panelu główn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łącznik czasowy programowany w zakresie od 1 do 99 minut, sygnalizacja akustyczna odstępstw od programu wir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lnik indukcyjny (bezszczotkowy – nie wymagający konserwacji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łośność silnika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 57 d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Łatwa i szybka wymiana rotor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świetlacz ciekłokrystalic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rowanie mikroprocesor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  <w:t>Rotor Horyzontalny 4 x 250 ml</w:t>
            </w:r>
          </w:p>
        </w:tc>
      </w:tr>
      <w:tr>
        <w:trPr>
          <w:trHeight w:val="2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symalna prędkość 4 000/ min (przeciążenie 3 200 x 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żliwość stosowania adapterów na różne probów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żliwość autoklaw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i/>
                <w:smallCaps/>
                <w:sz w:val="20"/>
              </w:rPr>
              <w:t>Adaptery na probówki</w:t>
            </w:r>
          </w:p>
        </w:tc>
      </w:tr>
      <w:tr>
        <w:trPr>
          <w:trHeight w:val="19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edn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ok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x 121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probówek na adapter, 60 probówek na ro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kern w:val="0"/>
          <w:sz w:val="20"/>
          <w:lang w:eastAsia="pl-PL" w:bidi="ar-SA"/>
        </w:rPr>
      </w:pPr>
      <w:r>
        <w:rPr>
          <w:b/>
          <w:bCs/>
          <w:kern w:val="0"/>
          <w:sz w:val="20"/>
          <w:lang w:eastAsia="pl-PL" w:bidi="ar-SA"/>
        </w:rPr>
      </w:r>
    </w:p>
    <w:p>
      <w:pPr>
        <w:pStyle w:val="TextBody"/>
        <w:rPr>
          <w:bCs/>
          <w:sz w:val="20"/>
        </w:rPr>
      </w:pPr>
      <w:r>
        <w:rPr>
          <w:b/>
          <w:bCs/>
          <w:kern w:val="0"/>
          <w:sz w:val="20"/>
          <w:lang w:eastAsia="pl-PL" w:bidi="ar-SA"/>
        </w:rPr>
        <w:t>Czytnik  kodów kreskowych – 2 szt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Nazwa: .................................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Typ: .....................................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Rok produkcji: .................................</w:t>
      </w:r>
    </w:p>
    <w:tbl>
      <w:tblPr>
        <w:tblW w:w="9343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212"/>
        <w:gridCol w:w="2509"/>
        <w:gridCol w:w="3055"/>
      </w:tblGrid>
      <w:tr>
        <w:trPr>
          <w:trHeight w:val="10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L.p.</w:t>
            </w:r>
          </w:p>
        </w:tc>
        <w:tc>
          <w:tcPr>
            <w:tcW w:w="5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Parametr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Potwierdzenie Wykonawcy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1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Typ skanera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1D, 2D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2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Źródło światła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laser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3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Sposób wyzwalania odczytu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 xml:space="preserve">przycisk/automatyczny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4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Odległość odczytu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Od 0 do min. 40cm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5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Sygnalizacja odczytu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Świetlna, dźwiękowa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6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Wymagany kontrast kodu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20 %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7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Zasilanie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5V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8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Temperatura pracy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0°-50°C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9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Wilgotność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5 - 95 % (bez kondensacji )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10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Odporność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 xml:space="preserve">Wysokość bezpiecznego upadku (wielokrotnego) min. 1,5 metra </w:t>
              <w:br/>
              <w:t>Odporność na pył i kurz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11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Rozpoznawane kody kreskowe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00" w:after="119"/>
              <w:rPr>
                <w:kern w:val="0"/>
                <w:sz w:val="20"/>
                <w:lang w:val="en-US" w:eastAsia="pl-PL" w:bidi="ar-SA"/>
              </w:rPr>
            </w:pPr>
            <w:r>
              <w:rPr>
                <w:kern w:val="0"/>
                <w:sz w:val="20"/>
                <w:lang w:val="en-US" w:eastAsia="pl-PL" w:bidi="ar-SA"/>
              </w:rPr>
              <w:t>kody 1D, 2D: UPC/EAN, UPC/EAN z dodatkami, UCC/EAN 128, Code 39, Code 39 Full ASCII, Code 39 TriOptic, Code 128, Code 128 Full ASCII, Codabar, Interleaved 2 of 5, Discrete 2 of 5, Code 93, MSI, Code 11, IATA, RSS variants, różne odmiany GS1 DataBar (dawniej RSS), Chinese 2 of 5;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val="en-US" w:eastAsia="pl-PL" w:bidi="ar-SA"/>
              </w:rPr>
            </w:pPr>
            <w:r>
              <w:rPr>
                <w:kern w:val="0"/>
                <w:sz w:val="20"/>
                <w:lang w:val="en-US" w:eastAsia="pl-PL" w:bidi="ar-SA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12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Interface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USB, RS232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13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W zestawie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Czytnik, kabel, podstawka, instrukcja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0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14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90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 xml:space="preserve">Gwarancja: 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90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 xml:space="preserve">5 lat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sz w:val="20"/>
        </w:rPr>
      </w:pPr>
      <w:r>
        <w:rPr>
          <w:sz w:val="20"/>
        </w:rPr>
      </w:r>
    </w:p>
    <w:p>
      <w:pPr>
        <w:pStyle w:val="Heading1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Zestawienie Parametrów Ocenianych</w:t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tbl>
      <w:tblPr>
        <w:tblW w:w="960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702"/>
        <w:gridCol w:w="1552"/>
        <w:gridCol w:w="285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Lp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metr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nktacj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wierdzenie  Wykonawc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roponina 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AK – 10pk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IE – 0 pkt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Objętość próbki dla platformy głównej do 1 oznaczenia nie większa niż 50 μl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AK – 10pk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IE – 0 pkt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tandardowy czas wirowania dla markerów kardiologicznych do 10 minut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AK – 10pk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IE – 0 pkt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Czas uzyskania wyników markerów kardiologicznych (Troponina, CK-MB mass, NT-pro BNP) oraz PCT do 20 min pierwszy wynik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AK – 10pk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IE – 0 pkt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Dla parametrów biochemicznych certyfikowanych, zgłoszonych do COBJwDL zgodnie z Rozporządzeniem Ministra Zdrowia z dnia 15.12.2017, reprezentatywna grupa analizatorów w kontroli (tj. co najmniej 6)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AK – 20pk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IE – 0 pkt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021" w:gutter="0" w:header="708" w:top="764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>
        <w:b/>
        <w:sz w:val="20"/>
      </w:rPr>
      <w:t>Załącznik nr 4 do SIWZ</w:t>
      <w:tab/>
      <w:tab/>
      <w:t>Sprawa ZP 63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6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kern w:val="0"/>
      <w:szCs w:val="24"/>
      <w:lang w:bidi="ar-SA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kern w:val="0"/>
      <w:szCs w:val="24"/>
      <w:lang w:bidi="ar-SA"/>
    </w:rPr>
  </w:style>
  <w:style w:type="paragraph" w:styleId="ZnakZnakZnakZnakZnakZnakZnak1">
    <w:name w:val="Znak Znak Znak Znak Znak Znak Znak"/>
    <w:basedOn w:val="Normal"/>
    <w:qFormat/>
    <w:pPr>
      <w:suppressAutoHyphens w:val="false"/>
    </w:pPr>
    <w:rPr>
      <w:kern w:val="0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6:54:00Z</dcterms:created>
  <dc:creator>.</dc:creator>
  <dc:description/>
  <cp:keywords/>
  <dc:language>en-US</dc:language>
  <cp:lastModifiedBy>eogrodowczyk</cp:lastModifiedBy>
  <cp:lastPrinted>2019-01-04T09:30:00Z</cp:lastPrinted>
  <dcterms:modified xsi:type="dcterms:W3CDTF">2019-01-04T08:30:00Z</dcterms:modified>
  <cp:revision>3</cp:revision>
  <dc:subject/>
  <dc:title>Załącznik nr </dc:title>
</cp:coreProperties>
</file>