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u w:val="single"/>
          <w:shd w:fill="FFFFFF" w:val="clear"/>
        </w:rPr>
      </w:pPr>
      <w:r>
        <w:rPr>
          <w:rFonts w:cs="Arial" w:ascii="Arial" w:hAnsi="Arial"/>
          <w:b/>
          <w:sz w:val="56"/>
          <w:szCs w:val="56"/>
          <w:u w:val="single"/>
          <w:shd w:fill="FFFFFF" w:val="clear"/>
        </w:rPr>
        <w:t>PROJEKT TECHNICZNY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u w:val="single"/>
          <w:shd w:fill="FFFFFF" w:val="clear"/>
        </w:rPr>
      </w:pPr>
      <w:r>
        <w:rPr>
          <w:rFonts w:cs="Arial" w:ascii="Arial" w:hAnsi="Arial"/>
          <w:b/>
          <w:sz w:val="44"/>
          <w:u w:val="single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shd w:fill="FFFFFF" w:val="clear"/>
        </w:rPr>
        <w:t xml:space="preserve">PRZEBUDOWA ODCINKA DROGI WEWNĘTRZN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  <w:t xml:space="preserve">W NIEMCZYK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Inwestor:         </w:t>
        <w:tab/>
        <w:t>Gmina Papowo Biskupie</w:t>
      </w:r>
    </w:p>
    <w:p>
      <w:pPr>
        <w:pStyle w:val="Normal"/>
        <w:rPr/>
      </w:pPr>
      <w:r>
        <w:rPr>
          <w:rFonts w:cs="Arial" w:ascii="Arial" w:hAnsi="Arial"/>
          <w:b/>
          <w:sz w:val="28"/>
          <w:shd w:fill="FFFFFF" w:val="clear"/>
        </w:rPr>
        <w:tab/>
        <w:tab/>
        <w:tab/>
        <w:t xml:space="preserve">86-221 Papowo Biskupie, Papowo Biskupie 128 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>Obiekt:</w:t>
        <w:tab/>
        <w:tab/>
        <w:t xml:space="preserve">Droga wewnętrzna, działka nr 97 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>w obrębie Niemczyk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>Lokalizacja:       Gmina Papowo Biskupi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ab/>
        <w:tab/>
        <w:t xml:space="preserve">- obręb Niemczyk </w:t>
      </w:r>
      <w:r>
        <w:rPr>
          <w:rFonts w:cs="Arial" w:ascii="Arial" w:hAnsi="Arial"/>
          <w:b/>
          <w:sz w:val="24"/>
          <w:szCs w:val="24"/>
        </w:rPr>
        <w:t>- dz. nr 97, 91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eastAsia="Arial" w:cs="Arial" w:ascii="Arial" w:hAnsi="Arial"/>
          <w:b/>
          <w:sz w:val="28"/>
          <w:shd w:fill="FFFFFF" w:val="clear"/>
        </w:rPr>
        <w:t xml:space="preserve">        </w:t>
      </w:r>
    </w:p>
    <w:p>
      <w:pPr>
        <w:pStyle w:val="Heading6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Branża:</w:t>
        <w:tab/>
        <w:tab/>
        <w:t>drogowa</w:t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Opracował: </w:t>
        <w:tab/>
        <w:t>mgr inż. Mariusz Kalkiewicz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ab/>
        <w:tab/>
        <w:tab/>
        <w:t>86-200 Chełmno, Nowawieś Chełmińska 55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Data 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opracowania: </w:t>
        <w:tab/>
        <w:t>styczeń 2022 r.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shd w:fill="FFFFFF" w:val="clear"/>
        </w:rPr>
        <w:t xml:space="preserve">        </w:t>
      </w:r>
      <w:r>
        <w:rPr>
          <w:rFonts w:cs="Arial" w:ascii="Arial" w:hAnsi="Arial"/>
          <w:b/>
          <w:u w:val="single"/>
          <w:shd w:fill="FFFFFF" w:val="clear"/>
        </w:rPr>
        <w:t>EGZ. NR</w:t>
      </w:r>
      <w:r>
        <w:rPr>
          <w:rFonts w:cs="Arial" w:ascii="Arial" w:hAnsi="Arial"/>
          <w:u w:val="single"/>
          <w:shd w:fill="FFFFFF" w:val="clear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4</w:t>
      </w:r>
    </w:p>
    <w:p>
      <w:pPr>
        <w:pStyle w:val="Heading5"/>
        <w:rPr>
          <w:rFonts w:ascii="Arial" w:hAnsi="Arial" w:cs="Arial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6"/>
          <w:shd w:fill="FFFFFF" w:val="clear"/>
        </w:rPr>
      </w:pPr>
      <w:r>
        <w:rPr>
          <w:rFonts w:cs="Arial" w:ascii="Arial" w:hAnsi="Arial"/>
          <w:b/>
          <w:sz w:val="36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z w:val="36"/>
          <w:shd w:fill="FFFFFF" w:val="clear"/>
        </w:rPr>
      </w:pPr>
      <w:r>
        <w:rPr>
          <w:rFonts w:cs="Arial" w:ascii="Arial" w:hAnsi="Arial"/>
          <w:sz w:val="36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shd w:fill="FFFFFF" w:val="clear"/>
        </w:rPr>
      </w:pPr>
      <w:r>
        <w:rPr>
          <w:rFonts w:cs="Arial" w:ascii="Arial" w:hAnsi="Arial"/>
          <w:b/>
          <w:sz w:val="24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shd w:fill="FFFFFF" w:val="clear"/>
        </w:rPr>
      </w:pPr>
      <w:r>
        <w:rPr>
          <w:rFonts w:cs="Arial" w:ascii="Arial" w:hAnsi="Arial"/>
          <w:b/>
          <w:sz w:val="24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shd w:fill="FFFFFF" w:val="clear"/>
        </w:rPr>
      </w:pPr>
      <w:r>
        <w:rPr>
          <w:rFonts w:cs="Arial" w:ascii="Arial" w:hAnsi="Arial"/>
          <w:b/>
          <w:sz w:val="24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shd w:fill="FFFFFF" w:val="clear"/>
        </w:rPr>
      </w:pPr>
      <w:r>
        <w:rPr>
          <w:rFonts w:cs="Arial" w:ascii="Arial" w:hAnsi="Arial"/>
          <w:b/>
          <w:sz w:val="24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shd w:fill="FFFFFF" w:val="clear"/>
        </w:rPr>
      </w:pPr>
      <w:r>
        <w:rPr>
          <w:rFonts w:cs="Arial" w:ascii="Arial" w:hAnsi="Arial"/>
          <w:b/>
          <w:sz w:val="24"/>
          <w:u w:val="single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shd w:fill="FFFFFF" w:val="clear"/>
        </w:rPr>
        <w:t>OPIS ZAWARTOŚCI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shd w:fill="FFFFFF" w:val="clear"/>
        </w:rPr>
      </w:pPr>
      <w:r>
        <w:rPr>
          <w:rFonts w:cs="Arial" w:ascii="Arial" w:hAnsi="Arial"/>
          <w:b/>
          <w:sz w:val="24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4"/>
          <w:shd w:fill="FFFFFF" w:val="clear"/>
        </w:rPr>
        <w:t>Opis techniczny projektowanej inwestycji</w:t>
        <w:tab/>
        <w:tab/>
        <w:tab/>
        <w:tab/>
        <w:tab/>
        <w:t xml:space="preserve">            </w:t>
        <w:tab/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4"/>
          <w:shd w:fill="FFFFFF" w:val="clear"/>
        </w:rPr>
        <w:t xml:space="preserve">Plan orientacyjny </w:t>
        <w:tab/>
        <w:tab/>
        <w:tab/>
        <w:tab/>
        <w:tab/>
        <w:t xml:space="preserve">    </w:t>
        <w:tab/>
        <w:tab/>
        <w:t xml:space="preserve">            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 xml:space="preserve">Mapa sytuacyjno – wysokościowa </w:t>
        <w:tab/>
        <w:tab/>
        <w:tab/>
        <w:tab/>
        <w:t xml:space="preserve">   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 xml:space="preserve">Projekt zagospodarowania terenu skala 1:500 – rys. nr 1, ark. 1-2   </w:t>
        <w:tab/>
        <w:t xml:space="preserve"> 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Przekroje konstrukcyjne skala 1:25 – rys. nr 2, ark. 1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Informacja dotycząca bezpieczeństwa i ochrony zdrowia</w:t>
        <w:tab/>
        <w:tab/>
        <w:t xml:space="preserve"> </w:t>
        <w:tab/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Heading1"/>
        <w:keepNext w:val="false"/>
        <w:widowControl w:val="false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Heading1"/>
        <w:keepNext w:val="false"/>
        <w:widowControl w:val="false"/>
        <w:jc w:val="left"/>
        <w:rPr>
          <w:rFonts w:ascii="Arial" w:hAnsi="Arial" w:cs="Arial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  <w:shd w:fill="FFFFFF" w:val="clear"/>
        </w:rPr>
        <w:t>OPIS TECHNICZNY PROJEKTOWANEJ INWESTYCJ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  <w:shd w:fill="FFFFFF" w:val="clear"/>
        </w:rPr>
      </w:pPr>
      <w:r>
        <w:rPr>
          <w:rFonts w:cs="Arial" w:ascii="Arial" w:hAnsi="Arial"/>
          <w:b/>
          <w:sz w:val="28"/>
          <w:szCs w:val="24"/>
          <w:u w:val="single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Podstawa opracowani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13"/>
        </w:numPr>
        <w:ind w:left="720" w:hanging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Zlecenie Inwestora;</w:t>
      </w:r>
    </w:p>
    <w:p>
      <w:pPr>
        <w:pStyle w:val="Normal"/>
        <w:numPr>
          <w:ilvl w:val="1"/>
          <w:numId w:val="13"/>
        </w:numPr>
        <w:ind w:left="720" w:hanging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izja lokalna w terenie;</w:t>
      </w:r>
    </w:p>
    <w:p>
      <w:pPr>
        <w:pStyle w:val="Normal"/>
        <w:numPr>
          <w:ilvl w:val="1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Katalog powtarzalnych elementów drogowych (Transprojekt);</w:t>
      </w:r>
    </w:p>
    <w:p>
      <w:pPr>
        <w:pStyle w:val="Normal"/>
        <w:numPr>
          <w:ilvl w:val="1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Mapa sytuacyjno – wysokościowa w skali 1: 500 z uzbrojeniem terenu;</w:t>
      </w:r>
    </w:p>
    <w:p>
      <w:pPr>
        <w:pStyle w:val="Normal"/>
        <w:numPr>
          <w:ilvl w:val="1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Rozporządzenie Ministra Transportu i Gospodarki Morskiej z dnia 2 marca 1999r. w sprawie warunków technicznych jakim powinny odpowiadać drogi publiczne           i ich usytuowanie (Dz. U. 2016, poz. 124 z późn. zm.).</w:t>
      </w:r>
    </w:p>
    <w:p>
      <w:pPr>
        <w:pStyle w:val="Tekstkomentarza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Cel i zakres opracowania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ab/>
        <w:t>Przedmiotowe przedsięwzięcie, polegające na przebudowie odcinka drogi wewnętrznej (działka nr 97) w obrębie Niemczyk ma na celu poprawę jakości życia mieszkańców zamieszkujących przy tej drodze i przyczyni się do poprawy bezpieczeństwa oraz jakości dojazdu do gruntów rolnych. Inwestycja przebiega na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terenie, na którym nie obowiązuje miejscowy plan zagospodarowania przestrzennego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Roboty w całości zostały zlokalizowane na terenie gminy Papowo Biskupie i przebiegają na następujących działkach: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obręb ewidencyjny: Niemczyk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shd w:fill="FFFFFF" w:val="clear"/>
        </w:rPr>
        <w:t>działki nr 97, 91.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Działki, na których zlokalizowana jest przedmiotowa inwestycja oraz znajdujące się na niej obiekty budowlane nie są wpisane do rejestru zabytków i nie podlegają ochronie konserwatorskiej. 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 xml:space="preserve">Stan istniejący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Droga wewnętrzna, na odcinku objętym zakresem robót, posiada jezdnię gruntową, której szerokość wynosi ok 4,0 m. Po obu stronach jezdni występują pobocza gruntowe o zmiennej szerokości oraz odcinkowo pasy zieleni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Istniejąca jezdnia drogi wewnętrznej, stanowiącej dojazd do zabudowań i gruntów rolnych posiada liczne nierówności podłużne i poprzeczn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Na terenie objętym niniejszym opracowaniem występują następujące elementy uzbrojenia terenu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ieć energetyczna napowietrzn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ieć telekomunikacyjna kablow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sieć wodociągowa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ieć kanalizacyjna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 xml:space="preserve">Stan projektowany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Przedsięwzięcie zostało zaprojektowane zgodnie z wytycznymi, określonymi             w rozporządzeniu Ministra Transportu i Gospodarki Morskiej z dnia 2 marca 1999 r.            w sprawie warunków technicznych, jakim powinny odpowiadać drogi publiczne i ich usytuowanie (Dz. U. 2016, poz. 124 z późn. zm.) oraz w oparciu o zakres i parametry inwestycji, określone przez Inwestora w zleceniu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ab/>
        <w:t xml:space="preserve">Projekt dotyczy przebudowy odcinka drogi wewnętrznej (działka nr 97) w obrębie Niemczyk, na odcinku od km 0+001,81 do km 0+665,87. </w:t>
      </w:r>
      <w:r>
        <w:rPr>
          <w:rFonts w:cs="Arial" w:ascii="Arial" w:hAnsi="Arial"/>
          <w:sz w:val="24"/>
          <w:szCs w:val="24"/>
        </w:rPr>
        <w:t xml:space="preserve">Przedsięwzięcie w swym zakresie obejmuje przebudowę jezdni drogi wewnętrznej od km 0+003,87 do km 0+665,87, na szerokości 3,5 m oraz uzupełnienie i profilowanie istniejących poboczy gruntowych wraz z ich ulepszeniem kruszywem kamiennym na odcinku od km 0+001,81 do km 0+665,87. </w:t>
      </w:r>
      <w:r>
        <w:rPr>
          <w:rFonts w:cs="Arial" w:ascii="Arial" w:hAnsi="Arial"/>
          <w:sz w:val="24"/>
          <w:szCs w:val="24"/>
          <w:shd w:fill="FFFFFF" w:val="clear"/>
        </w:rPr>
        <w:t>W ramach zadania ustawione zostanie również nowe oznakowanie pionowe oraz zostaną usunięte karcze pozostałe po wycince drzew przydrożnych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Projektowane parametry technicz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długość przebudowywanego odcinka drogi – 664,06 m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długość przebudowywanej nawierzchni – 662,00 m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zerokość jezdni – 3,5 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nawierzchnia jezdni – beton asfaltow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powierzchnia przebudowywanej jezdni – 2340,22 m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2</w:t>
      </w:r>
      <w:r>
        <w:rPr>
          <w:rFonts w:cs="Arial" w:ascii="Arial" w:hAnsi="Arial"/>
          <w:sz w:val="24"/>
          <w:szCs w:val="24"/>
          <w:shd w:fill="FFFFFF" w:val="clear"/>
        </w:rPr>
        <w:t xml:space="preserve">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padek poprzeczny jezdni – 2% (jednostronny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zerokość pobocza – 0,75 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awierzchnia pobocza – gruntowe, ulepszone kruszywem kamiennym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4"/>
          <w:szCs w:val="24"/>
          <w:shd w:fill="FFFFFF" w:val="clear"/>
        </w:rPr>
        <w:t>Przebudowa drogi wewnętrznej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Przebudowywany odcinek drogi wewnętrznej będzie posiadał jezdnię o nawierzchni twardej z betonu asfaltowego o szerokości 3,5 m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Spadek poprzeczny jezdni zaprojektowano, jako jednostronny o wartości 2%. Po obu stronach jezdni zaprojektowano pobocza gruntowe, ulepszone kruszywem kamiennym na szerokości 0,75 m. Grubość warstwy kruszywa na poboczach wynosi 20 cm. 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rzyjęto następującą konstrukcję jezdn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arstwa ścieralna z betonu asfaltowego AC11S, grubość warstwy 3 c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arstwa wiążąca z betonu asfaltowego AC16W, grubość warstwy 3 c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warstwa podbudowy z kruszywa kamiennego, grubość warstwy 20 c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istniejąca konstrukcja drog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Odwodnieni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Odwodnienie nawierzchni drogi wewnętrznej zaprojektowano, jako powierzchniowe poprzez zastosowanie odpowiednich spadków poprzecznych i podłużnych na przyległy teren. Sposób odprowadzenia wód opadowych nie ulegnie zmianie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Uzbrojenie teren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a terenie objętym niniejszym opracowaniem występują następujące elementy uzbrojenia terenu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ieć energetyczna napowietrzn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ieć telekomunikacyjna kablow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ieć wodociągow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ieć kanalizacyjn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Z uwagi na zakres oraz technologię robót, istniejące uzbrojenie terenu nie koliduje                  z realizacją inwestycji. Przewiduje się, w przypadku natrafienia na elementy uzbrojenia niezinwentaryzowanego, kolidującego </w:t>
      </w:r>
      <w:r>
        <w:rPr>
          <w:rFonts w:cs="Arial" w:ascii="Arial" w:hAnsi="Arial"/>
          <w:sz w:val="24"/>
          <w:szCs w:val="24"/>
        </w:rPr>
        <w:t xml:space="preserve">z projektowaną przebudową drogi wewnętrznej,                  że zostanie ono odpowiednio zabezpieczone lub przebudowane pod nadzorem jego właściciela. 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Oznakowanie i urządzenia bezpieczeństwa ruchu drogoweg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Projektowane oznakowanie pionowe umieścić należy zgodnie z załączonym  projektem zagospodarowania terenu – rys. nr 1, ark. nr 1 oraz warunkami dla znaków drogowych pionowych, określonych w  </w:t>
      </w:r>
      <w:r>
        <w:rPr>
          <w:rFonts w:cs="Arial" w:ascii="Arial" w:hAnsi="Arial"/>
          <w:sz w:val="24"/>
        </w:rPr>
        <w:t>załączniku nr 1 do rozporządzenia Ministra Infrastruktury z dnia 3 lipca 2003 r. w sprawie szczegółowych warunków technicznych dla znaków i sygnałów drogowych oraz urządzeń bezpieczeństwa ruchu drogowego i warunków ich umieszczania na drogach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Zmiana organizacji ruchu i oznakowania, zostanie wprowadzona po jej zatwierdzeniu przez zarządcę tego terenu (działki nr 97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Zaprojektowano następujące elementy mające istotny wpływ na bezpieczeństwo ruchu drogowego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1)</w:t>
        <w:tab/>
        <w:t>Oznakowanie piono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rojektowane oznakowanie pionowe należy wykonać znakami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a)</w:t>
        <w:tab/>
        <w:t>małym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softHyphen/>
        <w:tab/>
        <w:t>znaki typu D - informacyjne</w:t>
        <w:tab/>
        <w:tab/>
        <w:t>- wymiary, zgodnie z wytyczny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szystkie znaki należy wykonać z folii odblaskowej. Dopuszcza się wykonanie znaków na podkładach z blachy stalowej ocynkowanej grubości 1,5 mm z podwójnie giętą krawędzią, jednak zaleca się stosowanie blach grubości 2 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Znaki ustawione na poboczu ziemnym należy wkopać i zastabilizować tłuczniem, gruzem lub przy użyciu podobnego materiał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Do oznakowania pionowego można stosować wyłącznie materiały atestowa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2)</w:t>
        <w:tab/>
        <w:t>Oznakowanie poziom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ie przewiduje się wprowadzenia elementów oznakowania poziom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Stała organizacja ruchu i oznakowania zostanie wprowadzona po jej zatwierdzeniu przez zarządcę terenu, nie wcześniej jednak niż po zakończeniu robót związanych z realizacją przedsięwzięcia, polegającego na przebudowie drogi wewnętrznej. Przewidywany termin – do 31.12.2023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O planowanych zmianach w organizacji ruchu należy powiadomić mieszkańców i innych użytkowników dróg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Zakres i technologia robót</w:t>
      </w:r>
    </w:p>
    <w:p>
      <w:pPr>
        <w:pStyle w:val="Normal"/>
        <w:ind w:left="566" w:hanging="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Zakres oraz technologia wykonania robót związanych z realizacją przedsięwzięcia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roboty pomiarow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usunięcie karczy pozostałych po wycince drzew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usunięcie warstwy humusu i/lub darnin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konanie podbudowy z mieszanki kruszywa kamiennego niezwiązan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kropienie warstw konstrukcyjnych emulsją asfaltową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konanie warstwy ścieralnej i wiążącej z betonu asfaltow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lantowanie poboczy gruntowych i terenu poprzez ich uzupełnienie i profilowani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ulepszenie poboczy gruntowych kruszywem kamiennym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ustawienie oznakowania pionowego. 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szystkie roboty objęte zakresem przedsięwzięcia należy realizować w sposób zgodny z przepisami prawa, wymaganiami określonymi w odpowiednich normach branżowych oraz zasadami wiedzy technicznej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Uwagi końcow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kolizji budowanych obiektów z istniejącymi urządzeniami lub sieciami,              inwestor na własny koszt dokona zabezpieczenia lub przełożenia kolidującego urządzenia lub sieci.</w:t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………………………………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Normal"/>
        <w:ind w:left="6372" w:hanging="0"/>
        <w:jc w:val="both"/>
        <w:rPr/>
      </w:pPr>
      <w:r>
        <w:rPr>
          <w:rFonts w:eastAsia="Arial" w:cs="Arial" w:ascii="Arial" w:hAnsi="Arial"/>
          <w:shd w:fill="FFFFFF" w:val="clear"/>
        </w:rPr>
        <w:t xml:space="preserve">                   </w:t>
      </w:r>
      <w:r>
        <w:rPr>
          <w:rFonts w:cs="Arial" w:ascii="Arial" w:hAnsi="Arial"/>
          <w:shd w:fill="FFFFFF" w:val="clear"/>
        </w:rPr>
        <w:t>(podpi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sz w:val="24"/>
          <w:szCs w:val="24"/>
          <w:u w:val="single"/>
          <w:shd w:fill="FFFFFF" w:val="clear"/>
        </w:rPr>
        <w:t>INFORMACJA DOTYCZĄCA  BEZPIECZEŃSTWA  I  OCHRONY ZDROWIA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ab/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Podstawa opracowania</w:t>
      </w:r>
    </w:p>
    <w:p>
      <w:pPr>
        <w:pStyle w:val="Normal"/>
        <w:numPr>
          <w:ilvl w:val="1"/>
          <w:numId w:val="5"/>
        </w:numPr>
        <w:ind w:left="720" w:hanging="720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Rozporządzenie Ministra Infrastruktury z dnia 23 czerwca 2003 r. w sprawie informacji dotyczącej bezpieczeństwa i ochrony zdrowia oraz planu bezpieczeństwa i ochrony zdrowia (Dz. U. Nr 120, poz. 1126)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>
          <w:rFonts w:cs="Arial" w:ascii="Arial" w:hAnsi="Arial"/>
          <w:sz w:val="24"/>
          <w:shd w:fill="FFFFFF" w:val="clear"/>
        </w:rPr>
        <w:t>Rozporządzenie Ministra Transportu i Gospodarki Morskiej z dnia 2 marca 1999r., w sprawie warunków technicznych, jakim powinny odpowiadać drogi publiczne i ich usytuowanie (Dz. U. 2016, poz. 124 z późn. zm.)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>
          <w:rFonts w:cs="Arial" w:ascii="Arial" w:hAnsi="Arial"/>
          <w:sz w:val="24"/>
          <w:shd w:fill="FFFFFF" w:val="clear"/>
        </w:rPr>
        <w:t>Projekt techniczny przedsięwzięcia.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Zakres robót dla całego zamierzenia budowlanego oraz kolejność realizacji poszczególnych obiektów</w:t>
      </w:r>
    </w:p>
    <w:p>
      <w:pPr>
        <w:pStyle w:val="Listapunktowana3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hd w:fill="FFFFFF" w:val="clear"/>
        </w:rPr>
        <w:tab/>
        <w:t>Przedmiotowe przedsięwzięcie, polegające na przebudowie odcinka drogi wewnętrznej (działka nr 97) w Niemczyku ma na celu poprawę jakości życia mieszkańców zamieszkujących przy tej drodze i przyczyni się do poprawy bezpieczeństwa oraz jakości dojazdu do gruntów rolnych. Inwestycja przebiega na</w:t>
      </w:r>
      <w:r>
        <w:rPr>
          <w:rFonts w:cs="Arial" w:ascii="Arial" w:hAnsi="Arial"/>
          <w:color w:val="FF0000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terenie, na którym nie obowiązuje miejscowy plan zagospodarowania przestrzennego.</w:t>
      </w:r>
    </w:p>
    <w:p>
      <w:pPr>
        <w:pStyle w:val="Listapunktowana3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hd w:fill="FFFFFF" w:val="clear"/>
        </w:rPr>
        <w:t xml:space="preserve">Roboty w całości zostały zlokalizowane na terenie gminy Papowo Biskupie i przebiegają na następujących działkach: </w:t>
      </w:r>
    </w:p>
    <w:p>
      <w:pPr>
        <w:pStyle w:val="Listapunktowana3"/>
        <w:numPr>
          <w:ilvl w:val="2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obręb ewidencyjny: Niemczyk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shd w:fill="FFFFFF" w:val="clear"/>
        </w:rPr>
        <w:t>działki nr 97, 91.</w:t>
      </w:r>
    </w:p>
    <w:p>
      <w:pPr>
        <w:pStyle w:val="Listapunktowana3"/>
        <w:numPr>
          <w:ilvl w:val="0"/>
          <w:numId w:val="0"/>
        </w:numPr>
        <w:ind w:left="426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TextBodyIndent"/>
        <w:tabs>
          <w:tab w:val="clear" w:pos="708"/>
          <w:tab w:val="left" w:pos="780" w:leader="none"/>
        </w:tabs>
        <w:ind w:left="0" w:hanging="0"/>
        <w:jc w:val="both"/>
        <w:rPr>
          <w:rFonts w:ascii="Arial" w:hAnsi="Arial" w:cs="Arial"/>
          <w:color w:val="FF0000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 xml:space="preserve">Działki, na których zlokalizowana jest przedmiotowa inwestycja oraz znajdujące się na niej obiekty budowlane nie są wpisane do rejestru zabytków i nie podlegają ochronie konserwatorskiej.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  <w:t>2.1. Zakres robót związanych z realizacją zamierzenia budowlanego:</w:t>
      </w:r>
    </w:p>
    <w:p>
      <w:pPr>
        <w:pStyle w:val="Normal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2.1.1. Roboty przygotowawcze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roboty pomiarowe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hd w:fill="FFFFFF" w:val="clear"/>
        </w:rPr>
        <w:t>usunięcie humusu i/lub darniny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usunięcie drzew (karczowanie pozostałości po wycince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hd w:fill="FFFFFF" w:val="clear"/>
        </w:rPr>
        <w:t>2.1.2. Podbudowy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konanie podbudowy z mieszanki kruszywa kamiennego niezwiązanego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kropienie warstw konstrukcyjnych emulsją asfaltow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hd w:fill="FFFFFF" w:val="clear"/>
        </w:rPr>
        <w:t>2.1.3. Roboty nawierzchniow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konanie warstwy ścieralnej z betonu asfaltow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konanie warstwy wiążącej z betonu asfaltoweg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hd w:fill="FFFFFF" w:val="clear"/>
        </w:rPr>
        <w:t>2.1.4. Roboty wykończeniow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lantowanie poboczy gruntowych i teren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ulepszenie poboczy gruntowych kruszywem kamienny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hd w:fill="FFFFFF" w:val="clear"/>
        </w:rPr>
        <w:t>2.1.5. Oznakowan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konanie oznakowania pionowego.</w:t>
      </w:r>
    </w:p>
    <w:p>
      <w:pPr>
        <w:pStyle w:val="Normal"/>
        <w:tabs>
          <w:tab w:val="clear" w:pos="708"/>
          <w:tab w:val="left" w:pos="1980" w:leader="none"/>
        </w:tabs>
        <w:ind w:left="709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Wykaz istniejących obiektów budowlanych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Istniejące obiekty budowlane na terenie objętym zakresem przedmiotowego zamierzenia budowlanego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droga gminna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droga wewnętrzna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zjazdy.</w:t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Wskazanie elementów zagospodarowania terenu, które mogą stwarzać zagrożenie bezpieczeństwa i zdrowia ludzi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Do elementów zagospodarowania terenu, które mogą stwarzać zagrożenie bezpieczeństwa i zdrowia ludzi należą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droga  gminna i wewnętrzna, w warunkach odbywającego się po niej ruchu drogowego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występowanie uzbrojenia podziemnego niezinwentaryzowanego na planie zagospodarowania terenu.</w:t>
      </w:r>
    </w:p>
    <w:p>
      <w:pPr>
        <w:pStyle w:val="Normal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Podczas realizacji przedsięwzięcia nie przewiduje się występowanie szczególnych zagrożeń związanych z wykonywanymi robotami.</w:t>
      </w:r>
    </w:p>
    <w:p>
      <w:pPr>
        <w:pStyle w:val="Normal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Wskazanie dotyczące przewidywanych zagrożeń występujących podczas realizacji robót budowlanych, określające skalę i rodzaje zagrożeń oraz miejsce i czas ich wystąpienia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Podczas wykonywania robót związanych z realizacją przedmiotowego zamierzenia budowlanego mogą wystąpić następujące zagrożeni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  <w:shd w:fill="FFFFFF" w:val="clear"/>
        </w:rPr>
        <w:t>zagrożenia związane z wykonywaniem robót przy krawędzi jezdni dróg (między innymi możliwość potrącenia przez pojazdy poruszające się po drodze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zagrożenia związane z wykonywaniem robót w sposób niezgodny z technologią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zagrożenia związane z używaniem sprzętu o napędzie elektrycznym                           i spalinowym przy wykonywaniu warstw konstrukcyj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zagrożenia związane ze składowaniem w sposób niewłaściwy materiałów budowla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zagrożenia związane z przebywaniem w zasięgu pracy sprzętu (m.in. koparki) osób postron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zagrożenia związane z możliwością uszkodzenia uzbrojenia podziemnego nie zinwentaryzowanego na planie zagospodarowania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Wskazanie sposobu prowadzenia instruktażu pracowników przed przystąpieniem do realizacji robót szczególnie niebezpiecznych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posób prowadzenia instruktażu pracowników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instruktaż w zakresie specyfiki budowy ze wskazaniem zagrożeń dla bezpieczeństwa i zdrowia ludzi należy prowadzić w stosunku do każdej osoby zatrudnionej przy wykonywaniu robót, przed wprowadzeniem tych osób na plac budo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bezpośredni nadzór nad bezpieczeństwem i higieną pracy na stanowiskach pracy sprawują odpowiednio kierownik budowy oraz kierownik robót, stosownie do zakresu swoich obowiązk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każdy pracodawca ma obowiązek ustalić wykaz robót szczególnie niebezpiecznych występujących na budowie oraz sposoby postępowania przy wykonywaniu tych robót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racownicy zatrudnieni na placu budowy powinni być wyposażeni w odpowiedni dla danej roboty sprzęt ochrony indywidualnej lub zbiorowej oraz powinni być wyposażeni w odzież ochronną, zgodnie z obowiązującymi normami zakładowymi, pracowników zobowiązuje się do stosowania otrzymanego sprzętu w sposób zgodny z jego przeznaczenie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ależy dla pracowników organizować szkolenia z zakresu bezpieczeństwa                  i higieny pracy, zgodnie z Rozporządzeniem Ministra Pracy i Polityki Socjalnej w sprawie szczegółowych zasad szkolenia w dziedzinie bezpieczeństwa i higieny pracy wyróżnia się następujące rodzaje szkoleń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zkolenia wstępn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zkolenia wstępne stanowiskow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zkolenia wstępne podstawow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zkolenia okresow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odczas każdego rodzaju szkolenia należy zapoznać pracowników                      z ryzykiem zawodowym związanym z wykonywaną pracą na poszczególnych stanowiskach pracy oraz ze sposobem stosowania podczas pracy środków ochrony osobistej, zabezpieczających przed skutkami zagrożeń.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Wskazanie środków technicznych i organizacyjnych, zapobiegających niebezpieczeństwom wynikającym z wykon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Nie przewiduje się prowadzenia robót budowlanych w strefach szczególnego zagrożenia zdrowia lub w ich sąsiedztwie.</w:t>
      </w:r>
    </w:p>
    <w:p>
      <w:pPr>
        <w:pStyle w:val="Normal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Roboty należy prowadzić w sposób zgodny z obowiązującymi przepisami,                            w szczególności zgodnie z ustawą Prawo budowlane, ustawą Prawo o ruchu drogowym, Polskimi Normami oraz przepisami z zakresu bezpieczeństwa i higieny prac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hd w:fill="FFFFFF" w:val="clear"/>
        </w:rPr>
        <w:t>W związku z prowadzeniem robót częściowo przy krawędzi jezdni drogi publicznej,                 teren robót należy zabezpieczyć poprzez wygrodzenie przy użyciu odpowiednich zapór drogowych oraz oznakowanie odpowiednimi znakami drogowymi, zgodnie                            z opracowanym projektem organizacji ruchu. Pozostały teren robót, z uwagi na możliwość dostępu osób postronnych, w tym dzieci, należy zabezpieczyć w sposób uniemożliwiający ten dostęp, np. poprzez ogrodzenie siatką ochronną i zastosowanie tablic ostrzegających o ewentualnym zagrożeniu.</w:t>
      </w:r>
    </w:p>
    <w:p>
      <w:pPr>
        <w:pStyle w:val="Normal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Uzbrojenie terenu, kolidujące z projektowanym przedsięwzięciem, należy zlokalizować              i odpowiednio oznakować. W obrębie uzbrojenia podziemnego roboty należy wykonywać ręcznie i ze szczególną ostrożnością, w obecności przedstawicieli, którym poszczególne uzbrojenia odpowiadają.</w:t>
      </w:r>
    </w:p>
    <w:p>
      <w:pPr>
        <w:pStyle w:val="Normal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Pozostałe środki zapobiegające niebezpieczeństwom wynikającym z prowadzenia robót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materiały budowlane należy składować w wyznaczonych, odpowiednio do tego przygotowanych miejsca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substancje i materiały niebezpieczne należy przechowywać w opakowaniach producent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wszystkie maszyny i urządzenia wykorzystywane przy prowadzeniu robót powinny posiadać wymagane atesty, badania i przeglądy okresow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miejsca pracy powinny być należycie oświetlone a w przypadku konieczności zastosowania oświetlenia sztucznego, jego konstrukcja nie może powodować zagrożenia porażeniem prądem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wszystkie roboty należy wykonywać zgodnie z przyjętą technologią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należy stosować niezbędne środki ochrony indywidualnej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wszystkie osoby zatrudnione przy realizacji robót należy zobowiązać do niezwłocznego zawiadomienia przełożonego o dostrzeżonych nieprawidłowościach dotyczących BHP z jednoczesnym ostrzeżeniem                         o ewentualnych zagrożeniach współpracowników oraz inne osoby przebywające w rejonie zagrożenia.</w:t>
      </w:r>
    </w:p>
    <w:p>
      <w:pPr>
        <w:pStyle w:val="Normal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Środki zapewniające bezpieczną i sprawną komunikację umożliwiającą szybką ewakuację na wypadek pożaru, awarii i innych zagrożeń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łączność telefoniczna przy wykorzystaniu telefonów komórkowych lub radiotelefonów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zabezpieczenie terenu robót w sposób umożliwiający ewentualny dojazd pojazdów Pogotowia Ratunkowego lub Straży Pożarnej (między innymi poprzez uniemożliwienie, poprzez odpowiednie oznakowanie pionowe, możliwości parkowania pojazdów w pobliżu miejsca robót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dyspozycyjność pojazdów Wykonawcy.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ind w:left="6372" w:hanging="0"/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………………………………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Normal"/>
        <w:ind w:left="6372" w:hanging="0"/>
        <w:jc w:val="both"/>
        <w:rPr/>
      </w:pPr>
      <w:r>
        <w:rPr>
          <w:rFonts w:eastAsia="Arial" w:cs="Arial" w:ascii="Arial" w:hAnsi="Arial"/>
          <w:shd w:fill="FFFFFF" w:val="clear"/>
        </w:rPr>
        <w:t xml:space="preserve">                   </w:t>
      </w:r>
      <w:r>
        <w:rPr>
          <w:rFonts w:cs="Arial" w:ascii="Arial" w:hAnsi="Arial"/>
          <w:shd w:fill="FFFFFF" w:val="clear"/>
        </w:rPr>
        <w:t>(podpi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sectPr>
      <w:type w:val="nextPage"/>
      <w:pgSz w:w="11906" w:h="16838"/>
      <w:pgMar w:left="1418" w:right="1133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977"/>
        </w:tabs>
        <w:ind w:left="97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sz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sz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0:03:00Z</dcterms:created>
  <dc:creator>BPD - Piotr Kania</dc:creator>
  <dc:description/>
  <cp:keywords/>
  <dc:language>en-US</dc:language>
  <cp:lastModifiedBy>KZukowski</cp:lastModifiedBy>
  <cp:lastPrinted>2023-01-23T08:25:00Z</cp:lastPrinted>
  <dcterms:modified xsi:type="dcterms:W3CDTF">2023-01-23T07:33:00Z</dcterms:modified>
  <cp:revision>495</cp:revision>
  <dc:subject/>
  <dc:title>Projekt budowlany- opis</dc:title>
</cp:coreProperties>
</file>