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ud. nr 1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801-04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posadzek z płytek na zaprawie cement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,0*6,0)-(2,0*1,0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801-07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erwanie posadzek z tworzyw sztucz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,4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107, 207-20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,20*6,20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54-07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ucie z muru ościeżnic stalowych lub krat okiennych o powierzchni do 2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301-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biórka konstrukcji z cegły na zaprawie wapiennej,cementowo-wapien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8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0*(1,10+0,90+0,80*2+3,50)*0,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W0440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. Rozebranie sufitu podwieszanego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, 10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,0*6,0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426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. Rozebranie ścianki działowej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 207-20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,30*6,0)-(1,0*2,0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1202-09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eskrobanie i zmycie starej farby w pomieszczeniach o powierzchni podłogi ponad 5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 39, 107, 207- ścian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*(6,0+10,0)*2*3-(1,0*2,0)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302-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zupełnienie ścian oraz zamurowanie otworów w ścianach z cegły na zaprawie wapiennej,cementowo-wapien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*2,0*0,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0801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ynki zwykłe wewnętrzne II kategorii ścian i słup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*2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U1134-02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untowanie powierzchni pionowych preparatami gruntującymi "ATLAS UNI GRUNT" (Orgbud W-w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1702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Ścianki działowe z płyt gipsowo-kartonowych. Ścianki na rusztach metalowych pojedynczych z pokryciem jednostronnym, jednowarstwowe. Uwaga! W materiale nie ujmować wełny mineralnej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*3,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1702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Ścianki działowe z płyt gipsowo-kartonowych. Ścianki na rusztach metalowych pojedynczych z pokryciem obustronnym, jednowarstwowe. Uwaga! W materiale nie ujmować wełny mineralnej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0*3)*3,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1702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Ścianki działowe z płyt gipsowo-kartonowych. Ścianki na rusztach metalowych pojedynczych z pokryciem obustronnym, dwuwarstwowe. Uwaga! W materiale nie ujmować wełny mineralnej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*3,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W2702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ufity podwieszone o konstrukcji metalowej z wypełnieniem płytami z włókien mineralnych -płyta AMF-THERMATEX Feinstratos-krawędź VT (frezowana), 600x600x15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,0*6,0)*3-(1,0*2,0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KRB 020803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ładź gipsową jednowarstwowa na ścianach z płyt gips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11 + Pozycja nr.: 12 *2+ Pozycja nr.: 13 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815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ładź gipsowa dwuwarstwowa,na ścianach z elementów prefabrykowanych i betonów wylewanych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18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adzki płytkowe z kamieni sztucznych układanych na klej - przygotowanie podłoża (B.I.nr 8/9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*10,0*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18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adzki płytkowe z kamieni sztucznych, o wymiarach 20x60 cm układanych na klej metodą zwykłą (B.I.nr 8/96) (płytki Naturalmood Grigo firmy Paradyż, gr,8,5mm, gres szkliwiony, gat.1, R-9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107,20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*6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20-02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koliki płytkowe z kamieni sztucznych na klej, o wymiarach 20x20 - cokolik 10 cm z przecinaniem płytek,układane na klej metodą zwykłą (B.I.nr 8/9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,0+10,0)*2*2-1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18-1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adzki z płytek o wymiarach 60x60 cm układanych na klej metodą zwykłą.  Płytki "Bergen Grey" gatunek I o wymiarach 60x60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.3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*6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20-03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koliki płytkowe z kamieni sztucznych na klej, o wymiarach 20x20 - cokolik 15 cm z przecinaniem płytek,układane na klej metodą kombinowaną (B.I.nr 8/9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kolik h-15c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,0+10,0)*2-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22-02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sadzenie kratek wentylacyjnych w ścianach z cegie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1401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krotne malowanie tynków wewnętrznych gładkich farbą emulsyjną bez gruntowania - farba zmywaln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2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11 + Pozycja nr.: 12 *2+ Pozycja nr.: 13 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0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5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8,0*0,02)+2,81+(17,9*0,15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6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ladzin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8*0,00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łyty z wełny mineralnej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8*0,0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każdy następny 1 km (dalsze 10km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5*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ulacja własna. Utylizacja wykładzi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ladzin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8*0,00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ulacja własna. Utylizacja gruz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3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6*1,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ulacja własna. Utylizacja płyt sufitowych z wełny mineralnej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*0,002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t>System kosztorysowania WINBUD Kosztorys Prof (wer. 2019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2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48:00Z</dcterms:created>
  <dc:creator>Marek Jab?o?ski</dc:creator>
  <dc:description/>
  <dc:language>en-US</dc:language>
  <cp:lastModifiedBy>Kowalewski Janusz</cp:lastModifiedBy>
  <cp:lastPrinted>2009-04-17T11:56:00Z</cp:lastPrinted>
  <dcterms:modified xsi:type="dcterms:W3CDTF">2020-09-22T10:48:00Z</dcterms:modified>
  <cp:revision>2</cp:revision>
  <dc:subject/>
  <dc:title>Wykonawca:</dc:title>
</cp:coreProperties>
</file>