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Znak sprawy: DZP.271.16.2024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>Przystępując do postępowania w trybie podstawowym z możliwymi negocjacjami (art. 275 pkt 2) w związku z art.359 pkt 2) ustawy pzp ) na</w:t>
      </w:r>
      <w:r>
        <w:rPr>
          <w:b/>
        </w:rPr>
        <w:t xml:space="preserve"> </w:t>
      </w:r>
      <w:r>
        <w:rPr>
          <w:b/>
          <w:szCs w:val="20"/>
        </w:rPr>
        <w:t>świadczenie usługi ochrony osób i  mienia oraz monitoringu sygnałów alarmowych w obiektach i na terenie Beskidzkiego Centrum Onkologii – Szpitala Miejskiego im. Jana Pawła II w Bielsku-Białej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1.1.w zakresie usługi ochrony osób i mienia w obiektach i na terenie BCO- SM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netto: ......................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utto: ....................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słownie brutto: ........................................................................................................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odatek VAT wynosi ............... %, tj. 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Średnie miesięczne wynagrodzenie netto wynosi ...............................zł + należny podatek VA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Słownie: ................................................................................................................zł + należny podatek VA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1.1.a)  Cenę ofertową brutto określoną w pkt. 1.1.  przyjęto w oparciu o następujące założenia i wyliczenie </w:t>
      </w:r>
    </w:p>
    <w:p>
      <w:pPr>
        <w:pStyle w:val="TextBody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względniając zapisy rozdziału X zaproszenia: 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b/>
          <w:sz w:val="20"/>
          <w:szCs w:val="20"/>
          <w:u w:val="single"/>
        </w:rPr>
        <w:t>1.2. w zakresie usługi monitoringu sygnałów alarmowych w obiektach BCO- SM w oparciu o załącznik nr 1A</w:t>
      </w:r>
      <w:r>
        <w:rPr>
          <w:b/>
          <w:sz w:val="20"/>
          <w:szCs w:val="20"/>
        </w:rPr>
        <w:t>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etto: ......................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utto: ................................................ zł</w:t>
      </w:r>
    </w:p>
    <w:p>
      <w:pPr>
        <w:pStyle w:val="TextBody"/>
        <w:rPr/>
      </w:pPr>
      <w:r>
        <w:rPr>
          <w:sz w:val="20"/>
          <w:szCs w:val="20"/>
        </w:rPr>
        <w:t xml:space="preserve">słownie brutto: ........................................................................................................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odatek VAT wynosi ............... %, tj. 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Średnie miesięczne wynagrodzenie netto wynosi ................................zł + należny podatek VA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Słownie: ................................................................................................................zł + należny podatek VA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1.3. Usługa ochrony osób i mienia oraz monitoringu sygnałów alarmowych poz.  1.1 + poz. 1.2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netto: ......................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utto: ....................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słownie brutto: ........................................................................................................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odatek VAT wynosi ............... %, tj. ............................ zł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2. Gwarantujemy niezmienność ceny netto  przez cały okres realizacji zamówienia.</w:t>
      </w:r>
    </w:p>
    <w:p>
      <w:pPr>
        <w:pStyle w:val="TextBodyIndent"/>
        <w:rPr/>
      </w:pPr>
      <w:r>
        <w:rPr/>
        <w:t>3. Deklarujemy nie krótszy niż 60 dniowy termin płatności  licząc  od daty doręczenia Zamawiającemu prawidłowo wystawionej 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436" w:leader="none"/>
        </w:tabs>
        <w:ind w:left="540" w:hanging="180"/>
        <w:rPr/>
      </w:pPr>
      <w:r>
        <w:rPr>
          <w:sz w:val="22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 xml:space="preserve">7.W związku ze złożeniem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ferty wspólnej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raz zaistnieniem okoliczności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o których mowa w art. 117 ust. 4 ustawy Pzp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świadczam/oświadczamy*,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że wymienione </w:t>
      </w:r>
      <w:r>
        <w:rPr>
          <w:rFonts w:cs="Liberation Serif;Times New Roman" w:ascii="Liberation Serif;Times New Roman" w:hAnsi="Liberation Serif;Times New Roman"/>
          <w:u w:val="single"/>
          <w:lang w:eastAsia="zh-CN"/>
        </w:rPr>
        <w:t>roboty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, będą wykonane przez następującego Wykonawcę: 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Nazwa Wykonawcy wspólnie ubiegającego się o udzielenie zamówienia:  ……..............……………………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………………………………………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Rodzaj i zakres robót wykonywanych przez ww. Wykonawcę:  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  <w:lang w:eastAsia="zh-CN"/>
        </w:rPr>
        <w:t xml:space="preserve">        </w:t>
      </w:r>
      <w:r>
        <w:rPr>
          <w:rFonts w:cs="Liberation Serif;Times New Roman" w:ascii="Liberation Serif;Times New Roman" w:hAnsi="Liberation Serif;Times New Roman"/>
          <w:bCs/>
          <w:iCs/>
          <w:lang w:eastAsia="zh-CN"/>
        </w:rPr>
        <w:t>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lang w:eastAsia="zh-CN"/>
        </w:rPr>
        <w:t>.........................................................………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Nazwa Wykonawcy wspólnie ubiegającego się o udzielenie zamówienia: …………………………………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Rodzaj i zakres robót wykonywanych przez ww. Wykonawcę: 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6"/>
          <w:szCs w:val="16"/>
          <w:lang w:eastAsia="zh-CN"/>
        </w:rPr>
        <w:t xml:space="preserve">       </w:t>
      </w:r>
      <w:r>
        <w:rPr>
          <w:rFonts w:cs="Liberation Serif;Times New Roman" w:ascii="Liberation Serif;Times New Roman" w:hAnsi="Liberation Serif;Times New Roman"/>
          <w:i/>
          <w:spacing w:val="-4"/>
          <w:sz w:val="16"/>
          <w:szCs w:val="16"/>
          <w:lang w:eastAsia="zh-CN"/>
        </w:rPr>
        <w:t>(pt 7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  <w:lang w:eastAsia="zh-CN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  <w:lang w:eastAsia="zh-CN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29:00Z</dcterms:created>
  <dc:creator>Radca Prawny</dc:creator>
  <dc:description/>
  <cp:keywords/>
  <dc:language>en-US</dc:language>
  <cp:lastModifiedBy>Aurelia Wójcik</cp:lastModifiedBy>
  <cp:lastPrinted>2024-02-29T12:25:00Z</cp:lastPrinted>
  <dcterms:modified xsi:type="dcterms:W3CDTF">2024-02-29T11:26:00Z</dcterms:modified>
  <cp:revision>57</cp:revision>
  <dc:subject/>
  <dc:title>Załącznik nr 1</dc:title>
</cp:coreProperties>
</file>