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znak sprawy: DZP.271.16.202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Załącznik nr 1A do formularza ofertowego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OFERTA MONITOROWANIA  I OBSŁUGI SERWISOWEJ SYSTEMU SYGNALIZACJI  - KALKULACJA CENOWA</w:t>
      </w:r>
    </w:p>
    <w:tbl>
      <w:tblPr>
        <w:tblW w:w="10740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504"/>
        <w:gridCol w:w="1415"/>
        <w:gridCol w:w="1832"/>
        <w:gridCol w:w="1129"/>
        <w:gridCol w:w="2253"/>
      </w:tblGrid>
      <w:tr>
        <w:trPr>
          <w:trHeight w:val="1102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Lp.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RZEDMIOT ZAMÓWIENIA –SYSTEMY SYGNALIZA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CENA USŁUGI MONITOROWANIA I OBSŁUGI SERWISOWEJ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iesięczn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NA NETTO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 okresie trwania umow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VA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NA BRUTTO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 okresie trwania umowy</w:t>
            </w:r>
          </w:p>
        </w:tc>
      </w:tr>
      <w:tr>
        <w:trPr>
          <w:trHeight w:val="30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Budynek Administracji przy ul. Wyspiańskiego 26 –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asa, pomieszczenia biur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 25 czujników ruchu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udynek Administracji przy ul. Wyspiańskiego 26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ancelaria  Materiałów Niejaw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1 czujnik ruchu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awilon I szpitala przy ul. Wyspiańskiego 21 -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ddział gastroenterologiczny z pododdziałem chorób wewnętrznych</w:t>
            </w:r>
            <w:r>
              <w:rPr>
                <w:rFonts w:cs="Arial" w:ascii="Arial" w:hAnsi="Arial"/>
                <w:sz w:val="24"/>
                <w:szCs w:val="24"/>
              </w:rPr>
              <w:t xml:space="preserve"> /punkt pielęgniarsk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pilot napadowy 1 szt. ze wsparciem grupy interwencyjnej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Pawilon II szpitala przy ul. Wyspiańskiego 21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erwerow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1 czujnik ruchu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Łącznik </w:t>
              <w:br/>
              <w:t xml:space="preserve">Pawilonu II i III szpitala przy  ul. Wyspiańskiego 21 -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ekcja Statystyki Medycznej - Archiwum Medycz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2 czujniki ruchu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Łącznik </w:t>
              <w:br/>
              <w:t xml:space="preserve">Pawilonu II i III szpitala przy  ul. Wyspiańskiego 21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zba Przy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pilot napadowy 2 szt. ze wsparciem grupy interwencyjnej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Pawilon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III szpitala przy  </w:t>
              <w:br/>
              <w:t xml:space="preserve">ul. Wyspiańskiego 21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  <w:t>Magazyn Apteczn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15 czujników ruchu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  <w:t>ARCHIWUM ZAKŁAD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przy ul. Wyspiańskiego 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Biuro archiwisty, czytelnia akt, przedsionek, pomieszczenie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archiw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(4 czujniki ruchu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  <w:t xml:space="preserve">Pawilon V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przy ul. Wyspiańskiego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Szwalnia, Magazyny Magazyn OC, Depozyt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omieszczenia biur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(4 czujniki ruchu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Budynek szpitalny przy  </w:t>
              <w:br/>
              <w:t xml:space="preserve">ul. Emilii Plater 17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  <w:t>Serwerownia + Centrala Telefoniczna, Depozyt,  Archiwum,  Rejestra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(4 czujniki ruchu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Budynek portierni przy  </w:t>
              <w:br/>
              <w:t xml:space="preserve">ul. Emilii Plater 17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(2 czujniki ruchu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awilon nr 8 Budynek Administracji przy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Wyzwolenia18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kretari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11 czujników ruchu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wilon nr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Budynek Przychodni i Aptek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 ul. Wyzwolenia 18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mieszczenia Przychod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4 czujników ruchu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wilon nr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Budynek Przychodni i Apteki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zy ul. Wyzwolenia 18 -  </w:t>
            </w:r>
            <w:r>
              <w:rPr>
                <w:rFonts w:cs="Arial" w:ascii="Arial" w:hAnsi="Arial"/>
                <w:b/>
                <w:sz w:val="24"/>
                <w:szCs w:val="24"/>
              </w:rPr>
              <w:t>pomieszczenia Apteki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4 czujników ruchu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awilon nr 6 Budynek Laboratorium Analityczneg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i Z-du Patomorfolog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  ul. Wyzwolenia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pomieszczeni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Zakładu Patomorfolog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 czujniki ruchu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wilon nr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Budynek I Zakładu Radioterapi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zy  ul. Wyzwolenia 18 –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pomieszcze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kładu Radioterap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2 czujników ruchu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wilon nr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Budynek II Zakładu Radioterapi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zy  ul. Wyzwolenia 18 –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pomieszcze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kładu Radioterap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0 czujników ruchu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awilon nr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udynek Serwerowni</w:t>
              <w:br/>
              <w:t xml:space="preserve">przy  ul. Wyzwolenia 18 –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pomieszcze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rwerowni, biuro, magazy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 czujniki ruchu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awilon nr 2 Katedra i Klinika Chirurgii Onkologicznej i Ogólnej piętro 1</w:t>
              <w:br/>
              <w:t xml:space="preserve">przy  ul. Wyzwolenia 18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punkt pielęgniarski </w:t>
            </w:r>
            <w:r>
              <w:rPr>
                <w:rFonts w:cs="Arial" w:ascii="Arial" w:hAnsi="Arial"/>
                <w:sz w:val="24"/>
                <w:szCs w:val="24"/>
              </w:rPr>
              <w:t>(pilot napadowy 1 szt. ze wsparciem grupy interwencyjnej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wilon nr 2 Katedra i Klinika Chirurgii Onkologicznej i Ogólnej piętro 2</w:t>
              <w:br/>
              <w:t xml:space="preserve">przy  ul. Wyzwolenia 18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punkt pielęgniarski </w:t>
            </w:r>
            <w:r>
              <w:rPr>
                <w:rFonts w:cs="Arial" w:ascii="Arial" w:hAnsi="Arial"/>
                <w:sz w:val="24"/>
                <w:szCs w:val="24"/>
              </w:rPr>
              <w:t>(pilot napadowy 1 szt. ze wsparciem grupy interwencyjnej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awilon nr 2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Izba Przyjęć Rejestracja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  ul. Wyzwolenia 18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pilot napadowy 2 szt. ze wsparciem grupy interwencyjnej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awilon nr 6 Budynek Laboratorium Analityczneg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i Z-du Patomorfolog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  ul. Wyzwolenia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boratorium-rejestra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pilot napadowy 2 szt. ze wsparciem grupy interwencyjnej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AZEM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ind w:left="-851" w:hanging="0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TextBody"/>
        <w:ind w:left="-85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UWAGA!</w:t>
      </w:r>
    </w:p>
    <w:p>
      <w:pPr>
        <w:pStyle w:val="TextBody"/>
        <w:ind w:left="-851" w:hanging="0"/>
        <w:rPr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cenę należy dokonać w oparciu o informacje zawarte w załączniku nr 2 do umowy monitorowania.</w:t>
      </w:r>
      <w:r>
        <w:rPr>
          <w:color w:val="000000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</w:t>
      </w:r>
      <w:r>
        <w:rPr>
          <w:rFonts w:cs="Times New Roman" w:ascii="Times New Roman" w:hAnsi="Times New Roman"/>
          <w:sz w:val="20"/>
          <w:szCs w:val="20"/>
        </w:rPr>
        <w:t>, dnia ………………………..….2024 r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okument należy wypełnić i podpisać kwalifikowanym podpisem elektronicznym, podpisem zaufanym lub osobistym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zaleca zapisanie dokumentu w formacie PDF</w:t>
      </w:r>
    </w:p>
    <w:p>
      <w:pPr>
        <w:pStyle w:val="TextBodyIndent"/>
        <w:spacing w:before="0" w:after="120"/>
        <w:ind w:left="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MS Sans Serif;Arial" w:hAnsi="MS Sans Serif;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MS Sans Serif;Arial" w:hAnsi="MS Sans Serif;Arial" w:eastAsia="Times New Roman" w:cs="MS Sans Serif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03:00Z</dcterms:created>
  <dc:creator>GK</dc:creator>
  <dc:description/>
  <cp:keywords/>
  <dc:language>en-US</dc:language>
  <cp:lastModifiedBy>Aurelia Wójcik</cp:lastModifiedBy>
  <cp:lastPrinted>2018-03-19T12:40:00Z</cp:lastPrinted>
  <dcterms:modified xsi:type="dcterms:W3CDTF">2024-02-28T08:01:00Z</dcterms:modified>
  <cp:revision>6</cp:revision>
  <dc:subject/>
  <dc:title/>
</cp:coreProperties>
</file>