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KARTA ZATWIERDZENIA MATERIAŁU/URZĄDZENIA nr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01</w:t>
      </w:r>
    </w:p>
    <w:p>
      <w:pPr>
        <w:pStyle w:val="Normal"/>
        <w:tabs>
          <w:tab w:val="clear" w:pos="708"/>
          <w:tab w:val="center" w:pos="4949" w:leader="none"/>
          <w:tab w:val="left" w:pos="8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BRANŻA: Instalacje sanitarne i wentylacyjn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PIS MATERIAŁU / URZĄDZENIA ZGODNIE Z DOKUMENTACJĄ PROJEKTOWĄ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1174" w:hRule="exact"/>
        </w:trPr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OPIS PROPONOWANEGO MATERIAŁU / URZĄDZENIA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05"/>
      </w:tblGrid>
      <w:tr>
        <w:trPr>
          <w:trHeight w:val="1701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PRODUCENT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696" w:hRule="exact"/>
        </w:trPr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LISTA ZAŁACZNIKÓW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1388" w:hRule="exac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Karta Katalogowa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e właściwości użytkowych, certyfikaty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 technicz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ja użytkowania, instrukcja instalacji, Instrukcja obsługi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PINIA INSPEKTORA NADZORU INWESTORSKIEGO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05"/>
      </w:tblGrid>
      <w:tr>
        <w:trPr>
          <w:trHeight w:val="1261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OPINIA PROJEKTANTA (JEŻELI MATERIAŁ / URZĄDZENIE INNE NIŻ W DOKUMENTACJI PROJEKTOWEJ)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05"/>
      </w:tblGrid>
      <w:tr>
        <w:trPr>
          <w:trHeight w:val="11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DATA PRZEKAZANIA KARTY DO </w:t>
      </w:r>
      <w:r>
        <w:rPr/>
        <w:t>ZAOPINIOWANIA</w:t>
        <w:tab/>
        <w:t>DATA ZATWIERDZENIA KARTY MATERIAŁOWEJ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31"/>
      </w:tblGrid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niejszą kartę materiałową należy przedstawić do akceptacji przed wbudowaniem materiału / urządzenia.</w:t>
      </w:r>
    </w:p>
    <w:sectPr>
      <w:headerReference w:type="default" r:id="rId2"/>
      <w:footerReference w:type="default" r:id="rId3"/>
      <w:type w:val="nextPage"/>
      <w:pgSz w:w="11906" w:h="16838"/>
      <w:pgMar w:left="1287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/>
        <w:b/>
        <w:szCs w:val="24"/>
        <w:lang w:eastAsia="pl-PL"/>
      </w:rPr>
      <w:t xml:space="preserve">INWESTYCJA: </w:t>
    </w:r>
    <w:r>
      <w:rPr/>
      <w:t xml:space="preserve"> </w:t>
    </w:r>
    <w:r>
      <w:rPr>
        <w:rFonts w:eastAsia="Times New Roman"/>
        <w:bCs/>
        <w:szCs w:val="24"/>
        <w:lang w:eastAsia="pl-PL"/>
      </w:rPr>
      <w:t>……………………..</w:t>
    </w:r>
  </w:p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/>
        <w:b/>
        <w:szCs w:val="24"/>
        <w:lang w:eastAsia="pl-PL"/>
      </w:rPr>
      <w:t>INWESTOR: 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19:00Z</dcterms:created>
  <dc:creator>maciek</dc:creator>
  <dc:description/>
  <cp:keywords/>
  <dc:language>en-US</dc:language>
  <cp:lastModifiedBy>Małgorzata Konarkowska</cp:lastModifiedBy>
  <cp:lastPrinted>2018-10-19T06:42:00Z</cp:lastPrinted>
  <dcterms:modified xsi:type="dcterms:W3CDTF">2023-05-11T06:51:00Z</dcterms:modified>
  <cp:revision>5</cp:revision>
  <dc:subject/>
  <dc:title>Brzeg Dolny dnia ………………</dc:title>
</cp:coreProperties>
</file>