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74" w:type="dxa"/>
        <w:jc w:val="left"/>
        <w:tblInd w:w="-680" w:type="dxa"/>
        <w:tblLayout w:type="fixed"/>
        <w:tblCellMar>
          <w:top w:w="32" w:type="dxa"/>
          <w:left w:w="25" w:type="dxa"/>
          <w:bottom w:w="0" w:type="dxa"/>
          <w:right w:w="48" w:type="dxa"/>
        </w:tblCellMar>
      </w:tblPr>
      <w:tblGrid>
        <w:gridCol w:w="319"/>
        <w:gridCol w:w="2710"/>
        <w:gridCol w:w="2945"/>
        <w:gridCol w:w="893"/>
        <w:gridCol w:w="1200"/>
        <w:gridCol w:w="797"/>
        <w:gridCol w:w="1710"/>
      </w:tblGrid>
      <w:tr>
        <w:trPr>
          <w:trHeight w:val="2957" w:hRule="atLeast"/>
        </w:trPr>
        <w:tc>
          <w:tcPr>
            <w:tcW w:w="10574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71" w:before="0" w:after="333"/>
              <w:ind w:left="325" w:right="227" w:hanging="0"/>
              <w:jc w:val="right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Załącznik do opisu przedmiotu zamówienia nr 7</w:t>
            </w:r>
          </w:p>
          <w:p>
            <w:pPr>
              <w:pStyle w:val="Normal"/>
              <w:spacing w:lineRule="auto" w:line="271" w:before="0" w:after="333"/>
              <w:ind w:left="325" w:right="227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>Instalacja i systemy gazów medycznych</w:t>
            </w:r>
          </w:p>
          <w:p>
            <w:pPr>
              <w:pStyle w:val="Normal"/>
              <w:spacing w:lineRule="auto" w:line="259" w:before="0" w:after="29"/>
              <w:ind w:left="1" w:hanging="0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>Dokładną specyfikacją instalacji gazów medycznych z wyszczególnieniem rodzaju i typu zamontowanych materiałów, schematami instalacji gazów medycznych i planami instalacji stanowi dokumentacja powykonawcza instalacji gazów medycznych.</w:t>
            </w:r>
          </w:p>
          <w:p>
            <w:pPr>
              <w:pStyle w:val="Normal"/>
              <w:spacing w:before="0" w:after="421"/>
              <w:ind w:left="1" w:hanging="0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Niniejsza specyfikacja stanowi jedynie dokument poglądowy do oceny skali i rodzaju instalacji gazów medycznych w budynku.</w:t>
            </w:r>
          </w:p>
          <w:p>
            <w:pPr>
              <w:pStyle w:val="Normal"/>
              <w:spacing w:before="0" w:after="0"/>
              <w:ind w:left="1" w:right="2578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Oznaczenia stosowane w tabeli : kolumna 6: PU - przegląd dokonywany przez Użytkownika  PS - przegląd dokonywany przez autoryzowany serwis Producenta kolumna 6: TU - test dokonywany przez Użytkownika  TS - test dokonywany przez autoryzowany serwis Producenta kolumna 4: U = przeszkolony Użytkownik kolumna 4: S = upoważniony do wykonania czynności (patrz: kolumna 7.)</w:t>
            </w:r>
          </w:p>
        </w:tc>
      </w:tr>
      <w:tr>
        <w:trPr>
          <w:trHeight w:val="505" w:hRule="atLeast"/>
        </w:trPr>
        <w:tc>
          <w:tcPr>
            <w:tcW w:w="31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l.p.</w:t>
            </w:r>
          </w:p>
        </w:tc>
        <w:tc>
          <w:tcPr>
            <w:tcW w:w="2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38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wykonawca </w:t>
            </w:r>
          </w:p>
          <w:p>
            <w:pPr>
              <w:pStyle w:val="Normal"/>
              <w:spacing w:before="0" w:after="0"/>
              <w:ind w:left="86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czynności 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firstLine="58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przedział czasowy wykonania 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firstLine="127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137" w:firstLine="161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56" w:hRule="atLeast"/>
        </w:trPr>
        <w:tc>
          <w:tcPr>
            <w:tcW w:w="31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7.</w:t>
            </w:r>
          </w:p>
        </w:tc>
      </w:tr>
      <w:tr>
        <w:trPr>
          <w:trHeight w:val="394" w:hRule="atLeast"/>
        </w:trPr>
        <w:tc>
          <w:tcPr>
            <w:tcW w:w="3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10255" w:type="dxa"/>
            <w:gridSpan w:val="6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"S" SIEĆ ROZDZIELCZA SPRĘŻONYCH GAZÓW I PRÓŻNI</w:t>
            </w:r>
          </w:p>
        </w:tc>
      </w:tr>
      <w:tr>
        <w:trPr>
          <w:trHeight w:val="337" w:hRule="atLeast"/>
        </w:trPr>
        <w:tc>
          <w:tcPr>
            <w:tcW w:w="31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1</w:t>
            </w:r>
          </w:p>
        </w:tc>
        <w:tc>
          <w:tcPr>
            <w:tcW w:w="2710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ieć wewn. i zewn. gazów medycznych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zczelności poszczególnych odcinków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 razie potrzeby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30"/>
              <w:ind w:left="2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3"/>
              </w:rPr>
              <w:t>BERMED sp. z o.o.</w:t>
            </w:r>
            <w:r>
              <w:rPr>
                <w:rFonts w:eastAsia="Arial" w:cs="Arial" w:ascii="Arial" w:hAnsi="Arial"/>
                <w:sz w:val="13"/>
              </w:rPr>
              <w:t xml:space="preserve">, ul. </w:t>
            </w:r>
          </w:p>
          <w:p>
            <w:pPr>
              <w:pStyle w:val="Normal"/>
              <w:spacing w:before="0" w:after="5"/>
              <w:ind w:left="26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4"/>
              <w:ind w:left="67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Wrocław, tel. 071 / 796 4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3"/>
              </w:rPr>
              <w:t xml:space="preserve">59; fax. 071 / 796 42 59; email: biuro@bermed pl </w:t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zczelności poszczególnych odcink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2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trefowe zespóły kontrolne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3"/>
              </w:rPr>
              <w:t>(SZK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zrokowa kontrola ciśnień i sygnalizacji (test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TU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/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3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Złącza wtykowe gazów medycznych i prożni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(punkty poboru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e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4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kład odprowadzania gazu anestezjologicznego (gniazda odciągu gazów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 xml:space="preserve">kontrola stanu i funkcjonowan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ek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5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Złącza wtykowe AIR-Moto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Webdings" w:cs="Webdings" w:ascii="Webdings" w:hAnsi="Web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eastAsia="Arial" w:cs="Arial" w:ascii="Arial" w:hAnsi="Arial"/>
                <w:sz w:val="13"/>
              </w:rPr>
              <w:t>wymiana uszczele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6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ygnalizator Monitor 3G/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Monitor 6G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zrokowa kontrola sygnalizacj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10255" w:type="dxa"/>
            <w:gridSpan w:val="6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MEDYCZNE JEDNOSTKI ZASILAJĄCE</w:t>
            </w:r>
          </w:p>
        </w:tc>
      </w:tr>
      <w:tr>
        <w:trPr>
          <w:trHeight w:val="258" w:hRule="atLeast"/>
        </w:trPr>
        <w:tc>
          <w:tcPr>
            <w:tcW w:w="31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1</w:t>
            </w:r>
          </w:p>
        </w:tc>
        <w:tc>
          <w:tcPr>
            <w:tcW w:w="2710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Agila / Agila Lift / -sufitowa jednostka zasilająca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30"/>
              <w:ind w:left="2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3"/>
              </w:rPr>
              <w:t>BERMED sp. z o.o.</w:t>
            </w:r>
            <w:r>
              <w:rPr>
                <w:rFonts w:eastAsia="Arial" w:cs="Arial" w:ascii="Arial" w:hAnsi="Arial"/>
                <w:sz w:val="13"/>
              </w:rPr>
              <w:t xml:space="preserve">, ul. </w:t>
            </w:r>
          </w:p>
          <w:p>
            <w:pPr>
              <w:pStyle w:val="Normal"/>
              <w:spacing w:before="0" w:after="5"/>
              <w:ind w:left="26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4"/>
              <w:ind w:left="67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Wrocław, tel. 071 / 796 42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59; fax. 071 / 796 42 59; email: biuro@bermed pl </w:t>
            </w:r>
          </w:p>
        </w:tc>
      </w:tr>
      <w:tr>
        <w:trPr>
          <w:trHeight w:val="37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działania, kontrol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60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4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2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Movita / Movita lift -sufitowa jednostka zasilaj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działania, kontrol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60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4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3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Agila FiX Tub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działania, kontrol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4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4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TSU -wieża zasilają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firstLine="67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</w:t>
            </w:r>
            <w:r>
              <w:rPr>
                <w:rFonts w:eastAsia="Arial" w:cs="Arial" w:ascii="Arial" w:hAnsi="Arial"/>
                <w:sz w:val="13"/>
              </w:rPr>
              <w:t>kontrol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4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5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Gemina 3100 / Gemina Du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działania, kontrol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60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przewodów elektrycznych i węży gaz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4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.6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VE –L -oprawa nadłóżkowa opieki medycznej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żródeł światł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30"/>
              <w:rPr/>
            </w:pPr>
            <w:r>
              <w:rPr>
                <w:rFonts w:eastAsia="Arial" w:cs="Arial" w:ascii="Arial" w:hAnsi="Arial"/>
                <w:b/>
                <w:sz w:val="13"/>
              </w:rPr>
              <w:t>BERMED sp. z o.o.</w:t>
            </w:r>
            <w:r>
              <w:rPr>
                <w:rFonts w:eastAsia="Arial" w:cs="Arial" w:ascii="Arial" w:hAnsi="Arial"/>
                <w:sz w:val="13"/>
              </w:rPr>
              <w:t xml:space="preserve">, ul. </w:t>
            </w:r>
          </w:p>
          <w:p>
            <w:pPr>
              <w:pStyle w:val="Normal"/>
              <w:spacing w:before="0" w:after="5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Wrocław, tel. 071 / 796 42 59; fax. 071 / 796 42 59; email: biuro@bermed pl </w:t>
            </w:r>
          </w:p>
        </w:tc>
      </w:tr>
      <w:tr>
        <w:trPr>
          <w:trHeight w:val="473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74" w:type="dxa"/>
        <w:jc w:val="left"/>
        <w:tblInd w:w="-668" w:type="dxa"/>
        <w:tblLayout w:type="fixed"/>
        <w:tblCellMar>
          <w:top w:w="25" w:type="dxa"/>
          <w:left w:w="0" w:type="dxa"/>
          <w:bottom w:w="0" w:type="dxa"/>
          <w:right w:w="0" w:type="dxa"/>
        </w:tblCellMar>
      </w:tblPr>
      <w:tblGrid>
        <w:gridCol w:w="319"/>
        <w:gridCol w:w="2710"/>
        <w:gridCol w:w="2945"/>
        <w:gridCol w:w="893"/>
        <w:gridCol w:w="1200"/>
        <w:gridCol w:w="797"/>
        <w:gridCol w:w="1710"/>
      </w:tblGrid>
      <w:tr>
        <w:trPr>
          <w:trHeight w:val="1447" w:hRule="atLeast"/>
        </w:trPr>
        <w:tc>
          <w:tcPr>
            <w:tcW w:w="806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26" w:right="120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Oznaczenia stosowane w tabeli : kolumna 6: PU - przegląd dokonywany przez Użytkownika  PS - przegląd dokonywany przez autoryzowany serwis Producenta kolumna 6: TU - test dokonywany przez Użytkownika  TS - test dokonywany przez autoryzowany serwis Producenta kolumna 4: U = przeszkolony Użytkownik kolumna 4: S = upoważniony do wykonania czynności (patrz: kolumna 7.)</w:t>
            </w:r>
          </w:p>
        </w:tc>
        <w:tc>
          <w:tcPr>
            <w:tcW w:w="797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8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7748" w:type="dxa"/>
            <w:gridSpan w:val="4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ind w:left="3340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POWIETRZA MEDYCZNEGO</w:t>
            </w:r>
          </w:p>
        </w:tc>
        <w:tc>
          <w:tcPr>
            <w:tcW w:w="797" w:type="dxa"/>
            <w:tcBorders>
              <w:top w:val="single" w:sz="10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0" w:space="0" w:color="000000"/>
              <w:bottom w:val="single" w:sz="4" w:space="0" w:color="000000"/>
              <w:right w:val="single" w:sz="10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4" w:hanging="67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czynnośc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7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6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85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6.</w:t>
            </w:r>
          </w:p>
        </w:tc>
      </w:tr>
      <w:tr>
        <w:trPr>
          <w:trHeight w:val="790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Szafa zasilająca sprężarek powietrz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6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 53-009 Wrocław, tel. 071 / 796 42 59; fax. 071 / 796 42 59; e-mail: biuro@bermed pl 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Sprężarka SC 2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jc w:val="both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i ewentualne czyszczenie maty filtrującej (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spacing w:before="0" w:after="0"/>
              <w:ind w:left="-16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</w:t>
              <w:tab/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działania wyłącznika awaryjn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right="-22" w:hanging="0"/>
              <w:jc w:val="both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sprawdzenie wzgl. oczyszczenie filtra zasysania p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&lt; 1 miesiąc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kontrola i ewentualne uzupełnienie stanu oleju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&lt; 1 miesiąc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</w:rPr>
              <w:t>kontrola połączeń elektryczn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Arial" w:cs="Arial" w:ascii="Arial" w:hAnsi="Arial"/>
                <w:sz w:val="12"/>
              </w:rPr>
              <w:t>&lt; 1 rok lub 15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4"/>
              <w:ind w:left="25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PNEUMATIK S.A., ul. </w:t>
            </w:r>
          </w:p>
          <w:p>
            <w:pPr>
              <w:pStyle w:val="Normal"/>
              <w:spacing w:lineRule="auto" w:line="264" w:before="0" w:after="0"/>
              <w:ind w:left="25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Kamienna 28, tel. 061 / 81 61 246; fax. 061 / 81 61 771, e-mail: </w:t>
            </w:r>
          </w:p>
          <w:p>
            <w:pPr>
              <w:pStyle w:val="Normal"/>
              <w:spacing w:before="0" w:after="0"/>
              <w:ind w:left="25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>serwis@pneumatik.pl</w:t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czyszczenie chłodnicy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15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wkładu filtra zasysania powietrz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Arial" w:cs="Arial" w:ascii="Arial" w:hAnsi="Arial"/>
                <w:sz w:val="12"/>
              </w:rPr>
              <w:t>&lt; 1 rok lub 15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kontrola zaworu bezpieczeństwa,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2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sprawdzenie szczelności kompres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2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sprawdzenie / skorygowanie ciśnienia robocz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2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Zawór lamelowy ferax - zawór języczkow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 lata lub 8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zaworu zwrotn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 lata lub 8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przepony ze sprężyną (zawór magnetyczny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2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/ wymiana pasków klin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2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wymiana oleju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pierwsza wymiana: </w:t>
            </w:r>
          </w:p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Arial" w:cs="Arial" w:ascii="Arial" w:hAnsi="Arial"/>
                <w:sz w:val="12"/>
              </w:rPr>
              <w:t>&lt;300 godz. pracy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1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następne: co 8000 godz. pracy lub 2 </w:t>
            </w:r>
          </w:p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Arial" w:cs="Arial" w:ascii="Arial" w:hAnsi="Arial"/>
                <w:sz w:val="12"/>
              </w:rPr>
              <w:t>lata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Napełnienie smarem smarowników łożysk sil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right="1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0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23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Urządzenia do uzdatniania powietrza </w:t>
            </w:r>
          </w:p>
          <w:p>
            <w:pPr>
              <w:pStyle w:val="Normal"/>
              <w:spacing w:before="0" w:after="5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medycznego EcoPharm Tower MA DME 020 S </w:t>
            </w:r>
          </w:p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osuszacze adsorpcyjne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kontrola punktu rosy na wyświetlacz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filtra z węglem aktywny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25" w:right="8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Parker Hannifin Sp. z o.o. ul. Równoległa 8, 02-235 Warszawa: tel. 022 / 57 32 400; fax. 022 / 57 32 403; email: </w:t>
            </w:r>
          </w:p>
          <w:p>
            <w:pPr>
              <w:pStyle w:val="Normal"/>
              <w:spacing w:before="0" w:after="0"/>
              <w:ind w:left="25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bartlomiej.toczek@parker.c om 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filtra hopkalitowego (katalizator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filtra wstępn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filtra pył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tłumika dźwię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 xml:space="preserve">kontrola: powietrza regeneracyjnego, okablowania, </w:t>
            </w:r>
          </w:p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embrany zaworu tłumika dżwięku, membrany zaworu wlotowego, środka osuszającego, podkładki zaworu wlotowego, wskaźnika punktu ros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spustu kondensat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membrany zaworu tłumika dźwię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membrany zaworu wlot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wskaźnika punktu ros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4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środka osuszając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48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wymiana podkładki zaworu wylot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48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74" w:type="dxa"/>
        <w:jc w:val="left"/>
        <w:tblInd w:w="-678" w:type="dxa"/>
        <w:tblLayout w:type="fixed"/>
        <w:tblCellMar>
          <w:top w:w="25" w:type="dxa"/>
          <w:left w:w="23" w:type="dxa"/>
          <w:bottom w:w="0" w:type="dxa"/>
          <w:right w:w="10" w:type="dxa"/>
        </w:tblCellMar>
      </w:tblPr>
      <w:tblGrid>
        <w:gridCol w:w="319"/>
        <w:gridCol w:w="2710"/>
        <w:gridCol w:w="2945"/>
        <w:gridCol w:w="893"/>
        <w:gridCol w:w="1200"/>
        <w:gridCol w:w="797"/>
        <w:gridCol w:w="1710"/>
      </w:tblGrid>
      <w:tr>
        <w:trPr>
          <w:trHeight w:val="1447" w:hRule="atLeast"/>
        </w:trPr>
        <w:tc>
          <w:tcPr>
            <w:tcW w:w="806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right="110" w:hanging="0"/>
              <w:rPr/>
            </w:pPr>
            <w:r>
              <w:rPr>
                <w:rFonts w:eastAsia="Arial" w:cs="Arial" w:ascii="Arial" w:hAnsi="Arial"/>
                <w:b/>
                <w:i/>
                <w:sz w:val="13"/>
              </w:rPr>
              <w:t>Oznaczenia stosowane w tabeli : kolumna 6: PU - przegląd dokonywany przez Użytkownika  PS - przegląd dokonywany przez autoryzowany serwis Producenta kolumna 6: TU - test dokonywany przez Użytkownika  TS - test dokonywany przez autoryzowany serwis Producenta kolumna 4: U = przeszkolony Użytkownik kolumna 4: S = upoważniony do wykonania czynności (patrz: kolumna 7.)</w:t>
            </w:r>
          </w:p>
        </w:tc>
        <w:tc>
          <w:tcPr>
            <w:tcW w:w="797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1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l.p.</w:t>
            </w:r>
          </w:p>
        </w:tc>
        <w:tc>
          <w:tcPr>
            <w:tcW w:w="2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4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wykonawca </w:t>
            </w:r>
          </w:p>
          <w:p>
            <w:pPr>
              <w:pStyle w:val="Normal"/>
              <w:spacing w:before="0" w:after="0"/>
              <w:ind w:left="89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czynności 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6" w:firstLine="58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przedział czasowy wykonania 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firstLine="127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139" w:firstLine="161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61" w:hRule="atLeast"/>
        </w:trPr>
        <w:tc>
          <w:tcPr>
            <w:tcW w:w="31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7.</w:t>
            </w:r>
          </w:p>
        </w:tc>
      </w:tr>
      <w:tr>
        <w:trPr>
          <w:trHeight w:val="176" w:hRule="atLeast"/>
        </w:trPr>
        <w:tc>
          <w:tcPr>
            <w:tcW w:w="3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Tablica redukcji ciśnienia, typ 100 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ciśnień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612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8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 (szczelność połączeń, nastawy reduktorów, zawory bezp., alarmy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Ożynowa 51, 53-009 Wrocław, tel. 071 / 796 42 59; fax. 071 / 796 42 59; e-mail: biuro@bermed pl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membran reduktor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biornik sprężonego powietrz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 xml:space="preserve">wzrokowa kontrola ciśnien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rewizja wewnętrz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g zaleceń UD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rząd Dozoru Technicznego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rewizja zewnętrz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g zaleceń UD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Automatyczny spust kondensatu BEKOMAT 21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funkcjonowania (test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790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5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PNEUMATIK S.A., ul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Kamienna 28, tel. 061 / 81 61 246; fax. 061 / 81 61 771, email: serwis@pneumatik.pl</w:t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dzielacz oleju i wody OWAMAT 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poziomu wody i oleju w zbiornikach zewnętrzn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czystości odprowadzanej wo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fil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238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POWIETRZA TECHNICZNEGO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1" w:hanging="67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czynnośc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4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62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6.</w:t>
            </w:r>
          </w:p>
        </w:tc>
      </w:tr>
      <w:tr>
        <w:trPr>
          <w:trHeight w:val="32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jc w:val="both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prężarka C15 (centrala powietrza technicznego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temperatury spręż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ciśnienia odciążenia system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i ewentualne czyszczenie maty filtrującej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działania wyłącznika awaryjn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czyszczenie filtra zasysania powietrz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 lub 5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kontrola stanu oleju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&lt; 1 rok lub 1000 godzin pracy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</w:rPr>
              <w:t>kontrola połączeń elektryczn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15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4"/>
              <w:ind w:left="2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PNEUMATIK S.A., ul. </w:t>
            </w:r>
          </w:p>
          <w:p>
            <w:pPr>
              <w:pStyle w:val="Normal"/>
              <w:spacing w:before="0" w:after="4"/>
              <w:ind w:left="2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Kamienna 28, tel. 061 / 81 </w:t>
            </w:r>
          </w:p>
          <w:p>
            <w:pPr>
              <w:pStyle w:val="Normal"/>
              <w:spacing w:before="0" w:after="4"/>
              <w:ind w:left="2" w:hanging="0"/>
              <w:rPr>
                <w:rFonts w:ascii="Arial" w:hAnsi="Arial" w:eastAsia="Arial" w:cs="Arial"/>
                <w:color w:val="0000FF"/>
                <w:sz w:val="13"/>
                <w:u w:val="single" w:color="0000FF"/>
              </w:rPr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 xml:space="preserve">61 246; fax. 061 / 81 61 </w:t>
            </w:r>
          </w:p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Arial" w:cs="Arial" w:ascii="Arial" w:hAnsi="Arial"/>
                <w:color w:val="0000FF"/>
                <w:sz w:val="13"/>
                <w:u w:val="single" w:color="0000FF"/>
              </w:rPr>
              <w:t>771, serwis@pneumatik.pl</w:t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czyszczenie chłodnicy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3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filtra zasysania powietrz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3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429" w:hanging="0"/>
              <w:jc w:val="both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zaworu bezpieczeństwa, wymiana zaworu minimalnego ciśnienia, kontrola stanu pasków klin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rok lub 3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>wymiana separatora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&lt; 1 rok lub 3000 godzin pracy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</w:rPr>
              <w:t>wymiana filtra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1" w:hanging="0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>&lt; 1 rok lub 3000 godzin pracy i po każdej wymianie oleju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>wymiana regulatora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&lt; 1 rok lub 3000 godzin pracy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>wymiana regulatora zasys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2 lata lub 9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 xml:space="preserve">wymiana oleju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pierwsza wymian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&lt;500 godz. pracy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1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następne: co 9000 godz. pracy lub 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2"/>
              </w:rPr>
              <w:t>lata*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łożysk sil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0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suszacz chłodniczy HHD-140 (centrala powietrza technicznego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wskaźnika punktu ros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działania odprowadzenia skropli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oczyszczenie skraplacza czynnika chłodnicz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oczyszczenie fil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3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 53-009 Wrocław, </w:t>
            </w:r>
          </w:p>
        </w:tc>
      </w:tr>
      <w:tr>
        <w:trPr>
          <w:trHeight w:val="631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Szafa zasilająca sprężarek powietrz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 53-009 Wrocław, tel. 071 / 796 42 59; biuro@bermed pl 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Tablica redukcji ciśnienia, typ 10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ciśnie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45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8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 (szczelność połączeń, nastawy reduktorów, zawory bezp., alarmy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żynowa 51, 53-009 Wrocław, tel. 071 / 796 42 59; biuro@bermed pl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membran reduktor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74" w:type="dxa"/>
        <w:jc w:val="left"/>
        <w:tblInd w:w="-678" w:type="dxa"/>
        <w:tblLayout w:type="fixed"/>
        <w:tblCellMar>
          <w:top w:w="25" w:type="dxa"/>
          <w:left w:w="23" w:type="dxa"/>
          <w:bottom w:w="2" w:type="dxa"/>
          <w:right w:w="0" w:type="dxa"/>
        </w:tblCellMar>
      </w:tblPr>
      <w:tblGrid>
        <w:gridCol w:w="319"/>
        <w:gridCol w:w="2710"/>
        <w:gridCol w:w="2945"/>
        <w:gridCol w:w="893"/>
        <w:gridCol w:w="1200"/>
        <w:gridCol w:w="797"/>
        <w:gridCol w:w="1710"/>
      </w:tblGrid>
      <w:tr>
        <w:trPr>
          <w:trHeight w:val="1447" w:hRule="atLeast"/>
        </w:trPr>
        <w:tc>
          <w:tcPr>
            <w:tcW w:w="806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right="120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Oznaczenia stosowane w tabeli : kolumna 6: PU - przegląd dokonywany przez Użytkownika  PS - przegląd dokonywany przez autoryzowany serwis Producenta kolumna 6: TU - test dokonywany przez Użytkownika  TS - test dokonywany przez autoryzowany serwis Producenta kolumna 4: U = przeszkolony Użytkownik kolumna 4: S = upoważniony do wykonania czynności (patrz: kolumna 7.)</w:t>
            </w:r>
          </w:p>
        </w:tc>
        <w:tc>
          <w:tcPr>
            <w:tcW w:w="797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1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l.p.</w:t>
            </w:r>
          </w:p>
        </w:tc>
        <w:tc>
          <w:tcPr>
            <w:tcW w:w="2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4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wykonawca </w:t>
            </w:r>
          </w:p>
          <w:p>
            <w:pPr>
              <w:pStyle w:val="Normal"/>
              <w:spacing w:before="0" w:after="0"/>
              <w:ind w:left="89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czynności 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6" w:firstLine="58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przedział czasowy wykonania 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firstLine="127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139" w:firstLine="161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61" w:hRule="atLeast"/>
        </w:trPr>
        <w:tc>
          <w:tcPr>
            <w:tcW w:w="31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7.</w:t>
            </w:r>
          </w:p>
        </w:tc>
      </w:tr>
      <w:tr>
        <w:trPr>
          <w:trHeight w:val="313" w:hRule="atLeast"/>
        </w:trPr>
        <w:tc>
          <w:tcPr>
            <w:tcW w:w="3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698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5</w:t>
            </w:r>
          </w:p>
          <w:p>
            <w:pPr>
              <w:pStyle w:val="Normal"/>
              <w:spacing w:before="0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2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ablica filtracyjna 190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prawdzenie działania układu automatycznego spustu skroplin (na wzierniku filtra wstępnego)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filtrów, kontrola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remont kapital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żynowa 51, 53-009 Wrocław,</w:t>
            </w:r>
          </w:p>
        </w:tc>
      </w:tr>
      <w:tr>
        <w:trPr>
          <w:trHeight w:val="482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biornik sprężonego powietrz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 xml:space="preserve">wzrokowa kontrola ciśnienia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rewizja wewnętrz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g zaleceń UD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rząd Dozoru Technicznego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>rewizja zewnętrz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g zaleceń UD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utomatyczny spust kondensatu BEKOMAT 3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funkcjonowania (test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631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5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PNEUMATIK S.A., ul. </w:t>
            </w:r>
          </w:p>
          <w:p>
            <w:pPr>
              <w:pStyle w:val="Normal"/>
              <w:spacing w:before="0" w:after="5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Kamienna 28, tel. 061 / 81 61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46; serwis@pneumatik.pl</w:t>
            </w:r>
          </w:p>
        </w:tc>
      </w:tr>
      <w:tr>
        <w:trPr>
          <w:trHeight w:val="31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dzielacz oleju i wody OWAMAT 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poziomu wody i oleju w zbiornikach zewnętrzn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żytkownik</w:t>
            </w:r>
          </w:p>
        </w:tc>
      </w:tr>
      <w:tr>
        <w:trPr>
          <w:trHeight w:val="17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kontrola czystości odprowadzanej wo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eastAsia="Wingdings" w:cs="Wingdings" w:ascii="Wingdings" w:hAnsi="Wingdings"/>
                <w:sz w:val="12"/>
              </w:rPr>
              <w:t></w:t>
            </w:r>
            <w:r>
              <w:rPr>
                <w:rFonts w:eastAsia="Arial" w:cs="Arial" w:ascii="Arial" w:hAnsi="Arial"/>
                <w:sz w:val="12"/>
              </w:rPr>
              <w:t>wymiana fil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46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PRÓŻNI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</w:t>
            </w:r>
          </w:p>
          <w:p>
            <w:pPr>
              <w:pStyle w:val="Normal"/>
              <w:spacing w:before="0" w:after="0"/>
              <w:ind w:right="51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4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62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6.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zafa zasilająco -sterownicza pomp próżn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: liczby godzin pracy pomp, lampe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672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7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BERMED sp. z o.o., ul. </w:t>
            </w:r>
          </w:p>
          <w:p>
            <w:pPr>
              <w:pStyle w:val="Normal"/>
              <w:spacing w:before="0" w:after="5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4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Wrocław, tel. 071 / 796 42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9; biuro@bermed pl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Pompa próżniow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poziomu i stanu olej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 xml:space="preserve">kontrola liczby godzin pracy pom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 xml:space="preserve">kontrola ewent. wycieków oleju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tydzie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</w:t>
            </w:r>
            <w:r>
              <w:rPr>
                <w:rFonts w:eastAsia="Arial" w:cs="Arial" w:ascii="Arial" w:hAnsi="Arial"/>
                <w:sz w:val="13"/>
              </w:rPr>
              <w:t>kontrola zaworów odcinających (funk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filtrów wydech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miesią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czyszczenie elementów zewnętrzn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6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filtrów wydech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 ro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7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BERMED sp. z o.o., ul. </w:t>
            </w:r>
          </w:p>
          <w:p>
            <w:pPr>
              <w:pStyle w:val="Normal"/>
              <w:spacing w:before="0" w:after="5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rocław, tel. 071 / 796 42 59; fax. 071 / 796 42 59; email: biuro@bermed pl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oleju i filtra oleju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. wymiana po 100 godz.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astępne: 500-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000 godz.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remont kapitalny pom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16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6000 godzin pra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odwójny filtr przeciwbakteryjny próżn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7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BERMED sp. z o.o., ul. </w:t>
            </w:r>
          </w:p>
          <w:p>
            <w:pPr>
              <w:pStyle w:val="Normal"/>
              <w:spacing w:before="0" w:after="5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rocław, tel. 071 / 796 42 59; fax. 071 / 796 42 59; email: biuro@bermed pl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filtra S 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ychwytywacz wydzielin w instalacji próżn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zawartości naczy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840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27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BERMED sp. z o.o., ul. </w:t>
            </w:r>
          </w:p>
          <w:p>
            <w:pPr>
              <w:pStyle w:val="Normal"/>
              <w:spacing w:before="0" w:after="5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Ożynowa 51, 53-009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rocław, tel. 071 / 796 42 59; fax. 071 / 796 42 59; email: biuro@bermed pl</w:t>
            </w:r>
          </w:p>
        </w:tc>
      </w:tr>
      <w:tr>
        <w:trPr>
          <w:trHeight w:val="39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463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TLEN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1" w:hanging="67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czynnośc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4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62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0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6.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Rozprężalnia tlenu (automatyczna stacja redukcyjna </w:t>
            </w:r>
            <w:r>
              <w:rPr>
                <w:rFonts w:eastAsia="Arial" w:cs="Arial" w:ascii="Arial" w:hAnsi="Arial"/>
                <w:b/>
                <w:i/>
                <w:sz w:val="13"/>
              </w:rPr>
              <w:t>GCS 1200</w:t>
            </w:r>
            <w:r>
              <w:rPr>
                <w:rFonts w:eastAsia="Arial" w:cs="Arial" w:ascii="Arial" w:hAnsi="Arial"/>
                <w:sz w:val="13"/>
              </w:rPr>
              <w:t xml:space="preserve"> wraz z przyłączem zbiornika ciekłego tlenu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ciśnień, zapasu gaz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butli, uszczelek łączników butl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lineRule="auto" w:line="266"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53-009 Wrocław, tel. 071 / 796 42 59; fax. 071 /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85 40 33; biuro@bermed.pl</w:t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ek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nień zaworu przełączeni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u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y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74" w:type="dxa"/>
        <w:jc w:val="left"/>
        <w:tblInd w:w="-678" w:type="dxa"/>
        <w:tblLayout w:type="fixed"/>
        <w:tblCellMar>
          <w:top w:w="25" w:type="dxa"/>
          <w:left w:w="23" w:type="dxa"/>
          <w:bottom w:w="0" w:type="dxa"/>
          <w:right w:w="0" w:type="dxa"/>
        </w:tblCellMar>
      </w:tblPr>
      <w:tblGrid>
        <w:gridCol w:w="318"/>
        <w:gridCol w:w="2711"/>
        <w:gridCol w:w="2945"/>
        <w:gridCol w:w="893"/>
        <w:gridCol w:w="1200"/>
        <w:gridCol w:w="797"/>
        <w:gridCol w:w="1710"/>
      </w:tblGrid>
      <w:tr>
        <w:trPr>
          <w:trHeight w:val="1447" w:hRule="atLeast"/>
        </w:trPr>
        <w:tc>
          <w:tcPr>
            <w:tcW w:w="10574" w:type="dxa"/>
            <w:gridSpan w:val="7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right="2627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Oznaczenia stosowane w tabeli : kolumna 6: PU - przegląd dokonywany przez Użytkownika  PS - przegląd dokonywany przez autoryzowany serwis Producenta kolumna 6: TU - test dokonywany przez Użytkownika  TS - test dokonywany przez autoryzowany serwis Producenta kolumna 4: U = przeszkolony Użytkownik kolumna 4: S = upoważniony do wykonania czynności (patrz: kolumna 7.)</w:t>
            </w:r>
          </w:p>
        </w:tc>
      </w:tr>
      <w:tr>
        <w:trPr>
          <w:trHeight w:val="505" w:hRule="atLeast"/>
        </w:trPr>
        <w:tc>
          <w:tcPr>
            <w:tcW w:w="318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l.p.</w:t>
            </w:r>
          </w:p>
        </w:tc>
        <w:tc>
          <w:tcPr>
            <w:tcW w:w="271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4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wykonawca </w:t>
            </w:r>
          </w:p>
          <w:p>
            <w:pPr>
              <w:pStyle w:val="Normal"/>
              <w:spacing w:before="0" w:after="0"/>
              <w:ind w:left="89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czynności </w:t>
            </w:r>
          </w:p>
        </w:tc>
        <w:tc>
          <w:tcPr>
            <w:tcW w:w="120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6" w:firstLine="58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 xml:space="preserve">przedział czasowy wykonania </w:t>
            </w:r>
          </w:p>
        </w:tc>
        <w:tc>
          <w:tcPr>
            <w:tcW w:w="7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firstLine="127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139" w:firstLine="161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1" w:hanging="0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3"/>
              </w:rPr>
            </w:pPr>
            <w:r>
              <w:rPr>
                <w:rFonts w:eastAsia="Arial" w:cs="Arial" w:ascii="Arial" w:hAnsi="Arial"/>
                <w:b/>
                <w:i/>
                <w:sz w:val="13"/>
              </w:rPr>
              <w:t>7.</w:t>
            </w:r>
          </w:p>
        </w:tc>
      </w:tr>
      <w:tr>
        <w:trPr>
          <w:trHeight w:val="400" w:hRule="atLeast"/>
        </w:trPr>
        <w:tc>
          <w:tcPr>
            <w:tcW w:w="318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7</w:t>
            </w:r>
          </w:p>
        </w:tc>
        <w:tc>
          <w:tcPr>
            <w:tcW w:w="10256" w:type="dxa"/>
            <w:gridSpan w:val="6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PODTLENKU AZOTU</w:t>
            </w:r>
          </w:p>
        </w:tc>
      </w:tr>
      <w:tr>
        <w:trPr>
          <w:trHeight w:val="504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9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1" w:hanging="67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czynnośc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4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62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0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Rozprężalnia podtlenku azotu (automatyczna stacja redukcyjna </w:t>
            </w:r>
            <w:r>
              <w:rPr>
                <w:rFonts w:eastAsia="Arial" w:cs="Arial" w:ascii="Arial" w:hAnsi="Arial"/>
                <w:b/>
                <w:i/>
                <w:sz w:val="13"/>
              </w:rPr>
              <w:t>GCS 500</w:t>
            </w:r>
            <w:r>
              <w:rPr>
                <w:rFonts w:eastAsia="Arial" w:cs="Arial" w:ascii="Arial" w:hAnsi="Arial"/>
                <w:sz w:val="13"/>
              </w:rPr>
              <w:t xml:space="preserve"> wraz z jednostką redukcyjną </w:t>
            </w:r>
            <w:r>
              <w:rPr>
                <w:rFonts w:eastAsia="Arial" w:cs="Arial" w:ascii="Arial" w:hAnsi="Arial"/>
                <w:b/>
                <w:i/>
                <w:sz w:val="13"/>
              </w:rPr>
              <w:t>RE 500</w:t>
            </w:r>
            <w:r>
              <w:rPr>
                <w:rFonts w:eastAsia="Arial" w:cs="Arial" w:ascii="Arial" w:hAnsi="Arial"/>
                <w:sz w:val="13"/>
              </w:rPr>
              <w:t>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ciśnień, zapasu gaz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butli, uszczelek łączników butl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lineRule="auto" w:line="266"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53-009 Wrocław, tel. 071 / 796 42 59; fax. 071 /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85 40 33; biuro@bermed.pl</w:t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ek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nień zaworu przełączeni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u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y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8</w:t>
            </w:r>
          </w:p>
        </w:tc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CENTRALA PODTLENKU AZOTU</w:t>
            </w:r>
          </w:p>
        </w:tc>
      </w:tr>
      <w:tr>
        <w:trPr>
          <w:trHeight w:val="504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9" w:hanging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nazwa urządzenia / instalacj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czynności eksploatacyjne, kontrolne, serwisowe, przeglą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1" w:hanging="67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 xml:space="preserve">wykonawca czynnośc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4" w:hanging="190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przedział czasowy wykonania czynnoś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firstLine="91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rodzaj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562" w:hanging="509"/>
              <w:rPr>
                <w:b/>
                <w:b/>
                <w:i/>
                <w:i/>
                <w:sz w:val="13"/>
              </w:rPr>
            </w:pPr>
            <w:r>
              <w:rPr>
                <w:b/>
                <w:i/>
                <w:sz w:val="13"/>
              </w:rPr>
              <w:t>upoważniony do wykonania czynności</w:t>
            </w:r>
          </w:p>
        </w:tc>
      </w:tr>
      <w:tr>
        <w:trPr>
          <w:trHeight w:val="20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4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Rozprężalnia dwutlenku węgla </w:t>
            </w:r>
          </w:p>
          <w:p>
            <w:pPr>
              <w:pStyle w:val="Normal"/>
              <w:spacing w:before="0" w:after="0"/>
              <w:ind w:left="4" w:hanging="0"/>
              <w:rPr/>
            </w:pPr>
            <w:r>
              <w:rPr>
                <w:rFonts w:eastAsia="Arial" w:cs="Arial" w:ascii="Arial" w:hAnsi="Arial"/>
                <w:sz w:val="13"/>
              </w:rPr>
              <w:t xml:space="preserve">(automatyczna stacja redukcyjna </w:t>
            </w:r>
            <w:r>
              <w:rPr>
                <w:rFonts w:eastAsia="Arial" w:cs="Arial" w:ascii="Arial" w:hAnsi="Arial"/>
                <w:b/>
                <w:i/>
                <w:sz w:val="13"/>
              </w:rPr>
              <w:t xml:space="preserve">GCS 500 </w:t>
            </w:r>
            <w:r>
              <w:rPr>
                <w:rFonts w:eastAsia="Arial" w:cs="Arial" w:ascii="Arial" w:hAnsi="Arial"/>
                <w:sz w:val="13"/>
              </w:rPr>
              <w:t xml:space="preserve">wraz z jednostką redukcyjną </w:t>
            </w:r>
            <w:r>
              <w:rPr>
                <w:rFonts w:eastAsia="Arial" w:cs="Arial" w:ascii="Arial" w:hAnsi="Arial"/>
                <w:b/>
                <w:i/>
                <w:sz w:val="13"/>
              </w:rPr>
              <w:t>RE 500</w:t>
            </w:r>
            <w:r>
              <w:rPr>
                <w:rFonts w:eastAsia="Arial" w:cs="Arial" w:ascii="Arial" w:hAnsi="Arial"/>
                <w:sz w:val="13"/>
              </w:rPr>
              <w:t>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ciśnień, zapasu gazów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odzien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butli, uszczelek łączników butlo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w razie potrzeb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Użytkownik</w:t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kontrola stanu i funkcjonow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12 miesięc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26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BERMED sp. z o.o., ul. </w:t>
            </w:r>
          </w:p>
          <w:p>
            <w:pPr>
              <w:pStyle w:val="Normal"/>
              <w:spacing w:lineRule="auto" w:line="266"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żynowa 51,53-009 Wrocław, tel. 071 / 796 42 59; fax. 071 /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85 40 33; biuro@bermed.pl</w:t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ek filtrów wysokiego ciśn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uszczelnień zaworu przełączeniowe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ów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 reduktorów 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wkładu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8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rFonts w:eastAsia="Wingdings" w:cs="Wingdings" w:ascii="Wingdings" w:hAnsi="Wingdings"/>
                <w:sz w:val="13"/>
              </w:rPr>
              <w:t></w:t>
            </w:r>
            <w:r>
              <w:rPr>
                <w:rFonts w:eastAsia="Arial" w:cs="Arial" w:ascii="Arial" w:hAnsi="Arial"/>
                <w:sz w:val="13"/>
              </w:rPr>
              <w:t>wymiana membrany reduktora II. stop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&lt; 72 miesiąc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S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Wykaz czynności konserwacyjnych</w:t>
            </w:r>
          </w:p>
        </w:tc>
      </w:tr>
      <w:tr>
        <w:trPr>
          <w:trHeight w:val="79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5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27" w:footer="313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" w:hanging="0"/>
      <w:jc w:val="center"/>
      <w:rPr/>
    </w:pPr>
    <w:r>
      <w:rPr>
        <w:rFonts w:eastAsia="Arial" w:cs="Arial" w:ascii="Arial" w:hAnsi="Arial"/>
        <w:sz w:val="13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" w:cs="Arial" w:ascii="Arial" w:hAnsi="Arial"/>
        <w:sz w:val="13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  <w:lang w:val="en-US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21:00Z</dcterms:created>
  <dc:creator>zbigniew.borecki</dc:creator>
  <dc:description/>
  <cp:keywords/>
  <dc:language>en-US</dc:language>
  <cp:lastModifiedBy>Milena Gierczak</cp:lastModifiedBy>
  <dcterms:modified xsi:type="dcterms:W3CDTF">2018-03-13T09:06:00Z</dcterms:modified>
  <cp:revision>11</cp:revision>
  <dc:subject/>
  <dc:title>załącznik nr 7 - gazy medyczne specyfikacja</dc:title>
</cp:coreProperties>
</file>