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8"/>
        <w:jc w:val="right"/>
        <w:rPr/>
      </w:pPr>
      <w:r>
        <w:rPr>
          <w:rFonts w:eastAsia="Arial" w:cs="Arial" w:ascii="Arial" w:hAnsi="Arial"/>
          <w:b/>
          <w:sz w:val="28"/>
        </w:rPr>
        <w:t xml:space="preserve">Załącznik do opisu przedmiotu zamówienia nr 2.3 </w:t>
      </w:r>
    </w:p>
    <w:p>
      <w:pPr>
        <w:pStyle w:val="Normal"/>
        <w:spacing w:before="0" w:after="26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194"/>
        <w:ind w:left="-5" w:hanging="1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Instalacja oddymiająca </w:t>
      </w:r>
    </w:p>
    <w:p>
      <w:pPr>
        <w:pStyle w:val="Normal"/>
        <w:spacing w:before="0" w:after="252"/>
        <w:rPr/>
      </w:pPr>
      <w:r>
        <w:rPr/>
        <w:t xml:space="preserve"> </w:t>
      </w:r>
    </w:p>
    <w:p>
      <w:pPr>
        <w:pStyle w:val="Normal"/>
        <w:spacing w:lineRule="auto" w:line="304" w:before="0" w:after="208"/>
        <w:ind w:left="-5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kładną specyfikacją instalacji oddymiającej z wyszczególnieniem rodzaju i typu zamontowanych materiałów, schematami instalacji oddymiającej i planami instalacji stanowi dokumentacja powykonawcza instalacji oddymiającej. </w:t>
      </w:r>
    </w:p>
    <w:p>
      <w:pPr>
        <w:pStyle w:val="Normal"/>
        <w:spacing w:lineRule="auto" w:line="304" w:before="0" w:after="208"/>
        <w:ind w:left="-5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iniejsza specyfikacja stanowi jedynie dokument poglądowy do oceny skali i rodzaju instalacji oddymiającej w budynku. </w:t>
      </w:r>
    </w:p>
    <w:p>
      <w:pPr>
        <w:pStyle w:val="Normal"/>
        <w:spacing w:lineRule="auto" w:line="304" w:before="0" w:after="208"/>
        <w:ind w:left="-5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em czynności konserwacyjnych ma być również utrzymanie systemów, instalacji i urządzeń w stanienie niepogorszonym, z uwzględnieniem zjawiska normalnego zużycia i naturalnych procesów starzenia. </w:t>
      </w:r>
    </w:p>
    <w:p>
      <w:pPr>
        <w:pStyle w:val="Normal"/>
        <w:spacing w:lineRule="auto" w:line="288" w:before="0" w:after="0"/>
        <w:ind w:right="52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zynności należy wykonywać zgodnie z normą  nr - Norma PN-EN 12101-6 , która  kompleksowo określa  wymagania techniczne dotyczące systemów zapobiegających  zadymianiu pionowych i poziomych dróg ewakuacyjnych, w zakresie układu oddymiania klatek schodowych,  np. </w:t>
      </w:r>
    </w:p>
    <w:p>
      <w:pPr>
        <w:pStyle w:val="Normal"/>
        <w:spacing w:before="0" w:after="2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04" w:before="0" w:after="208"/>
        <w:ind w:left="708" w:hanging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rawdzenie wzrokowe układu, sprawdzenie połączeń kablowych oraz zbadanie sprawności sprzętu pod kątem uszkodzeń i zabezpieczeń, </w:t>
      </w:r>
    </w:p>
    <w:p>
      <w:pPr>
        <w:pStyle w:val="Normal"/>
        <w:numPr>
          <w:ilvl w:val="0"/>
          <w:numId w:val="1"/>
        </w:numPr>
        <w:spacing w:lineRule="auto" w:line="304" w:before="0" w:after="208"/>
        <w:ind w:left="708" w:hanging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rawdzenie połączeń oraz stanu zasilania podstawowego, a także   wymiana urządzeń o ograniczonej żywotności, </w:t>
      </w:r>
    </w:p>
    <w:p>
      <w:pPr>
        <w:pStyle w:val="Normal"/>
        <w:numPr>
          <w:ilvl w:val="0"/>
          <w:numId w:val="1"/>
        </w:numPr>
        <w:spacing w:lineRule="auto" w:line="304" w:before="0" w:after="208"/>
        <w:ind w:left="708" w:hanging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st systemu poprzez uruchomienie systemu oddymiania, </w:t>
      </w:r>
    </w:p>
    <w:p>
      <w:pPr>
        <w:pStyle w:val="Normal"/>
        <w:numPr>
          <w:ilvl w:val="0"/>
          <w:numId w:val="1"/>
        </w:numPr>
        <w:spacing w:lineRule="auto" w:line="304" w:before="0" w:after="208"/>
        <w:ind w:left="708" w:hanging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rawdzenie zadziałania napędów klap dymowych, </w:t>
      </w:r>
    </w:p>
    <w:p>
      <w:pPr>
        <w:pStyle w:val="Normal"/>
        <w:numPr>
          <w:ilvl w:val="0"/>
          <w:numId w:val="1"/>
        </w:numPr>
        <w:spacing w:lineRule="auto" w:line="304" w:before="0" w:after="184"/>
        <w:ind w:left="708" w:hanging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rawdzenie zadziałania systemu przewietrzania klatek, </w:t>
      </w:r>
    </w:p>
    <w:p>
      <w:pPr>
        <w:pStyle w:val="Normal"/>
        <w:spacing w:before="0" w:after="27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94"/>
        <w:ind w:left="-5" w:hanging="1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Przez bieżącą konserwację rozumiane jest wykonywanie wszystkich okresowych czynności konserwacyjnych, przewidzianych w dokumentacji techniczno-ruchowej producenta urządzeń, instalacji oraz w jego zaleceniach i wytycznych, a także warunkach gwarancji, dokumentacji projektowej, określonych przepisami obowiązującego prawa oraz wytycznymi branżowymi, jak również zasadami dobrej praktyki zawodowej.  </w:t>
      </w:r>
    </w:p>
    <w:p>
      <w:pPr>
        <w:pStyle w:val="Normal"/>
        <w:spacing w:before="0" w:after="2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6" w:right="14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04:00Z</dcterms:created>
  <dc:creator>zbigniew.borecki</dc:creator>
  <dc:description/>
  <cp:keywords/>
  <dc:language>en-US</dc:language>
  <cp:lastModifiedBy>Milena Gierczak</cp:lastModifiedBy>
  <dcterms:modified xsi:type="dcterms:W3CDTF">2018-03-02T20:48:00Z</dcterms:modified>
  <cp:revision>6</cp:revision>
  <dc:subject/>
  <dc:title>załącznik nr 2 - oddymianie</dc:title>
</cp:coreProperties>
</file>