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do opisu przedmiotu zamówienia nr 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czegółowe wymagania minimalne dot. platformy zgłoszeniowej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5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e zgłoszenie musi otrzymać automatycznie unikalny numer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540" w:hanging="360"/>
        <w:rPr/>
      </w:pPr>
      <w:r>
        <w:rPr>
          <w:rFonts w:cs="Times New Roman" w:ascii="Times New Roman" w:hAnsi="Times New Roman"/>
          <w:sz w:val="24"/>
          <w:szCs w:val="24"/>
        </w:rPr>
        <w:t>Wykonawca zobowiązany jest wprowadzać do systemu wszystkie awarie, łącznie z wykrytymi przez Wykonawcę, w systemach budynkowych (BMS, SSP, DSO itd.) oraz zgłoszonymi telefonicznie i mailowo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54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Wszelkie wpisy w systemie muszą być automatycznie opatrywane datą i godziną dokonania wpisu.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5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eść wszystkich wpisów danego zgłoszenia musi mieć możliwość zdefiniowania, przy których typach statusów powinno być wysyłane automatyczne powiadomienie e-mail.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5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y wpis musi być opatrzony imieniem i nazwiskiem osoby dokonującej zmiany statusu z możliwością wpisania uwag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540" w:hanging="360"/>
        <w:rPr/>
      </w:pPr>
      <w:r>
        <w:rPr>
          <w:rFonts w:cs="Times New Roman" w:ascii="Times New Roman" w:hAnsi="Times New Roman"/>
          <w:sz w:val="24"/>
          <w:szCs w:val="24"/>
        </w:rPr>
        <w:t>Zamawiający wymaga aby system przechowywał historie zmian statusów dla każdego zgłoszenia z późniejszą możliwością raportowania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5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 powinien umożliwić budowanie drzewa kategorii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5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y wpis musi mieć możliwość zamieszczania załączników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540" w:hanging="360"/>
        <w:rPr/>
      </w:pPr>
      <w:r>
        <w:rPr>
          <w:rFonts w:cs="Times New Roman" w:ascii="Times New Roman" w:hAnsi="Times New Roman"/>
          <w:sz w:val="24"/>
          <w:szCs w:val="24"/>
        </w:rPr>
        <w:t>Dane w systemie nie mogą być kasowane, powinna być możliwość edycji zgłoszenia przez operatora w ramach uprawnień m.in. w zakresie zmiany kategorii zgłoszenia i opisów;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5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 musi umożliwiać przeglądanie zamkniętych i potwierdzonych zgłoszeń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540" w:hanging="360"/>
        <w:rPr/>
      </w:pPr>
      <w:r>
        <w:rPr>
          <w:rFonts w:cs="Times New Roman" w:ascii="Times New Roman" w:hAnsi="Times New Roman"/>
          <w:sz w:val="24"/>
          <w:szCs w:val="24"/>
        </w:rPr>
        <w:t>System musi posiadać pola zgłoszenia do uzupełnienia wskazujące na 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status zgłoszenia (typu: nowe, przypisane/przyjęte do realizacji, zrealizowane, zrealizowane potwierdzone i inne),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orytet zlecenia (typu: krytyczne, natychmiastowe, krótkoterminowe długoterminowe i inne),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dzaj zgłoszenia (branża typu: elektryczna, hydrauliczna, stolarska, ślusarska, informatyczna, ogrzewanie, transport, prace typu ”złota rączka”, wentylacja i klimatyzacja oraz inne),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i godzina modyfikacji (wraz z historią zmian statusów) nadawana automatycznie przy zatwierdzaniu wpisu,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krótki opis zgłoszenia (temat),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y opis zgłoszenia,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y opis naprawy,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zużyte materiały (ilość, rodzaj),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zużytych materiałów,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as usunięcia usterki/awarii,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ość roboczogodzin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ię i nazwisko zgłaszającego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Po usunięciu awarii/usterki w/w pola winny być uzupełnione aby na podstawie tych danych można było przygotować raport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540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pl-PL"/>
        </w:rPr>
        <w:t>Prowadzenie w systemie bazy urządzeń znajdujących się w przedmiocie zamówienia zgodnie z dokumentacją i stanem faktycznym wraz z rejestrowaniem wpisów dotyczących serwisów, napraw, przeglądów, wymiany części itp. System musi umożliwiać stworzenie raportu z w/w danych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540" w:hanging="360"/>
        <w:rPr/>
      </w:pPr>
      <w:r>
        <w:rPr>
          <w:rFonts w:cs="Times New Roman" w:ascii="Times New Roman" w:hAnsi="Times New Roman"/>
          <w:sz w:val="24"/>
          <w:szCs w:val="24"/>
        </w:rPr>
        <w:t>System musi zapewniać konieczność uzupełnienia/wyboru wszystkich pól przed wysłaniem zgłoszenia.</w:t>
      </w:r>
    </w:p>
    <w:p>
      <w:pPr>
        <w:pStyle w:val="Normal"/>
        <w:numPr>
          <w:ilvl w:val="3"/>
          <w:numId w:val="1"/>
        </w:numPr>
        <w:tabs>
          <w:tab w:val="clear" w:pos="708"/>
        </w:tabs>
        <w:spacing w:lineRule="auto" w:line="360" w:before="0" w:after="0"/>
        <w:ind w:left="56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przekaże bazę słownikową zawierającą informacje dotyczące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ię i nazwisko pracownika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fon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określające lokalizację pracownika piętro, klinika/oddział, nr pomieszczenia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usy zgłoszeń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dzaj zgłoszeń;</w:t>
      </w:r>
    </w:p>
    <w:p>
      <w:pPr>
        <w:pStyle w:val="Normal"/>
        <w:spacing w:lineRule="auto" w:line="360" w:before="0" w:after="0"/>
        <w:ind w:left="180" w:hanging="0"/>
        <w:rPr/>
      </w:pPr>
      <w:r>
        <w:rPr>
          <w:rFonts w:cs="Times New Roman" w:ascii="Times New Roman" w:hAnsi="Times New Roman"/>
          <w:sz w:val="24"/>
          <w:szCs w:val="24"/>
        </w:rPr>
        <w:t>Zamawiający przekaże bazę słownikową w formacie xls lub csv w ciągu 14 dni roboczych po podpisaniu umowy.</w:t>
      </w:r>
    </w:p>
    <w:p>
      <w:pPr>
        <w:pStyle w:val="Normal"/>
        <w:spacing w:lineRule="auto" w:line="36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5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 musi pozwalać na uzupełnienie słowników użytkownikom z uprawnieniami administracyjnymi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5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ystem musi posiadać funkcjonalność importu słowników z plików tekstowych, csv i xml.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5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 musi pozwalać na tworzenie dowolnych raportów w oparciu o wprowadzone do bazy dane wymienione w pkt 11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540" w:hanging="360"/>
        <w:rPr/>
      </w:pPr>
      <w:r>
        <w:rPr>
          <w:rFonts w:cs="Times New Roman" w:ascii="Times New Roman" w:hAnsi="Times New Roman"/>
          <w:sz w:val="24"/>
          <w:szCs w:val="24"/>
        </w:rPr>
        <w:t>System musi umożliwiać wydruk raportów oraz ich eksport do plików tekstowych (*</w:t>
      </w: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>.xls, *.xlsx, *.csv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540" w:hanging="360"/>
        <w:rPr/>
      </w:pPr>
      <w:r>
        <w:rPr>
          <w:rFonts w:cs="Times New Roman" w:ascii="Times New Roman" w:hAnsi="Times New Roman"/>
          <w:sz w:val="24"/>
          <w:szCs w:val="24"/>
        </w:rPr>
        <w:t>System musi być dostępny w trybie 24/7/365, SLA na poziomie 99%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540" w:hanging="360"/>
        <w:rPr/>
      </w:pPr>
      <w:r>
        <w:rPr>
          <w:rFonts w:cs="Times New Roman" w:ascii="Times New Roman" w:hAnsi="Times New Roman"/>
          <w:sz w:val="24"/>
          <w:szCs w:val="24"/>
        </w:rPr>
        <w:t>W przypadku braku dostępu do systemu z przyczyn technicznych lub usterki wymagającej natychmiastowej reakcji (np.: zagrożenia dla ludzi, groźba zalania, pożaru....) Wykonawca przyjmie zgłoszenie telefonicznie i naniesie je w systemie niezwłocznie po zakończeniu interwencji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5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 musi posiadać moduł administracyjny umożliwiający administratorowi dodawanie kont i konfigurację użytkowników (m.in. nadawanie uprawnień)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540" w:hanging="360"/>
        <w:rPr/>
      </w:pPr>
      <w:r>
        <w:rPr>
          <w:rFonts w:cs="Times New Roman" w:ascii="Times New Roman" w:hAnsi="Times New Roman"/>
          <w:sz w:val="24"/>
          <w:szCs w:val="24"/>
        </w:rPr>
        <w:t>Dostęp do systemu musi odbywać się po podaniu danych identyfikujących (login, hasło)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5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rczona platforma pozostaje własnością Wykonawcy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540" w:hanging="360"/>
        <w:rPr/>
      </w:pPr>
      <w:r>
        <w:rPr>
          <w:rFonts w:cs="Times New Roman" w:ascii="Times New Roman" w:hAnsi="Times New Roman"/>
          <w:sz w:val="24"/>
          <w:szCs w:val="24"/>
        </w:rPr>
        <w:t>W związku z udostępnieniem ESEZ Zamawiający nie będzie ponosił dodatkowych kosztów związanych z utrzymaniem platformy, kosztów licencji, zakupem dodatkowego oprogramowania np: bazy danych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5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zy danych pozostają własnością Zamawiającego i stanowią informacje poufne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5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zy danych zostaną przekazane w ciągu maksymalnie 3 dni od dnia zakończenia umowy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5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 powinien być w polskiej wersji językowej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540" w:hanging="360"/>
        <w:rPr/>
      </w:pPr>
      <w:r>
        <w:rPr>
          <w:rFonts w:cs="Times New Roman" w:ascii="Times New Roman" w:hAnsi="Times New Roman"/>
          <w:sz w:val="24"/>
          <w:szCs w:val="24"/>
        </w:rPr>
        <w:t>System powinien być dostępny na przeglądarkach: IE 9 lub wyżej, Firefox 36 lub wyżej, Chrome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540" w:hanging="360"/>
        <w:rPr/>
      </w:pPr>
      <w:r>
        <w:rPr>
          <w:rFonts w:cs="Times New Roman" w:ascii="Times New Roman" w:hAnsi="Times New Roman"/>
          <w:sz w:val="24"/>
          <w:szCs w:val="24"/>
        </w:rPr>
        <w:t>Istnieje wymóg dostępu systemu na urządzenia mobilne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540" w:hanging="360"/>
        <w:rPr/>
      </w:pPr>
      <w:r>
        <w:rPr>
          <w:rFonts w:cs="Times New Roman" w:ascii="Times New Roman" w:hAnsi="Times New Roman"/>
          <w:sz w:val="24"/>
          <w:szCs w:val="24"/>
        </w:rPr>
        <w:t>Dane z kont zlikwidowanych/usuniętych/zamkniętych pozostają w systemie i są archiwizowane.</w:t>
      </w:r>
    </w:p>
    <w:sectPr>
      <w:type w:val="nextPage"/>
      <w:pgSz w:w="11906" w:h="16838"/>
      <w:pgMar w:left="1417" w:right="1417" w:gutter="0" w:header="0" w:top="14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St5z0">
    <w:name w:val="WW8NumSt5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Currenthithighlight">
    <w:name w:val="currenthithighlight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0:42:00Z</dcterms:created>
  <dc:creator>Szpital</dc:creator>
  <dc:description/>
  <cp:keywords/>
  <dc:language>en-US</dc:language>
  <cp:lastModifiedBy>Jarosław Wyszomirski</cp:lastModifiedBy>
  <cp:lastPrinted>2015-03-03T13:17:00Z</cp:lastPrinted>
  <dcterms:modified xsi:type="dcterms:W3CDTF">2020-04-28T07:45:00Z</dcterms:modified>
  <cp:revision>16</cp:revision>
  <dc:subject/>
  <dc:title>Szczegółowe wymagania minimalne dot</dc:title>
</cp:coreProperties>
</file>