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1"/>
        <w:ind w:left="0" w:right="5" w:hanging="0"/>
        <w:jc w:val="right"/>
        <w:rPr>
          <w:sz w:val="28"/>
        </w:rPr>
      </w:pPr>
      <w:r>
        <w:rPr>
          <w:sz w:val="28"/>
        </w:rPr>
        <w:t xml:space="preserve">Załącznik do opisu zamówienia nr 6.4.  </w:t>
      </w:r>
    </w:p>
    <w:p>
      <w:pPr>
        <w:pStyle w:val="Normal"/>
        <w:spacing w:lineRule="auto" w:line="256" w:before="0" w:after="158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6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209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61"/>
        <w:ind w:left="0" w:hanging="0"/>
        <w:jc w:val="left"/>
        <w:rPr>
          <w:b/>
          <w:b/>
        </w:rPr>
      </w:pPr>
      <w:r>
        <w:rPr>
          <w:b/>
          <w:sz w:val="28"/>
        </w:rPr>
        <w:t xml:space="preserve">Konserwacja systemu wykrywania i sygnalizacji pożaru (Siemens) </w:t>
      </w:r>
    </w:p>
    <w:p>
      <w:pPr>
        <w:pStyle w:val="Normal"/>
        <w:spacing w:lineRule="auto" w:line="256" w:before="0" w:after="158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282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" w:right="-13" w:hanging="10"/>
        <w:rPr/>
      </w:pPr>
      <w:r>
        <w:rPr/>
        <w:t xml:space="preserve">Konserwacja sytemu wykrywania i sygnalizacji pożaru jest obowiązkiem ustawowym i wynika z Ustawy „O ochronie przeciwpożarowej” z dnia 24 sierpnia 1991 roku. Regularne przeglądy mają na celu utrzymanie systemu w maksymalnej sprawności oraz zwiększenie jego żywotności. W zakres konserwacji wchodzi sprawdzenie i testowanie elementów systemu, tzn. Wszystkich czujek i przycisków, central, konsol itp., a także kontrola wszystkich sterowań i zasilań systemów. Czynności te mają charakter prewencyjny i pomagają we wczesnym wykryciu ewentualnych usterek, które mogłyby zakłócić prawidłową pracę systemów. Szczegółowy zakres wykonywanych prac, zgodny z Polską Normą  PN-EN-08350-14.  </w:t>
      </w:r>
    </w:p>
    <w:p>
      <w:pPr>
        <w:pStyle w:val="Normal"/>
        <w:spacing w:before="0" w:after="125"/>
        <w:ind w:left="-5" w:right="-13" w:hanging="10"/>
        <w:rPr/>
      </w:pPr>
      <w:r>
        <w:rPr/>
        <w:t xml:space="preserve">Zgodnie z w/w przepisami konserwacja wszystkich elementów systemu wykrywania i sygnalizacji pożaru powinna być wykonywana raz w roku. </w:t>
      </w:r>
    </w:p>
    <w:sectPr>
      <w:type w:val="nextPage"/>
      <w:pgSz w:w="11906" w:h="16838"/>
      <w:pgMar w:left="1416" w:right="14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93" w:before="0" w:after="125"/>
      <w:ind w:left="10" w:hanging="10"/>
      <w:jc w:val="both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0:18:00Z</dcterms:created>
  <dc:creator>User</dc:creator>
  <dc:description/>
  <cp:keywords/>
  <dc:language>en-US</dc:language>
  <cp:lastModifiedBy>Milena Gierczak</cp:lastModifiedBy>
  <dcterms:modified xsi:type="dcterms:W3CDTF">2018-03-02T19:55:00Z</dcterms:modified>
  <cp:revision>4</cp:revision>
  <dc:subject/>
  <dc:title>Dokument1</dc:title>
</cp:coreProperties>
</file>