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Załącznik do opisu przedmiotu zamówienia nr 5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ólny opis przedmiotu zamówienia.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bieżąca konserwacja prewencyjna systemów, instalacji, sieci i urządzeń teletechnicznych, zmierzająca do zapewnienia możliwie bezawaryjnej eksploatacji oraz uzyskania optymalnych warunków pracy urządzeń i instalacji, jak również spełnienia wszelkich wymogów podyktowanych przepisami prawa, obowiązujących w poszczególnych branżach oraz zaleceń producentów urządzeń, DTR i warunków gwarancji. 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czynności konserwacyjnych ma być również utrzymanie systemów, instalacji i urządzeń w stanienie niepogorszonym, z uwzględnieniem zjawiska normalnego zużycia i naturalnych procesów starzenia.</w:t>
      </w:r>
    </w:p>
    <w:p>
      <w:pPr>
        <w:pStyle w:val="Normal"/>
        <w:autoSpaceDE w:val="false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nserwacja dotyczy następujących systemów i urządzeń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stemu przeciwpożarowego (SAP - SCHRACK- SECOLOG)</w:t>
      </w:r>
      <w:r>
        <w:rPr>
          <w:rFonts w:cs="Times New Roman" w:ascii="Times New Roman" w:hAnsi="Times New Roman"/>
          <w:sz w:val="24"/>
          <w:szCs w:val="24"/>
        </w:rPr>
        <w:t xml:space="preserve"> wraz z układami oddymiania oraz układami wykonawczymi takimi jak np: centrale, centrale oddymiania, siłowniki i klapy oddymiające, klapy przeciwpożarowe w systemie wentylacyjnym, układu pożarowego wyłączenia central wentylacyjnych, systemu pożarowego sterowania dźwigami osobowymi, instalacjami tryskaczowymi w układzie hydrantowym  i wszystkie inne systemy realizacji scenariusza pożarowego wraz z siecią komunikacyjną w tym komunikacją do systemu wizualizacj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u przeciwpożarowego DSO -BOSCH</w:t>
      </w:r>
      <w:r>
        <w:rPr>
          <w:rFonts w:cs="Times New Roman" w:ascii="Times New Roman" w:hAnsi="Times New Roman"/>
          <w:sz w:val="24"/>
          <w:szCs w:val="24"/>
        </w:rPr>
        <w:t xml:space="preserve"> z  mikrofonem strażak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u BMS (Building Manager System)</w:t>
      </w:r>
      <w:r>
        <w:rPr>
          <w:rFonts w:cs="Times New Roman" w:ascii="Times New Roman" w:hAnsi="Times New Roman"/>
          <w:sz w:val="24"/>
          <w:szCs w:val="24"/>
        </w:rPr>
        <w:t xml:space="preserve"> - (SCHNEIDER ELECTRIC) wraz z szafami sterowniczymi, połączeniami z szafami wentylacyjnymi i układami sterowniczymi grzejników, klimatyzatorów i wentylacji,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ystem Domofonowy 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stalacja Okablowania Strukturalnego LAN</w:t>
      </w:r>
      <w:r>
        <w:rPr>
          <w:rFonts w:cs="Times New Roman" w:ascii="Times New Roman" w:hAnsi="Times New Roman"/>
          <w:sz w:val="24"/>
          <w:szCs w:val="24"/>
        </w:rPr>
        <w:t xml:space="preserve"> - (LAN- AMP) w zakresie okablowania poziomego i pionowego,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Przyzywowy</w:t>
      </w:r>
      <w:r>
        <w:rPr>
          <w:rFonts w:cs="Times New Roman" w:ascii="Times New Roman" w:hAnsi="Times New Roman"/>
          <w:sz w:val="24"/>
          <w:szCs w:val="24"/>
        </w:rPr>
        <w:t xml:space="preserve"> (SCHIMA-ELSO) wraz z centralami, przyciskami i lampkami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Sygnalizacji Włamania i Napadu</w:t>
      </w:r>
      <w:r>
        <w:rPr>
          <w:rFonts w:cs="Times New Roman" w:ascii="Times New Roman" w:hAnsi="Times New Roman"/>
          <w:sz w:val="24"/>
          <w:szCs w:val="24"/>
        </w:rPr>
        <w:t xml:space="preserve"> (SSWiN – GALAXY,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SATEL</w:t>
      </w:r>
      <w:r>
        <w:rPr>
          <w:rFonts w:cs="Times New Roman" w:ascii="Times New Roman" w:hAnsi="Times New Roman"/>
          <w:sz w:val="24"/>
          <w:szCs w:val="24"/>
        </w:rPr>
        <w:t>) wraz z siecią komunikacyjną w tym komunikacją do systemu wizualizacji,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Oddymiania Klatek schodowych</w:t>
      </w:r>
      <w:r>
        <w:rPr>
          <w:rFonts w:cs="Times New Roman" w:ascii="Times New Roman" w:hAnsi="Times New Roman"/>
          <w:sz w:val="24"/>
          <w:szCs w:val="24"/>
        </w:rPr>
        <w:t xml:space="preserve"> oraz szybów windowych wraz z przyciskami oraz siłownikami klap ( MERCOR, GEZE, AFG, D+H)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u monitoringu</w:t>
      </w:r>
      <w:r>
        <w:rPr>
          <w:rFonts w:cs="Times New Roman" w:ascii="Times New Roman" w:hAnsi="Times New Roman"/>
          <w:sz w:val="24"/>
          <w:szCs w:val="24"/>
        </w:rPr>
        <w:t xml:space="preserve"> CCTV - PELCO,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HIKVISION</w:t>
      </w:r>
      <w:r>
        <w:rPr>
          <w:rFonts w:cs="Times New Roman" w:ascii="Times New Roman" w:hAnsi="Times New Roman"/>
          <w:sz w:val="24"/>
          <w:szCs w:val="24"/>
        </w:rPr>
        <w:t>, wraz z serwerami archiwizacji oraz stacjami operatorskimi (DS.- Xpress),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Zajętości Pomieszczeń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Domofonowy oraz Interkomowy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stemu kontroli dostępu (KD - INET firmy TAC oraz system SALTO)</w:t>
      </w:r>
      <w:r>
        <w:rPr>
          <w:rFonts w:cs="Times New Roman" w:ascii="Times New Roman" w:hAnsi="Times New Roman"/>
          <w:sz w:val="24"/>
          <w:szCs w:val="24"/>
        </w:rPr>
        <w:t xml:space="preserve"> wraz z siecią komunikacyjną w tym komunikacją do systemu wizualizacji, systemem domofonowym (interkom) oraz wszystkimi elementami wykonawczymi takimi jak między innymi: zwory elektromagnetyczne, elektromagnesy, siłowniki, elektrozaczepy, samozamykacze, itp,</w:t>
      </w:r>
    </w:p>
    <w:p>
      <w:pPr>
        <w:pStyle w:val="Akapitzlist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em zasilania urządzeń teletechnicznych</w:t>
      </w:r>
      <w:r>
        <w:rPr>
          <w:rFonts w:cs="Times New Roman" w:ascii="Times New Roman" w:hAnsi="Times New Roman"/>
          <w:sz w:val="24"/>
          <w:szCs w:val="24"/>
        </w:rPr>
        <w:t xml:space="preserve"> (MERAWEX).</w:t>
      </w:r>
    </w:p>
    <w:p>
      <w:pPr>
        <w:pStyle w:val="Akapitzlist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stem Audio Video </w:t>
      </w:r>
      <w:r>
        <w:rPr>
          <w:rFonts w:cs="Times New Roman" w:ascii="Times New Roman" w:hAnsi="Times New Roman"/>
          <w:sz w:val="24"/>
          <w:szCs w:val="24"/>
        </w:rPr>
        <w:t>– gwarancja do 30.08.2022r.</w:t>
      </w:r>
    </w:p>
    <w:p>
      <w:pPr>
        <w:pStyle w:val="PlainText1"/>
        <w:tabs>
          <w:tab w:val="clear" w:pos="708"/>
          <w:tab w:val="left" w:pos="1080" w:leader="none"/>
        </w:tabs>
        <w:spacing w:before="280" w:after="28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iższy zakres dotyczy w/w systemów i instalacji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24-godzinnej obsługi technicznej w pomieszczeniu monitoringu znajdującym się na poziomie 01 w budynku A1. Zadaniem obsady będzie obsługa urządzeń monitorujących budynek, identyfikacja usterek i zagrożeń oraz odpowiednie reagowanie na powyższe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elkich napraw, przeglądów i konserwacji systemów, instalacji i urządzeń w celu usunięcia awarii oraz ich skutków i następstw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pojęcie naprawy, o której mowa w pkt 2.2 rozumiane jest usunięcie każdej awarii urządzenia oraz przyczyny jej wystąpienia wraz z wszelkimi skutkami tejże awarii zaistniałymi w obrębie konserwowanej instalacji bądź urządzenia. Naprawa, czyli usunięcie awarii, jest realizowana w całości wraz z uwzględnieniem użytych materiałów i wszelkich części zamiennych w ramach niniejszego przedmiotu zamówienia. Wykonawcy, z tytułu wykonania naprawy, w tym wymiany części zamiennych czy zastosowania materiałów, itp. nie przysługuje żadne dodatkowe wynagrodzenie,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stałej całodobowej gotowości do usunięcia awarii, co rozumiane jest przez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każdej awarii urządzeń, instalacji i systemów w ciągu 24 h od otrzymania zgłoszenia bądź wykrycia awarii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ażdym przypadku bez względu na rodzaj instalacji, urządzenia bądź systemu - niezwłoczne podjęcie niezbędnej interwencji (doraźnego rozwiązania problemu) w terminie maksymalnie 2 godzin od otrzymania zgłoszenia, jeżeli awaria zagraża bezpieczeństwu, życiu lub zdrowiu, uniemożliwia lub znacznie utrudnia pracę lub zagraża stratami w mieniu;</w:t>
      </w:r>
    </w:p>
    <w:p>
      <w:pPr>
        <w:pStyle w:val="Normal"/>
        <w:autoSpaceDE w:val="false"/>
        <w:spacing w:lineRule="auto" w:line="240" w:before="280" w:after="28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Utrzymywanie (i podanie do wiadomości Zamawiającego), czynnych całą dobę, przez cały okres umowy, następujących kanałów łą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dwóch telefonów komórkowych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jednego adresu e-mail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 aby po usunięciu awarii wykonawca przedstawił pisemny raport z opisem wykonanych czynności.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nadto do zadań Wykonawcy należeć będzi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ystemu Sygnalizacji Pożaru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wzrokowe układu, sprawdzenie połączeń kablowych oraz zbadanie sprawności sprzętu pod kątem uszkodzeń i zabezpieczeń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eżące sprawdzenie i korektę poprawności nastaw systemowych, w tym daty i godziny systemowe, czasy zwłok, poprawności synchronizacji z serwerem czasu, kontrola synchronizacji czasu pomiędzy wszystkimi systemami, itp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systemu poprzez uruchomienie systemu SSP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i kontrola ładowania i pojemności akumulatorów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ewności zasilania głównego i awaryjnego, poprawności przejścia z zasilania podstawowego na awaryjne i odwrotni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kodów dostępu, nadawanie i cofanie uprawnień, wprowadzanie i usuwanie haseł użytkowników na każde żądanie Zamawiającego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owe sprawdzenie stabilności systemów i potwierdzenie ich pełnej gotowości do prac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enie niezbędnych sygnałów z centrali SAP do układu teletransmisji (radiopowiadomienia) dostarczanego i montowanego przez jednostkę świadczącą taką usług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i sprawdzenie zadziałania kurtyn pożar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siły otwarcia drzwi pożarowych, działanie samozamykaczy oraz jakość uszczelek pęczniejących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prawności działania czujek pożarowych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ystemu DSO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poprawności nadawania sygnałów ostrzegawczych i ewakuacyjnych systemu DSO w wyznaczonych strefach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parametrów wzmacniaczy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działania głośników systemu DSO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śnik naścienny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śnik sufitowy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fon strażak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menedżera systemu</w:t>
      </w:r>
    </w:p>
    <w:p>
      <w:pPr>
        <w:pStyle w:val="TextBodyIndent"/>
        <w:numPr>
          <w:ilvl w:val="0"/>
          <w:numId w:val="15"/>
        </w:numPr>
        <w:spacing w:before="0" w:after="0"/>
        <w:rPr/>
      </w:pPr>
      <w:r>
        <w:rPr>
          <w:szCs w:val="24"/>
        </w:rPr>
        <w:t>test alarmowy losowo wybranych</w:t>
      </w:r>
      <w:r>
        <w:rPr>
          <w:szCs w:val="24"/>
          <w:lang w:val="pl-PL"/>
        </w:rPr>
        <w:t xml:space="preserve"> linii</w:t>
      </w:r>
      <w:r>
        <w:rPr>
          <w:szCs w:val="24"/>
        </w:rPr>
        <w:t xml:space="preserve"> głośnik</w:t>
      </w:r>
      <w:r>
        <w:rPr>
          <w:szCs w:val="24"/>
          <w:lang w:val="pl-PL"/>
        </w:rPr>
        <w:t>owych</w:t>
      </w:r>
      <w:r>
        <w:rPr>
          <w:szCs w:val="24"/>
        </w:rPr>
        <w:t>,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 xml:space="preserve">test uszkodzeniowy losowo wybranych </w:t>
      </w:r>
      <w:r>
        <w:rPr>
          <w:szCs w:val="24"/>
          <w:lang w:val="pl-PL"/>
        </w:rPr>
        <w:t xml:space="preserve">linii </w:t>
      </w:r>
      <w:r>
        <w:rPr>
          <w:szCs w:val="24"/>
        </w:rPr>
        <w:t>głośnik</w:t>
      </w:r>
      <w:r>
        <w:rPr>
          <w:szCs w:val="24"/>
          <w:lang w:val="pl-PL"/>
        </w:rPr>
        <w:t>owych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>test systemu poprzez uruchomienie systemu SSP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>kontrola połączenia z systemem SSP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>usuwanie zanieczyszczeń z wnętrza szafy DSO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>Sprawdzenie i kontrola ładowania i pojemności akumulatorów</w:t>
      </w:r>
    </w:p>
    <w:p>
      <w:pPr>
        <w:pStyle w:val="TextBodyIndent"/>
        <w:numPr>
          <w:ilvl w:val="0"/>
          <w:numId w:val="15"/>
        </w:numPr>
        <w:spacing w:before="0" w:after="0"/>
        <w:rPr>
          <w:szCs w:val="24"/>
        </w:rPr>
      </w:pPr>
      <w:r>
        <w:rPr>
          <w:szCs w:val="24"/>
        </w:rPr>
        <w:t>Sprawdzenie wzrokowe, sprawdzenie połączeń kablowych oraz sprawności sprzętu pod kątem uszkodzeń i zabezpieczeń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pewności zasilania głównego i awaryjnego, poprawności przejścia z zasilania podstawowego na awaryjne i odwrotnie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owanie i rekonfiguracja (w zakresie programowym - software'owym) systemu na każde żądanie zamawiającego lub, jeżeli zajdzie taka konieczność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kodów dostępu, nadawanie i cofanie uprawnień, wprowadzanie i usuwanie haseł użytkowników na każde żądanie Zamawiającego pod warunkiem przekazania haseł administratora przez Zamawiającego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owe sprawdzenie stabilności systemów i potwierdzenie ich pełnej gotowości do pracy,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ystemu Building Management System (BMS) wykonawca wykonywać będzie 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realizacji funkcji systemu sterowania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cy program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działania siłowników przepustnic, działania siłowników zawor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działania presostatów filtrów, sprawdzenie działania presostatów wentylator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odczytu temperatur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działania zabezpieczeń - termostatów limitowych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odczytu przetwornik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komunikacji sterownik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ogólne stanu połączeń elektrycznych w szafach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stanu aparatów elektrycznych w tym falowników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rwacja i sprawdzenie działania komputerowego systemu nadzoru oraz wykonanie kopii stanu systemu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oprogramowania (jeśli jest dostępna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owanie zdarzeń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owanie zużycia mediów</w:t>
      </w:r>
    </w:p>
    <w:p>
      <w:pPr>
        <w:pStyle w:val="Normal"/>
        <w:autoSpaceDE w:val="false"/>
        <w:spacing w:lineRule="auto" w:line="240" w:before="280" w:after="280"/>
        <w:ind w:left="17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Kontroli Dostępu oraz  Systemu Zasilania urządzeń teletechnicznych, w razie potrzeby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połączeń urządzeń,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stanu połączeń wyrównawczych,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zadziałania zwór elektromagnetycznych, elektrozaczepów oraz samozamykaczy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komunikacji centrali z systemem wizualizacyjnym, systemem domofonowym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a ładowania i pojemności akumulatorów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oprogramowania sytemu wizualizacji (jeśli jest dostępna)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kodów dostępu, nadawanie i cofanie uprawnień, wprowadzanie i usuwanie haseł użytkowników, programowanie i dodawanie kart dostępu na każde żądanie Zamawiającego.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ystemu okablowania LAN, w razie potrzeby sprawdzenie czystości szaf i czyszczenie, sprawdzenie stanu uziemienia szaf.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Systemu Przyzywowego (SCHIMA-ELSO, MEDE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wzrokowe, sprawdzenie połączeń kablowych oraz zbadanie sprawności sprzętu      pod kątem uszkodzeń i zabezpiecze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zycisków przyzywowych oraz ruchomego sprzętu przewidzianego dla pacjentów (przyciski gruszkowe, terminale pacjentów itp.) do wywoływania alarm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zostałego sprzętu do wywoływania, kasowania przywołań i zaznaczania obecności (terminale pielęgniarskie, oddziałowe, miniterminale itp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łączeń oraz stanu zasilania podstawowego, a także   wymiana urządzeń o ograniczonej żywotności, np. bater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 wszystkich wyświetlaczy oraz urządzeń umożliwiających komunikację głos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lampek sygnaliz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yszczenia instal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e przewidzianych stosownymi przepisami badań i pomiar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świadczonych   stosownymi protokoła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620" w:leader="none"/>
        </w:tabs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eżące dokonywanie szkoleń personelu nt. użytkowania i działania systemu przyzywowego;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11"/>
        </w:numPr>
        <w:spacing w:before="0" w:after="280"/>
        <w:ind w:left="709" w:hanging="709"/>
        <w:rPr/>
      </w:pPr>
      <w:r>
        <w:rPr>
          <w:color w:val="000000"/>
          <w:szCs w:val="24"/>
        </w:rPr>
        <w:t>W zakresie SSWiN Sprawdzenie i regulacja parametrów instalacji „SSWiN” oraz centrali alarmowej:</w:t>
      </w:r>
    </w:p>
    <w:p>
      <w:pPr>
        <w:pStyle w:val="TextBodyIndent"/>
        <w:spacing w:before="280" w:after="280"/>
        <w:ind w:left="0" w:firstLine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prawdzenie poprawności działania systemu alarmowego, sprawdzenie statusu linii   dozor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wolenie alarmu, zresetowanie, wprowadzenie korek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prowadzenie regulacji urządzeń wchodzących w skład system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prawdzenie czujek przeciwwłamaniowych i przeciwnapadowych, przeczyszczenie element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ptycznych (soczewek detektorów, itp.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czyt i analiza zdarzeń systemu</w:t>
      </w:r>
    </w:p>
    <w:p>
      <w:pPr>
        <w:pStyle w:val="TextBodyIndent"/>
        <w:numPr>
          <w:ilvl w:val="0"/>
          <w:numId w:val="14"/>
        </w:numPr>
        <w:spacing w:before="0" w:after="0"/>
        <w:rPr/>
      </w:pPr>
      <w:r>
        <w:rPr>
          <w:szCs w:val="24"/>
        </w:rPr>
        <w:t>sprawdzenie sygnalizatorów wewnętrznych i zewnętrznych</w:t>
      </w:r>
      <w:r>
        <w:rPr>
          <w:color w:val="000000"/>
          <w:szCs w:val="24"/>
        </w:rPr>
        <w:t>,</w:t>
      </w:r>
    </w:p>
    <w:p>
      <w:pPr>
        <w:pStyle w:val="TextBodyIndent"/>
        <w:numPr>
          <w:ilvl w:val="0"/>
          <w:numId w:val="1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kontrola ładowania i pojemności akumulatorów,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a i sprawdzenie zasilacza,</w:t>
      </w:r>
    </w:p>
    <w:p>
      <w:pPr>
        <w:pStyle w:val="TextBodyIndent"/>
        <w:numPr>
          <w:ilvl w:val="0"/>
          <w:numId w:val="1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test alarmowy losowo wybranych czujek podczerwieni,</w:t>
      </w:r>
    </w:p>
    <w:p>
      <w:pPr>
        <w:pStyle w:val="TextBodyIndent"/>
        <w:numPr>
          <w:ilvl w:val="0"/>
          <w:numId w:val="1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test uszkodzeniowy losowo wybranych czujek,</w:t>
      </w:r>
    </w:p>
    <w:p>
      <w:pPr>
        <w:pStyle w:val="TextBodyIndent"/>
        <w:numPr>
          <w:ilvl w:val="0"/>
          <w:numId w:val="1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test sygnalizacji dźwiękowej centrali i sterowania innymi obwodami</w:t>
      </w:r>
    </w:p>
    <w:p>
      <w:pPr>
        <w:pStyle w:val="TextBodyIndent"/>
        <w:numPr>
          <w:ilvl w:val="0"/>
          <w:numId w:val="1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kontrola połączenia z systemem wizualizacji,</w:t>
      </w:r>
    </w:p>
    <w:p>
      <w:pPr>
        <w:pStyle w:val="TextBodyIndent"/>
        <w:numPr>
          <w:ilvl w:val="0"/>
          <w:numId w:val="14"/>
        </w:numPr>
        <w:spacing w:before="0" w:after="280"/>
        <w:rPr>
          <w:color w:val="000000"/>
          <w:szCs w:val="24"/>
        </w:rPr>
      </w:pPr>
      <w:r>
        <w:rPr>
          <w:color w:val="000000"/>
          <w:szCs w:val="24"/>
        </w:rPr>
        <w:t>usuwanie zanieczyszczeń z wnętrza centrali,</w:t>
      </w:r>
    </w:p>
    <w:p>
      <w:pPr>
        <w:pStyle w:val="TextBodyIndent"/>
        <w:spacing w:before="280" w:after="280"/>
        <w:ind w:left="177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numPr>
          <w:ilvl w:val="1"/>
          <w:numId w:val="11"/>
        </w:numPr>
        <w:spacing w:before="0" w:after="280"/>
        <w:rPr>
          <w:color w:val="000000"/>
          <w:szCs w:val="24"/>
        </w:rPr>
      </w:pPr>
      <w:r>
        <w:rPr>
          <w:szCs w:val="24"/>
        </w:rPr>
        <w:t>w zakresie układu oddymiania klatek schodowych oraz szybów windowych:</w:t>
      </w:r>
    </w:p>
    <w:p>
      <w:pPr>
        <w:pStyle w:val="TextBodyIndent"/>
        <w:spacing w:before="280" w:after="280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rPr>
          <w:color w:val="000000"/>
          <w:szCs w:val="24"/>
        </w:rPr>
      </w:pPr>
      <w:r>
        <w:rPr>
          <w:szCs w:val="24"/>
        </w:rPr>
        <w:t>Sprawdzenie wzrokowe układu, sprawdzenie połączeń kablowych oraz zbadanie sprawności sprzętu pod kątem uszkodzeń i zabezpieczeń</w:t>
      </w:r>
      <w:r>
        <w:rPr>
          <w:color w:val="000000"/>
          <w:szCs w:val="24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rPr>
          <w:color w:val="000000"/>
          <w:szCs w:val="24"/>
        </w:rPr>
      </w:pPr>
      <w:r>
        <w:rPr>
          <w:szCs w:val="24"/>
        </w:rPr>
        <w:t>Sprawdzenie połączeń oraz stanu zasilania podstawowego, a także   wymiana urządzeń o ograniczonej żywotności, np. baterii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rPr>
          <w:color w:val="000000"/>
          <w:szCs w:val="24"/>
        </w:rPr>
      </w:pPr>
      <w:r>
        <w:rPr>
          <w:szCs w:val="24"/>
        </w:rPr>
        <w:t>test systemu poprzez uruchomienie systemu oddymia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rPr>
          <w:color w:val="000000"/>
          <w:szCs w:val="24"/>
        </w:rPr>
      </w:pPr>
      <w:r>
        <w:rPr>
          <w:szCs w:val="24"/>
        </w:rPr>
        <w:t>sprawdzenie zadziałania napędów klap dymow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280"/>
        <w:rPr>
          <w:color w:val="000000"/>
          <w:szCs w:val="24"/>
        </w:rPr>
      </w:pPr>
      <w:r>
        <w:rPr>
          <w:szCs w:val="24"/>
        </w:rPr>
        <w:t>sprawdzenie zadziałania systemu przewietrzania klatek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instalac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wizji Przemysłowej (CCTV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zrokowe układu, sprawdzenie połączeń kablowych oraz zbadanie sprawności sprzętu pod kątem uszkodzeń i zabezpieczeń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łączeń oraz stanu zasilania podstawowego, a także   wymiana urządzeń o ograniczonej żywotności, np. baterii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czystości rejestratorów ( czyszczenie wentylatorów i układu chłodzenia urządzeń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czystości kamer obiektywów w razie potrzeby przeprowadzić regulację kamer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i czasu systemowego</w:t>
      </w:r>
    </w:p>
    <w:p>
      <w:pPr>
        <w:pStyle w:val="Normal"/>
        <w:autoSpaceDE w:val="false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sytemu Zajętości Pomieszczeń oraz Instalacji Domofonowej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zrokowe układu, sprawdzenie połączeń kablowych oraz zbadanie sprawności sprzętu pod kątem uszkodzeń i zabezpieczeń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połączeń oraz stanu zasilania podstaw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zadziałania zwór elektromagnetycznych, elektrozaczepów oraz samozamykacz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słuchawek systemu (zrozumiałość mowy oraz działania przycisków).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kresie wszystkich systemów teletechniczne zainstalowanych w Obiekci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przeprowadzał sprawdzenie poprawności i ewentualn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upełnienie oznakowań zgodnie z Polską Normą, wprowadzanie zmian opisów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omunikatów w centralach alarmowych, wprowadzanie zmian w opisach i adresach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zeń w tym paneli domofonowych, nanoszenie i aktualizacja oznaczeń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zczególnych elementów systemu w tym: czujek, czytników, itp.; zmiany powinny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ć również wymagania użytkownika;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oły odbioru prac objętych przedmiotem zamówienia.</w:t>
      </w:r>
    </w:p>
    <w:p>
      <w:pPr>
        <w:pStyle w:val="Normal"/>
        <w:autoSpaceDE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tokół odbioru prac, stanowiący podstawę do wystawienia faktury VAT musi zawierać każdorazowo między in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szystkich sprawdzonych elementów każdego systemu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y pomiarowe dotyczące wykonanych pomiarów, tam gdzie jest to niezbędne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sprawności i gotowości wszystkich systemów i urządzeń do pracy.</w:t>
      </w:r>
    </w:p>
    <w:p>
      <w:pPr>
        <w:pStyle w:val="Normal"/>
        <w:autoSpaceDE w:val="false"/>
        <w:spacing w:lineRule="auto" w:line="240" w:before="280" w:after="280"/>
        <w:ind w:left="17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gotowie techniczne podczas imprez organizowanych na terenie obiektu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imprez organizowanych na terenie i w budynku asysta techniczna/pogotowie techniczne dotyczy następujących systemów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Building Manager System (SCHNEIDER ELECTRIC) wraz z szafami sterowniczymi, połączeniami z szafami wentylacyjnymi i układami sterowniczymi grzejników, klimatyzatorów i wentylacji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telewizji dozorowej (CCTV- PELCO, </w:t>
      </w:r>
      <w:r>
        <w:rPr>
          <w:rFonts w:cs="Times New Roman" w:ascii="Times New Roman" w:hAnsi="Times New Roman"/>
          <w:sz w:val="24"/>
          <w:szCs w:val="24"/>
          <w:highlight w:val="yellow"/>
        </w:rPr>
        <w:t>HIKVISION</w:t>
      </w:r>
      <w:r>
        <w:rPr>
          <w:rFonts w:cs="Times New Roman" w:ascii="Times New Roman" w:hAnsi="Times New Roman"/>
          <w:sz w:val="24"/>
          <w:szCs w:val="24"/>
        </w:rPr>
        <w:t xml:space="preserve"> ), wraz z serwerami archiwizacji oraz stacjami operatorskimi (DS.- Xpress 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ygnalizacji przeciwpożarowej (SAP- SCHRACK SECONET) wraz z układami oddymiania oraz układami wykonawczymi takimi jak np: centrale i trzymacze drzwiowe, centrale oddymiania, siłowniki i klapy oddymiające, klapy przeciwpożarowe w systemie wentylacyjnym, układy pożarowego wyłączenia central wentylacyjnych, system pożarowego sterowania dźwigami osobowymi, i wszystkie inne systemy realizacji scenariusza pożarowego wraz z siecią komunikacyjną w tym komunikacją do systemu wizualizacji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źwiękowy System Ostrzegawczy (DSO-BOSCH)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kontroli dostępu (KD- INET firmy TAC, </w:t>
      </w:r>
      <w:r>
        <w:rPr>
          <w:rFonts w:cs="Times New Roman" w:ascii="Times New Roman" w:hAnsi="Times New Roman"/>
          <w:sz w:val="24"/>
          <w:szCs w:val="24"/>
          <w:highlight w:val="yellow"/>
        </w:rPr>
        <w:t>SALTO</w:t>
      </w:r>
      <w:r>
        <w:rPr>
          <w:rFonts w:cs="Times New Roman" w:ascii="Times New Roman" w:hAnsi="Times New Roman"/>
          <w:sz w:val="24"/>
          <w:szCs w:val="24"/>
        </w:rPr>
        <w:t>) wraz z siecią komunikacyjną w tym komunikacją do systemu wizualizacji, systemem domofonowym (interkom) oraz wszystkimi elementami wykonawczymi takimi jak między innymi: zwory elektromagnetyczne, elektromagnesy, siłowniki i napędy szlabanów, szlabany, napędy bram automatycznych, bramy, elektrozaczepy, samozamykacze, itp.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blowanie strukturalne LAN (AMP ) w zakresie okablowania poziomego i pionowego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asilania urządzeń teletechnicznych w/w systemy (MERAWEX)</w:t>
        <w:br/>
      </w:r>
    </w:p>
    <w:p>
      <w:pPr>
        <w:pStyle w:val="Textbody1"/>
        <w:numPr>
          <w:ilvl w:val="0"/>
          <w:numId w:val="11"/>
        </w:numPr>
        <w:suppressLineNumbers/>
        <w:tabs>
          <w:tab w:val="clear" w:pos="708"/>
          <w:tab w:val="left" w:pos="1191" w:leader="none"/>
        </w:tabs>
        <w:spacing w:before="0" w:after="280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Szczegółowy harmonogram obsługi technicznej / przeglądów</w:t>
      </w:r>
    </w:p>
    <w:p>
      <w:pPr>
        <w:pStyle w:val="Textbody1"/>
        <w:suppressLineNumbers/>
        <w:tabs>
          <w:tab w:val="clear" w:pos="708"/>
          <w:tab w:val="left" w:pos="1191" w:leader="none"/>
        </w:tabs>
        <w:spacing w:before="280" w:after="280"/>
        <w:ind w:left="360" w:hanging="0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3.1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24"/>
        <w:gridCol w:w="3685"/>
        <w:gridCol w:w="1559"/>
      </w:tblGrid>
      <w:tr>
        <w:trPr>
          <w:trHeight w:val="2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stotliwość przeglądów</w:t>
            </w:r>
          </w:p>
        </w:tc>
      </w:tr>
      <w:tr>
        <w:trPr>
          <w:trHeight w:val="30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0834538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e wentylacyjne nawiewno-wywiewne z nagrzewnicami i chłodnicami wodnym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zt. bud A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zt. bud A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30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tyny powietrzne nawiewne z nagrzewnica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 6 miesięcy</w:t>
            </w:r>
          </w:p>
        </w:tc>
      </w:tr>
      <w:tr>
        <w:trPr>
          <w:trHeight w:val="51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e wentylacyjne nawiewne z nagrzewnicami wodnymi i chłodnicą freonową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 5 CS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ntylatory wyciągowe (dachow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2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ntylatory wyciągowe (dachow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+ 5C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30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Sygnalizacji Pożaru Schrack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central Schrack Seckonet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 998 optycznych czujek dymu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9 Moduły sterują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przycisków  RO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co 1 kwartał, 100% w ciągu 12 miesięcy</w:t>
            </w:r>
          </w:p>
        </w:tc>
      </w:tr>
      <w:tr>
        <w:trPr>
          <w:trHeight w:val="30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lap pożarow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 szt. + 240 szt. C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4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 oddymia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16 – wentylatorów wyciągowych, 21</w:t>
              <w:noBreakHyphen/>
              <w:t>napowietrzających wraz z automatyk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27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ontroli dostępu SAL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+ Kontroler  XS4 2.0     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troler ethernet XS4 2.0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Zasilaczy Pulsar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zytnik kart zbliżeniowych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cisk wyjścia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cisk wyjścia ewakuacyjnego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elektrozaczep EI6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lektrozaczep rewers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 12 miesięcy </w:t>
            </w:r>
          </w:p>
        </w:tc>
      </w:tr>
      <w:tr>
        <w:trPr>
          <w:trHeight w:val="27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ontroli dostępu TAC INET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sterowników sieciowych I/Site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Kontrolery SCU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Zasilaczy AWZ200/300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 czytników </w:t>
            </w:r>
          </w:p>
          <w:p>
            <w:pPr>
              <w:pStyle w:val="Normal"/>
              <w:snapToGrid w:val="false"/>
              <w:spacing w:lineRule="auto" w:line="240" w:before="280" w:after="280"/>
              <w:ind w:left="-250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Przycisków pożarow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przycisków wyjśc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Komputer do systemu z wizualizacj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onitor LCD 19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pitalny system przyzywowy ELSO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Centrale oddziałowe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paneli wezwania lekarza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przycisków kasowania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przywoławczy pociągowy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przywoławczy gruszk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 lampki korytarzow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4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interkom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centrale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Interkom biurkowy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interkom ścien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detekcji gazu Gaze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Centralka 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czujnik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Tablica synopt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14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lewizji Obserwacyjnej Pacjęta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lewizji Dozorow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TIVA </w:t>
            </w:r>
          </w:p>
          <w:p>
            <w:pPr>
              <w:pStyle w:val="Normal"/>
              <w:snapToGrid w:val="false"/>
              <w:spacing w:lineRule="auto" w:line="240" w:before="280" w:after="28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rejestratorów </w:t>
            </w:r>
          </w:p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Kamer kopułkowych analogowy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43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LCO 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rejestrator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kamery kopułkowe wewn. analogowe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kamer zewnętrznych analogowych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xery MUX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rejestratory cyfr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kamer I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HIKVISION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x rejestrator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x kamery kopułkowe wewn. Analogowe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x kamer zewnętrznych analog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wi aluminiowe i stalowe wewnętrzne p.poż kompletne wraz z mechanizmami i okuciam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ło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7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GR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Jednostka central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Moni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41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0834421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BM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left="-249" w:firstLine="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erwer TAC Vist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280" w:after="280"/>
              <w:ind w:left="-249" w:firstLine="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Stacje Robocze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280" w:after="280"/>
              <w:ind w:left="-249" w:firstLine="4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terowników Xenta 7XX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280" w:after="280"/>
              <w:ind w:left="-249" w:firstLine="4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sterowników Xenta 9XX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280" w:after="280"/>
              <w:ind w:left="-249" w:firstLine="4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Moduł I/O Xenta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280" w:after="280"/>
              <w:ind w:left="-249" w:firstLine="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odułów komunikacji (ukł. IT)</w:t>
            </w:r>
          </w:p>
          <w:p>
            <w:pPr>
              <w:pStyle w:val="Normal"/>
              <w:snapToGrid w:val="false"/>
              <w:spacing w:lineRule="auto" w:line="240" w:before="280" w:after="280"/>
              <w:ind w:left="-249" w:firstLine="4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czujników temperatury o i wilgotności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xuware serwer 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xuware moduły I/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12 miesięcy</w:t>
            </w:r>
          </w:p>
        </w:tc>
      </w:tr>
      <w:tr>
        <w:trPr>
          <w:trHeight w:val="4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249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DSO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ontroler  sieciowy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Wzmacniaczy 4x125W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Wzmacniaczy 8x60W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Interfejs wielokanałowy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Wzmacniacz 1x500W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 Wzmacniaczy 2x250W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Wzmacniacz 4x125W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zmacniacze 8x60W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wiatury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stawów do nadzoru linii głośnikowych</w:t>
            </w:r>
          </w:p>
          <w:p>
            <w:pPr>
              <w:pStyle w:val="Normal"/>
              <w:snapToGrid w:val="false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łośników sufitowych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łośników gabinetowy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92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Sygnalizacji Włamania i Napa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central Galaxy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moduły PSU 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oduły RIO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klawiatu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czujników PI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6 miesięcy</w:t>
            </w:r>
          </w:p>
        </w:tc>
      </w:tr>
      <w:tr>
        <w:trPr>
          <w:trHeight w:val="3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ATEL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x centrala integra 128</w:t>
            </w:r>
          </w:p>
          <w:p>
            <w:pPr>
              <w:pStyle w:val="Normal"/>
              <w:snapToGrid w:val="false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8x czujki PI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x manipulator LC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udio Video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lokalizowany jest na 12 i 13 poziomie budynku i obejmuje 37 pomieszczeń. Wyposażony jest w m.in. w poniższe urządzenia w różnej konfiguracji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krany projekcyjn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jektory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nitory wielkoformatow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iksery audio i foniczn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nele sterowania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amer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ulpity sterownicz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krany LCD systemu rezerwacji sal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stawy transmisyjne HDMI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ystem bezprzewodowy z systemem nagłownym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mputery stacjonarne i przenośne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ikrofony stołow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ktywne głośniki odsłuchow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łącza stołowe i ścienne AV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zujnik ruchu do zliczania osób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urządzeń i systemów objętych gwarancją winny być wykonywane przez producenta lub autoryzowany serwis – zgodnie z dokumentacją powykonawczą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urządzeń i systemów nie objętych gwarancją winny być wykonywane przez osoby/firmy posiadające odpowiednie uprawnienia, koncesje, autoryzacje, zatrudniające osoby z certyfikatami szkoleń producentów poszczególnych systemów – jeżeli takie są wymagane powszechnie obowiązującymi przepisam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wykonywania wszelkich innych przeglądów wymaganych prawem, dla utrzymania obiektu, wraz z wpisem do Książek Obiektu. 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zobowiązany jest dysponować odpowiednim potencjałem technicznym oraz osobowym zdolnym do wykonania zamówienia (</w:t>
      </w:r>
      <w:r>
        <w:rPr>
          <w:rFonts w:eastAsia="MS Mincho;ＭＳ 明朝" w:cs="Times New Roman" w:ascii="Times New Roman" w:hAnsi="Times New Roman"/>
          <w:sz w:val="24"/>
          <w:szCs w:val="24"/>
          <w:lang w:eastAsia="pl-PL"/>
        </w:rPr>
        <w:t>Pracownicy wykonujący prace na urządzeniach lub systemach specjalistycznych zobowiązani są posiadać odpowiednie, wymagane przez producenta lub autoryzowany serwis kwalifikacje i/lub certyfikaty,</w:t>
      </w:r>
      <w:r>
        <w:rPr>
          <w:rFonts w:cs="Times New Roman" w:ascii="Times New Roman" w:hAnsi="Times New Roman"/>
          <w:sz w:val="24"/>
          <w:szCs w:val="24"/>
        </w:rPr>
        <w:t xml:space="preserve"> tak aby spełnić wymagania gwarancyjne)</w:t>
      </w:r>
    </w:p>
    <w:p>
      <w:pPr>
        <w:pStyle w:val="Akapitzlist"/>
        <w:spacing w:lineRule="auto" w:line="240" w:before="280" w:after="28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80" w:after="2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Urządzenie zaznaczone na żółto znajdują się na terenie Poradni w budynku A-2 i są objęte gwarancją firmy ERBUD Operations Sp. z o.o. (Generalny Wykonawca poradni) do  21.01.2025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3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77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nakZnak1ZnakZnakZnak">
    <w:name w:val="Znak Znak1 Znak Znak Znak"/>
    <w:basedOn w:val="Normal"/>
    <w:qFormat/>
    <w:pPr>
      <w:suppressAutoHyphens w:val="tru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60" w:hanging="3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Arial Unicode MS"/>
      <w:i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59:00Z</dcterms:created>
  <dc:creator>Rysiek jach</dc:creator>
  <dc:description/>
  <cp:keywords/>
  <dc:language>en-US</dc:language>
  <cp:lastModifiedBy>Milena Gierczak</cp:lastModifiedBy>
  <cp:lastPrinted>2018-03-08T14:05:00Z</cp:lastPrinted>
  <dcterms:modified xsi:type="dcterms:W3CDTF">2020-06-04T06:58:00Z</dcterms:modified>
  <cp:revision>5</cp:revision>
  <dc:subject/>
  <dc:title/>
</cp:coreProperties>
</file>