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71" w:right="-116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8520" cy="10156190"/>
            <wp:effectExtent l="0" t="0" r="0" b="0"/>
            <wp:docPr id="1" name="Picture 18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5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44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17:00Z</dcterms:created>
  <dc:creator>zaranek</dc:creator>
  <dc:description/>
  <cp:keywords/>
  <dc:language>en-US</dc:language>
  <cp:lastModifiedBy>word2</cp:lastModifiedBy>
  <dcterms:modified xsi:type="dcterms:W3CDTF">2018-02-26T20:17:00Z</dcterms:modified>
  <cp:revision>2</cp:revision>
  <dc:subject/>
  <dc:title>D:\Projektowanie\Elementy dokumentacji\DTR i instrukcje\Instrukcja dołączana do  butli\System bez TA\Instrukcja obsługi systemu gaśniczego 1</dc:title>
</cp:coreProperties>
</file>