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8" w:hanging="0"/>
        <w:jc w:val="right"/>
        <w:rPr/>
      </w:pPr>
      <w:r>
        <w:rPr>
          <w:rFonts w:eastAsia="Arial" w:cs="Arial" w:ascii="Arial" w:hAnsi="Arial"/>
          <w:b/>
          <w:sz w:val="28"/>
        </w:rPr>
        <w:t xml:space="preserve">Załącznik do opisu przedmiotu zamówienia nr 3.1 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Instalacja wodociągowa i kanalizacyjna </w:t>
      </w:r>
    </w:p>
    <w:p>
      <w:pPr>
        <w:pStyle w:val="Normal"/>
        <w:spacing w:before="0" w:after="21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 w:before="0" w:after="1"/>
        <w:ind w:left="-5" w:right="61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Dokładną specyfikacją instalacji wodociągowej i kanalizacyjnej z wyszczególnieniem rodzaju i typu zamontowanych materiałów oraz  planami instalacji stanowi dokumentacja powykonawcza instalacji wodociągowej i kanalizacyjnej. </w:t>
      </w:r>
    </w:p>
    <w:p>
      <w:pPr>
        <w:pStyle w:val="Normal"/>
        <w:spacing w:lineRule="auto" w:line="360" w:before="0" w:after="1"/>
        <w:ind w:left="-5" w:right="61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Niniejsza specyfikacja stanowi jedynie dokument poglądowy do oceny skali i rodzaju instalacji wodociągowej i  kanalizacyjnej w budynku.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15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konywanie okresowych przeglądów instalacji sanitarnej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uszczelek w zaworach przelotowych i czerpalnych i uszczelnianie dławic zaworów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uszkodzonych umywalek oraz elementów armatury (zaworów, wylewek, pokręteł, głowic, itp.) wraz z uszczelkami. </w:t>
      </w:r>
    </w:p>
    <w:p>
      <w:pPr>
        <w:pStyle w:val="Normal"/>
        <w:numPr>
          <w:ilvl w:val="0"/>
          <w:numId w:val="1"/>
        </w:numPr>
        <w:spacing w:before="0" w:after="118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uszkodzonych zaworów kołnierzowych. </w:t>
      </w:r>
    </w:p>
    <w:p>
      <w:pPr>
        <w:pStyle w:val="Normal"/>
        <w:numPr>
          <w:ilvl w:val="0"/>
          <w:numId w:val="1"/>
        </w:numPr>
        <w:spacing w:before="0" w:after="115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uszkodzonych odcinków rur o długości do 2 metrów. </w:t>
      </w:r>
    </w:p>
    <w:p>
      <w:pPr>
        <w:pStyle w:val="Normal"/>
        <w:numPr>
          <w:ilvl w:val="0"/>
          <w:numId w:val="1"/>
        </w:numPr>
        <w:spacing w:before="0" w:after="117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lub naprawa rezerwuarów w łazienkach szpitala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Czyszczenie - raz na 2 tygodnie - kratek ściekowych w pomieszczeniach apteki i bloków operacyjnych. </w:t>
      </w:r>
    </w:p>
    <w:p>
      <w:pPr>
        <w:pStyle w:val="Normal"/>
        <w:numPr>
          <w:ilvl w:val="0"/>
          <w:numId w:val="1"/>
        </w:numPr>
        <w:spacing w:before="0" w:after="116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suwanie awarii wynikłych z nieszczelności hydraulicznych lub korozji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Sprawdzanie drożności pionów kanalizacyjnych i usuwanie stwierdzonych lub zgłoszonych niedrożności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w razie potrzeby uszkodzonej armatury sanitarnej, tj. misek klozetowych, zbiorników płuczących, kratek ściekowych, osadników, itp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Raz na kwartał czyszczenie odwodnień liniowych, studzienek kanalizacji deszczowej i sanitarnej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konywanie podłączeń nowo zakupionego sprzętu i urządzeń do instalacji wodno – kanalizacyjnej </w:t>
      </w:r>
    </w:p>
    <w:p>
      <w:pPr>
        <w:pStyle w:val="Normal"/>
        <w:spacing w:before="0" w:after="1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1"/>
        <w:ind w:left="-15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Zakres czynności oraz harmonogram obsługi technicznej  </w:t>
      </w:r>
    </w:p>
    <w:tbl>
      <w:tblPr>
        <w:tblW w:w="9062" w:type="dxa"/>
        <w:jc w:val="left"/>
        <w:tblInd w:w="-110" w:type="dxa"/>
        <w:tblLayout w:type="fixed"/>
        <w:tblCellMar>
          <w:top w:w="53" w:type="dxa"/>
          <w:left w:w="110" w:type="dxa"/>
          <w:bottom w:w="0" w:type="dxa"/>
          <w:right w:w="0" w:type="dxa"/>
        </w:tblCellMar>
      </w:tblPr>
      <w:tblGrid>
        <w:gridCol w:w="703"/>
        <w:gridCol w:w="4111"/>
        <w:gridCol w:w="4248"/>
      </w:tblGrid>
      <w:tr>
        <w:trPr>
          <w:trHeight w:val="2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Lp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Zakres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zęstotliwość </w:t>
            </w:r>
          </w:p>
        </w:tc>
      </w:tr>
      <w:tr>
        <w:trPr>
          <w:trHeight w:val="286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7" w:leader="none"/>
                <w:tab w:val="center" w:pos="1991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sz w:val="24"/>
              </w:rPr>
              <w:t xml:space="preserve">I. </w:t>
              <w:tab/>
              <w:t xml:space="preserve">Instalacja  c.w.u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omiary kontrolne parametrów regulatorów i czujników temperatury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na 2 tygodnie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układu zabezpieczeń pomp w obwodzie c.w.u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co 2 miesiące 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4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uzupełnienia ciśnienia w naczyniach zbiorczych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w miesiącu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5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Ustawienia uzdatniacza wody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2 razy w miesiącu 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6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zyszczenie odmulaczy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na rok  </w:t>
            </w:r>
          </w:p>
        </w:tc>
      </w:tr>
      <w:tr>
        <w:trPr>
          <w:trHeight w:val="5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7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zyszczenie filtrów w obwodach  c.w.u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2 razy w roku 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8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rzegląd techniczny pomp c.w.u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2 razy w roku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9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łukanie przeciwbieżne wymienników płytowych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w roku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1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zaworów kulowych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na 2 miesiące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1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szczelności instalacji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W trakcie bieżącego nadzoru węzła </w:t>
            </w:r>
          </w:p>
        </w:tc>
      </w:tr>
      <w:tr>
        <w:trPr>
          <w:trHeight w:val="286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1" w:leader="none"/>
                <w:tab w:val="center" w:pos="2408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sz w:val="24"/>
              </w:rPr>
              <w:t xml:space="preserve">II. </w:t>
              <w:tab/>
              <w:t xml:space="preserve"> Instalacja zimnej wody </w:t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58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pracy zestawu hydroforowego, instalacji  oraz przyłącza wodociągowego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dziennie 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rzegląd techniczny zestawu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na 3 miesiące  </w:t>
            </w:r>
          </w:p>
        </w:tc>
      </w:tr>
      <w:tr>
        <w:trPr>
          <w:trHeight w:val="286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4" w:leader="none"/>
                <w:tab w:val="center" w:pos="2863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sz w:val="24"/>
              </w:rPr>
              <w:t xml:space="preserve">III. </w:t>
              <w:tab/>
              <w:t xml:space="preserve">Instalacja kanalizacji sanitarnej </w:t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63" w:leader="none"/>
                <w:tab w:val="right" w:pos="4001" w:leader="none"/>
              </w:tabs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</w:t>
              <w:tab/>
              <w:t xml:space="preserve">szczelności </w:t>
              <w:tab/>
              <w:t xml:space="preserve">oraz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zapewnianie drożności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dziennie w ramach obsługi </w:t>
            </w:r>
          </w:p>
        </w:tc>
      </w:tr>
      <w:tr>
        <w:trPr>
          <w:trHeight w:val="286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7" w:leader="none"/>
                <w:tab w:val="center" w:pos="2288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sz w:val="24"/>
              </w:rPr>
              <w:t xml:space="preserve">IV. </w:t>
              <w:tab/>
              <w:t xml:space="preserve">Instalacja deszczowa 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rzegląd oraz czyszczenie wpustów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Nie rzadziej niż 1 raz na 3 miesiące  </w:t>
            </w:r>
          </w:p>
        </w:tc>
      </w:tr>
      <w:tr>
        <w:trPr>
          <w:trHeight w:val="5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Kontrola </w:t>
              <w:tab/>
              <w:t xml:space="preserve">oraz </w:t>
              <w:tab/>
              <w:t xml:space="preserve">czyszczenie osadników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W ramach obsługi nie rzadziej niż 1 raz na 3 miesiące  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76" w:before="0" w:after="165"/>
        <w:ind w:left="-5" w:right="61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Przez bieżącą konserwację rozumiane jest wykonywanie wszystkich okresowych czynności konserwacyjnych, przewidzianych w dokumentacji techniczno-ruchowej producenta urządzeń, instalacji oraz w jego zaleceniach i wytycznych, a także warunkach gwarancji, dokumentacji projektowej, określonych przepisami obowiązującego prawa oraz wytycznymi branżowymi, jak również zasadami dobrej praktyki zawodowej.  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416" w:right="1334" w:gutter="0" w:header="0" w:top="1465" w:footer="0" w:bottom="1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07:00Z</dcterms:created>
  <dc:creator>User</dc:creator>
  <dc:description/>
  <cp:keywords/>
  <dc:language>en-US</dc:language>
  <cp:lastModifiedBy>Milena Gierczak</cp:lastModifiedBy>
  <dcterms:modified xsi:type="dcterms:W3CDTF">2018-03-02T21:20:00Z</dcterms:modified>
  <cp:revision>8</cp:revision>
  <dc:subject/>
  <dc:title>(Zakres obsługi - instalacja wod-kan)</dc:title>
</cp:coreProperties>
</file>