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  <w:lang w:eastAsia="pl-PL"/>
        </w:rPr>
        <w:t>„Remont i adaptacja sali sesyjnej na Centrum Wsparcia Społecznego wraz z poprawą dostępności dla osób z niepełnosprawnością do budynku Urzędu Miasta i Gminy”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prowadzonego przez Gminę Jaraczewo,  ul. Jarocińska 1,   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Oświadczam, że spełniam warunki udziału w postępowaniu określone przez Zamawiającego w Specyfikacji Warunków Zamówienia w rozdziale VIII pkt 2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Oświadczam, że w celu wykazania spełniania warunków udziału w postępowaniu, określonych przez Zamawiającego w Specyfikacji Warunków Zamówienia w rozdziale VIII pkt 2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pl-PL"/>
        </w:rPr>
        <w:t>* INFORMACJA DOTYCZĄCA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Oświadczam, że spełniam następujący warunek udziału w postępowaniu określony przez Zamawiającego w Specyfikacji Warunków Zamówienia w rozdziale VIII pkt 2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5,7 ustawy </w:t>
      </w:r>
      <w:bookmarkStart w:id="0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0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lub art. 109 ust. 1  pkt. 4,5,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OŚWIADCZENIE DOTYCZĄCE PODMIOTU, 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/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Na potrzeby postępowania o udzielenie zamówienia publicznego prowadzonego w trybie podstawowym, o jakim stanowi art. 275 pkt 2 ustawy z dnia 11 września 2019 r. – Prawo zamówień publicznych na roboty budowlane pn.: „</w:t>
      </w:r>
      <w:r>
        <w:rPr>
          <w:rFonts w:cs="Arial" w:ascii="Arial" w:hAnsi="Arial"/>
          <w:i/>
          <w:iCs/>
          <w:lang w:eastAsia="pl-PL"/>
        </w:rPr>
        <w:t>Remont i adaptacja sali sesyjnej na Centrum Wsparcia Społecznego wraz z poprawą dostępności dla osób z niepełnosprawnością do budynku Urzędu Miasta i Gminy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i/>
          <w:i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 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58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7-02T10:40:00Z</dcterms:modified>
  <cp:revision>6</cp:revision>
  <dc:subject/>
  <dc:title>Załącznik nr 2 do SIWZ</dc:title>
</cp:coreProperties>
</file>