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6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360" w:before="120" w:after="0"/>
        <w:ind w:right="214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REMONT DROGI LEŚNEJ NR INW. 242/106 OD KM 0+000 DO KM 0+683 W LEŚNICTWIE HERMANOWA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03:00Z</dcterms:created>
  <dc:creator>Monika Wójcik</dc:creator>
  <dc:description/>
  <cp:keywords/>
  <dc:language>en-US</dc:language>
  <cp:lastModifiedBy>Piotr Karol - Nadleśnictwo Strzyżów</cp:lastModifiedBy>
  <dcterms:modified xsi:type="dcterms:W3CDTF">2023-05-14T04:31:00Z</dcterms:modified>
  <cp:revision>3</cp:revision>
  <dc:subject/>
  <dc:title/>
</cp:coreProperties>
</file>