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3.2023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Remonty cząstkowe nawierzchni bitumicznych dróg powiatowych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3-02-16T13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