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2 do SWZ</w:t>
            </w:r>
          </w:p>
        </w:tc>
      </w:tr>
      <w:tr>
        <w:trPr>
          <w:trHeight w:val="94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is Przedmiotu Zamówienia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OPZ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zedmiotem zamówienia </w:t>
      </w:r>
      <w:r>
        <w:rPr>
          <w:rFonts w:cs="Arial" w:ascii="Arial" w:hAnsi="Arial"/>
          <w:sz w:val="20"/>
          <w:szCs w:val="20"/>
        </w:rPr>
        <w:t xml:space="preserve">jest wykonanie w formule „zaprojektuj i wybuduj” gazów medycznych w remontowanym budynku „C” Zespołu Opieki Zdrowotnej w Bolesławcu na potrzeby Stacji dializ ( I piętro) i Oddziału wewnętrznego ( II i III piętro). </w:t>
      </w:r>
    </w:p>
    <w:p>
      <w:pPr>
        <w:pStyle w:val="Normal"/>
        <w:spacing w:lineRule="auto" w:line="360" w:before="120" w:after="12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ealizacji prac, należy przedstawić Inwestorowi projekt budowlany wykonawczy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 branży instalacji gazów medycznych będzie obejmował :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Instalację rurociągowe gazów medycznych tj.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tlenu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próżni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sprężonego powietrza medycznego o ciśnieniu 5 bar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gnalizację awaryjną gazów medycznych;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nstalacja gazów medycznych na wszystkich piętrach zasilana Bedzie istniejącego pionu gazów medycznych „P1” z podziałem na sekcje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a salach chorych nad wszystkimi łóżkami przewiduję się jednostki  zaopatrzenia medycznego ( panele elektryczno-gazowe) wyposażone w 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kt poboru ( O,A,V)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ogólne technologii LED; temp. Barwy 4000K, 2200 lm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miejscowe technologii LED; temp. Barwy 4000K, 2200 lm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nocne w technologii LED; 220 lm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łączniki  w panelu klawiszow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a elektryczne 230</w:t>
      </w:r>
      <w:r>
        <w:rPr/>
        <w:t>V zlicowane białe np. Legrand , sztuk: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Gniazda ekwipotencjalne PE, sztuk: 4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o teleinformatyczne rj 45 kat. 6, sztuk :1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worowanie pod przyzyw, sztuk: 1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Na salach chorych IT przy wszystkich łóżkach przewiduje się jednostki zaopatrzenia medycznego ( kolumny elektryczno-gazowe IT) wyposażone w 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owicę obrotową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kty poboru ( 2xO, 2xA, 2xV )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a elektryczne 230V zlicowane białe np. Legrand, sztuk: 8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a ekwipotencjalne PE, sztuk: 4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a teleinformatyczne RJ 45 kat. 6, sztuk: 1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orowanie pod przyzyw, sztuk: 1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ążek do mocowania półek, sztuk: 2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ółkę z szufladą, sztuk: 1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Szyny medyczne boczne, sztuk: 2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W gabinetach zabiegowych przewiduje się punkty poboru gazów medycznych i próżni.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uje system punktów poboru w szpitalu typu  AGA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ion od magazynu poprzez angiograf do zaprojektowanego Bloku Operacyjnego i Oddziału Anestezjologii i Intensywnej Terapii etap II. 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ab/>
        <w:t>Integralną częścią opisu przedmiotu zamówienia stanowią :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zut III piętra – Oddział Wewnętrzny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zut II piętra – Oddział Wewnętrzny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rzut I piętra – Stacja Dializ 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ALACJA GAZÓW MEDYCZNYCH – DIALIZY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2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4080"/>
        <w:gridCol w:w="1732"/>
        <w:gridCol w:w="3040"/>
      </w:tblGrid>
      <w:tr>
        <w:trPr>
          <w:trHeight w:val="8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PIS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EDN.MIARY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ILOŚĆ 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0mm na ścianach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2.66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2mm na ścianach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5.04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5mm na ścianach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42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0mm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2mm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5mm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0mm w instalacjach gazów medycznych- w obiekcie modernizowany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3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2mm w instalacjach gazów medycznych- w obiekcie modernizowany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5mm w instalacjach gazów medycznych- w obiekcie modernizowany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0m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8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2m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4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5m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krzynka zawowrowo-informacyjna SZKG-3 w instalacjach gazów medycznych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paraty sygnalizacyjne w instalacjach gazów medycznych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000</w:t>
            </w:r>
          </w:p>
        </w:tc>
      </w:tr>
      <w:tr>
        <w:trPr>
          <w:trHeight w:val="8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nkt poboru gazów medycz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ścienne tablice poboru gazów medycznych O2, A, V ( pionowy do montażu w tynku) - w obiektach modernizowanych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0.504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zeduruchomien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 (kompletna instalacja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000</w:t>
            </w:r>
          </w:p>
        </w:tc>
      </w:tr>
      <w:tr>
        <w:trPr>
          <w:trHeight w:val="321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 (kompletna instalacja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0.504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napełnian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krzyżowa i przeszkód w przepływ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000</w:t>
            </w:r>
          </w:p>
        </w:tc>
      </w:tr>
      <w:tr>
        <w:trPr>
          <w:trHeight w:val="2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Przygotowanie instalacji gazów medycznych do uruchomienia - badanie tożsamości gazów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000</w:t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STALACJA GAZÓW MEDYCZNYCH – ODDZIAŁ WEWNĘTRZNY II PIĘTRO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93" w:type="dxa"/>
        <w:jc w:val="left"/>
        <w:tblInd w:w="-1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5464"/>
        <w:gridCol w:w="1473"/>
        <w:gridCol w:w="2978"/>
      </w:tblGrid>
      <w:tr>
        <w:trPr>
          <w:trHeight w:val="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PIS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EDN.MIARY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ILOŚĆ </w:t>
            </w:r>
          </w:p>
        </w:tc>
      </w:tr>
      <w:tr>
        <w:trPr>
          <w:trHeight w:val="18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0mm na ścianach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67.000 </w:t>
            </w:r>
          </w:p>
        </w:tc>
      </w:tr>
      <w:tr>
        <w:trPr>
          <w:trHeight w:val="20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2mm na ścianach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73.5000 </w:t>
            </w:r>
          </w:p>
        </w:tc>
      </w:tr>
      <w:tr>
        <w:trPr>
          <w:trHeight w:val="17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5mm na ścianach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08.000 </w:t>
            </w:r>
          </w:p>
        </w:tc>
      </w:tr>
      <w:tr>
        <w:trPr>
          <w:trHeight w:val="17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8mm na ścianach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68.000 </w:t>
            </w:r>
          </w:p>
        </w:tc>
      </w:tr>
      <w:tr>
        <w:trPr>
          <w:trHeight w:val="17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22mm na ścianach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4.000 </w:t>
            </w:r>
          </w:p>
        </w:tc>
      </w:tr>
      <w:tr>
        <w:trPr>
          <w:trHeight w:val="1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0mm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4.000 </w:t>
            </w:r>
          </w:p>
        </w:tc>
      </w:tr>
      <w:tr>
        <w:trPr>
          <w:trHeight w:val="1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2mm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.000 </w:t>
            </w:r>
          </w:p>
        </w:tc>
      </w:tr>
      <w:tr>
        <w:trPr>
          <w:trHeight w:val="12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5mm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9.000 </w:t>
            </w:r>
          </w:p>
        </w:tc>
      </w:tr>
      <w:tr>
        <w:trPr>
          <w:trHeight w:val="12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8mm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.000 </w:t>
            </w:r>
          </w:p>
        </w:tc>
      </w:tr>
      <w:tr>
        <w:trPr>
          <w:trHeight w:val="23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22mm w instalacjach gazów medycznych - w obiektach modernizowa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4.000 </w:t>
            </w:r>
          </w:p>
        </w:tc>
      </w:tr>
      <w:tr>
        <w:trPr>
          <w:trHeight w:val="13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0mm w instalacjach gazów medycznych- w obiekcie modernizowany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42.000 </w:t>
            </w:r>
          </w:p>
        </w:tc>
      </w:tr>
      <w:tr>
        <w:trPr>
          <w:trHeight w:val="17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2mm w instalacjach gazów medycznych- w obiekcie modernizowany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68.000 </w:t>
            </w:r>
          </w:p>
        </w:tc>
      </w:tr>
      <w:tr>
        <w:trPr>
          <w:trHeight w:val="1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5mm w instalacjach gazów medycznych- w obiekcie modernizowany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46.000 </w:t>
            </w:r>
          </w:p>
        </w:tc>
      </w:tr>
      <w:tr>
        <w:trPr>
          <w:trHeight w:val="12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8mm w instalacjach gazów medycznych- w obiekcie modernizowany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8.000 </w:t>
            </w:r>
          </w:p>
        </w:tc>
      </w:tr>
      <w:tr>
        <w:trPr>
          <w:trHeight w:val="12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22mm w instalacjach gazów medycznych- w obiekcie modernizowany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1.000 </w:t>
            </w:r>
          </w:p>
        </w:tc>
      </w:tr>
      <w:tr>
        <w:trPr>
          <w:trHeight w:val="19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0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76.000 </w:t>
            </w:r>
          </w:p>
        </w:tc>
      </w:tr>
      <w:tr>
        <w:trPr>
          <w:trHeight w:val="18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2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82.000 </w:t>
            </w:r>
          </w:p>
        </w:tc>
      </w:tr>
      <w:tr>
        <w:trPr>
          <w:trHeight w:val="1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5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9.000 </w:t>
            </w:r>
          </w:p>
        </w:tc>
      </w:tr>
      <w:tr>
        <w:trPr>
          <w:trHeight w:val="1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8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5.000 </w:t>
            </w:r>
          </w:p>
        </w:tc>
      </w:tr>
      <w:tr>
        <w:trPr>
          <w:trHeight w:val="12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22m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40.000 </w:t>
            </w:r>
          </w:p>
        </w:tc>
      </w:tr>
      <w:tr>
        <w:trPr>
          <w:trHeight w:val="17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Skrzynka zawowrowo-informacyjna SZKG-3 w instalacjach gazów medycznych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5.000 </w:t>
            </w:r>
          </w:p>
        </w:tc>
      </w:tr>
      <w:tr>
        <w:trPr>
          <w:trHeight w:val="194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paraty sygnalizacyjne w instalacjach gazów medycz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5.000 </w:t>
            </w:r>
          </w:p>
        </w:tc>
      </w:tr>
      <w:tr>
        <w:trPr>
          <w:trHeight w:val="118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unkt poboru gazów medycznych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9.000 </w:t>
            </w:r>
          </w:p>
        </w:tc>
      </w:tr>
      <w:tr>
        <w:trPr>
          <w:trHeight w:val="19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Ścienne tablice poboru gazów medycznych O2, AIR, VAC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.000 </w:t>
            </w:r>
          </w:p>
        </w:tc>
      </w:tr>
      <w:tr>
        <w:trPr>
          <w:trHeight w:val="19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lumny anestezjologiczne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6.000 </w:t>
            </w:r>
          </w:p>
        </w:tc>
      </w:tr>
      <w:tr>
        <w:trPr>
          <w:trHeight w:val="19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niwersalny zestaw przyłóżkowy instalacji elekryczno- gazowej - 1 stanowiskowy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0.000 </w:t>
            </w:r>
          </w:p>
        </w:tc>
      </w:tr>
      <w:tr>
        <w:trPr>
          <w:trHeight w:val="18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5.000 </w:t>
            </w:r>
          </w:p>
        </w:tc>
      </w:tr>
      <w:tr>
        <w:trPr>
          <w:trHeight w:val="14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9.350 </w:t>
            </w:r>
          </w:p>
        </w:tc>
      </w:tr>
      <w:tr>
        <w:trPr>
          <w:trHeight w:val="16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zeduruchomienie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3.000 </w:t>
            </w:r>
          </w:p>
        </w:tc>
      </w:tr>
      <w:tr>
        <w:trPr>
          <w:trHeight w:val="2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 (kompletna instalacja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5.000 </w:t>
            </w:r>
          </w:p>
        </w:tc>
      </w:tr>
      <w:tr>
        <w:trPr>
          <w:trHeight w:val="17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 (kompletna instalacja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9.350 </w:t>
            </w:r>
          </w:p>
        </w:tc>
      </w:tr>
      <w:tr>
        <w:trPr>
          <w:trHeight w:val="15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napełnianie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3.000 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krzyżowa i przeszkód w przepływie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3.000 </w:t>
            </w:r>
          </w:p>
        </w:tc>
      </w:tr>
      <w:tr>
        <w:trPr>
          <w:trHeight w:val="19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4.</w:t>
            </w:r>
          </w:p>
        </w:tc>
        <w:tc>
          <w:tcPr>
            <w:tcW w:w="5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Przygotowanie instalacji gazów medycznych do uruchomienia - badanie tożsamości gazów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3.000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INSTALACJA GAZÓW MEDYCZNYCH – ODDZIAŁ WEWNĘTRZNY III PIĘTRO 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8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4970"/>
        <w:gridCol w:w="1778"/>
        <w:gridCol w:w="1047"/>
      </w:tblGrid>
      <w:tr>
        <w:trPr>
          <w:trHeight w:val="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PIS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JEDN.MIARY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ILOŚĆ </w:t>
            </w:r>
          </w:p>
        </w:tc>
      </w:tr>
      <w:tr>
        <w:trPr>
          <w:trHeight w:val="28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0mm na ścianach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93.000 </w:t>
            </w:r>
          </w:p>
        </w:tc>
      </w:tr>
      <w:tr>
        <w:trPr>
          <w:trHeight w:val="257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2mm na ścianach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29.500 </w:t>
            </w:r>
          </w:p>
        </w:tc>
      </w:tr>
      <w:tr>
        <w:trPr>
          <w:trHeight w:val="217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5mm na ścianach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4.000 </w:t>
            </w:r>
          </w:p>
        </w:tc>
      </w:tr>
      <w:tr>
        <w:trPr>
          <w:trHeight w:val="24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18mm na ścianach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72.000 </w:t>
            </w:r>
          </w:p>
        </w:tc>
      </w:tr>
      <w:tr>
        <w:trPr>
          <w:trHeight w:val="323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Rurociągi miedziane na ciśnienie do 1.0 Mpa o śr.zew. 22mm na ścianach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.000 </w:t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0mm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2.000 </w:t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2mm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1.000 </w:t>
            </w:r>
          </w:p>
        </w:tc>
      </w:tr>
      <w:tr>
        <w:trPr>
          <w:trHeight w:val="217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5mm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.000 </w:t>
            </w:r>
          </w:p>
        </w:tc>
      </w:tr>
      <w:tr>
        <w:trPr>
          <w:trHeight w:val="236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18mm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.000 </w:t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Trójniki miedziane gładkie o śr.zew. 22mm w instalacjach gazów medycznych - w obiektach modernizowa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.000 </w:t>
            </w:r>
          </w:p>
        </w:tc>
      </w:tr>
      <w:tr>
        <w:trPr>
          <w:trHeight w:val="21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0mm w instalacjach gazów medycznych- w obiekcie modernizowany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3.000 </w:t>
            </w:r>
          </w:p>
        </w:tc>
      </w:tr>
      <w:tr>
        <w:trPr>
          <w:trHeight w:val="20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2mm w instalacjach gazów medycznych- w obiekcie modernizowany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6.000 </w:t>
            </w:r>
          </w:p>
        </w:tc>
      </w:tr>
      <w:tr>
        <w:trPr>
          <w:trHeight w:val="23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5mm w instalacjach gazów medycznych- w obiekcie modernizowany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52.000 </w:t>
            </w:r>
          </w:p>
        </w:tc>
      </w:tr>
      <w:tr>
        <w:trPr>
          <w:trHeight w:val="236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4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18mm w instalacjach gazów medycznych- w obiekcie modernizowany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6.000 </w:t>
            </w:r>
          </w:p>
        </w:tc>
      </w:tr>
      <w:tr>
        <w:trPr>
          <w:trHeight w:val="26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5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Złączki miedziame gładkie o śr. Zew 22mm w instalacjach gazów medycznych- w obiekcie modernizowany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.000 </w:t>
            </w:r>
          </w:p>
        </w:tc>
      </w:tr>
      <w:tr>
        <w:trPr>
          <w:trHeight w:val="28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6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0m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32.000 </w:t>
            </w:r>
          </w:p>
        </w:tc>
      </w:tr>
      <w:tr>
        <w:trPr>
          <w:trHeight w:val="286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7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2m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15.000 </w:t>
            </w:r>
          </w:p>
        </w:tc>
      </w:tr>
      <w:tr>
        <w:trPr>
          <w:trHeight w:val="223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8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5m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38.000 </w:t>
            </w:r>
          </w:p>
        </w:tc>
      </w:tr>
      <w:tr>
        <w:trPr>
          <w:trHeight w:val="26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19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18m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81.000 </w:t>
            </w:r>
          </w:p>
        </w:tc>
      </w:tr>
      <w:tr>
        <w:trPr>
          <w:trHeight w:val="29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0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ołączenia lutowane elementów instalcji gazów medycznych przy śr. rur 22m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31.000 </w:t>
            </w:r>
          </w:p>
        </w:tc>
      </w:tr>
      <w:tr>
        <w:trPr>
          <w:trHeight w:val="259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Skrzynka zawowrowo-informacyjna SZKG-3 w instalacjach gazów medycznych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4.000 </w:t>
            </w:r>
          </w:p>
        </w:tc>
      </w:tr>
      <w:tr>
        <w:trPr>
          <w:trHeight w:val="19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Aparaty sygnalizacyjne w instalacjach gazów medycznyc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4.000 </w:t>
            </w:r>
          </w:p>
        </w:tc>
      </w:tr>
      <w:tr>
        <w:trPr>
          <w:trHeight w:val="35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3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Ścienne tablice poboru gazów medycznych O2, AIR, VAC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.000 </w:t>
            </w:r>
          </w:p>
        </w:tc>
      </w:tr>
      <w:tr>
        <w:trPr>
          <w:trHeight w:val="15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4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olumny anestezjologiczne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2.00 </w:t>
            </w:r>
          </w:p>
        </w:tc>
      </w:tr>
      <w:tr>
        <w:trPr>
          <w:trHeight w:val="28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5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Uniwersalny zestaw przyłóżkowy instalacji elekryczno- gazowej - 1 stanowiskowy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7.000 </w:t>
            </w:r>
          </w:p>
        </w:tc>
      </w:tr>
      <w:tr>
        <w:trPr>
          <w:trHeight w:val="307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6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.000 </w:t>
            </w:r>
          </w:p>
        </w:tc>
      </w:tr>
      <w:tr>
        <w:trPr>
          <w:trHeight w:val="350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7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3.883 </w:t>
            </w:r>
          </w:p>
        </w:tc>
      </w:tr>
      <w:tr>
        <w:trPr>
          <w:trHeight w:val="321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8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zeduruchomienie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75.000 </w:t>
            </w:r>
          </w:p>
        </w:tc>
      </w:tr>
      <w:tr>
        <w:trPr>
          <w:trHeight w:val="29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29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pierwsze 30m (kompletna instalacja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2.000 </w:t>
            </w:r>
          </w:p>
        </w:tc>
      </w:tr>
      <w:tr>
        <w:trPr>
          <w:trHeight w:val="49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0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na ciśnienie do 1.0 Mpa- nast. 30m (kompletna instalacja)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odc.30m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13.883 </w:t>
            </w:r>
          </w:p>
        </w:tc>
      </w:tr>
      <w:tr>
        <w:trPr>
          <w:trHeight w:val="50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1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napełnianie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75.000 </w:t>
            </w:r>
          </w:p>
        </w:tc>
      </w:tr>
      <w:tr>
        <w:trPr>
          <w:trHeight w:val="34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2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rzygotowanie instalacji gazów medycznych do uruchomienia - próba krzyżowa i przeszkód w przepływie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75.000 </w:t>
            </w:r>
          </w:p>
        </w:tc>
      </w:tr>
      <w:tr>
        <w:trPr>
          <w:trHeight w:val="214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33.</w:t>
            </w:r>
          </w:p>
        </w:tc>
        <w:tc>
          <w:tcPr>
            <w:tcW w:w="4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Przygotowanie instalacji gazów medycznych do uruchomienia - badanie tożsamości gazów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pkt.pob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 xml:space="preserve">75.000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 PN/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2.2.%1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276" w:before="240" w:after="120"/>
      <w:ind w:left="1066" w:hanging="357"/>
      <w:outlineLvl w:val="2"/>
    </w:pPr>
    <w:rPr>
      <w:rFonts w:ascii="Calibri" w:hAnsi="Calibri" w:eastAsia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Postbody">
    <w:name w:val="postbody"/>
    <w:qFormat/>
    <w:rPr>
      <w:rFonts w:cs="Times New Roman"/>
    </w:rPr>
  </w:style>
  <w:style w:type="character" w:styleId="Nagwek3Znak">
    <w:name w:val="Nagłówek 3 Znak"/>
    <w:basedOn w:val="Domylnaczcionkaakapitu"/>
    <w:qFormat/>
    <w:rPr>
      <w:rFonts w:eastAsia="Times New Roman" w:cs="Times New Roman"/>
      <w:b/>
      <w:color w:val="000000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21:00Z</dcterms:created>
  <dc:creator>Agnieszka</dc:creator>
  <dc:description/>
  <dc:language>en-US</dc:language>
  <cp:lastModifiedBy>Agnieszka</cp:lastModifiedBy>
  <cp:lastPrinted>2022-04-05T10:57:00Z</cp:lastPrinted>
  <dcterms:modified xsi:type="dcterms:W3CDTF">2023-05-22T20:21:00Z</dcterms:modified>
  <cp:revision>2</cp:revision>
  <dc:subject/>
  <dc:title/>
</cp:coreProperties>
</file>