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3 do SWZ</w:t>
            </w:r>
          </w:p>
        </w:tc>
      </w:tr>
      <w:tr>
        <w:trPr>
          <w:trHeight w:val="76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GRAM FUNKCJONALNO- UŻYTKOWY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PFU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 w:before="12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la zadania: Wykonanie robót budowlanych w formule „zaprojektuj i wybuduj” dla zadania „Wykonanie gazów medycznych w remontowanym budynku „C” Zespołu Opieki Zdrowotnej w Bolesławcu na potrzeby Stacji Dializ (I piętro) i Oddziału Wewnętrznego (II i III piętro)”</w:t>
      </w:r>
    </w:p>
    <w:p>
      <w:pPr>
        <w:pStyle w:val="Tekstpodstawowy2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dania obejmuje wykonanie instalacji gazów medycznych w remontowanym budynku „C” Zespołu Opieki Zdrowotnej w Bolesławcu na potrzeby Stacji Dializ ( I piętro) i Oddziału wewnętrznego ( II i III piętro). Zadanie w formule „ zaprojektuj i wybuduj”.</w:t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instalację gazów medycznych, a właściwie system rurociągowy do gazów medycznych , zgodnie z Dyrektywą 93/42/EEC oraz przepisami krajowymi ( Ustawa o wyrobach medycznych z dnia 20 maja 2010 r. Dz. U. Nr 107 z poz. 679), są wyrobem medycznym klasy IIb.</w:t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gazów medycznych jest medycznych jest uznawana za wyrób medyczny wtedy, kiedy jego projektowanie, instalowanie oraz odbiór końcowy odbywa się na podstawie normy EN ISO  7396-1:2016-07 „Systemy rurociągowe gazów medycznych- Część 1: Systemy rurociągowe do sprężonych gazów medycznych i próżni”</w:t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worzenie wyrobu medycznego, jakim jest instalacja gazów medycznych obejmuje zarówno projektowanie jak i montaż instalacji. Wytwórca instalacji gazów medycznych powinien spełniać następujące wymagani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 posiadać wdrożony system jakości ISO 13485, w zakresie projektowania, montażu oraz atestacji instalacji gazów medycz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i posiadać certyfikat CE dla wyrobu medycznego zgodny z Rozporządzeniem 2017/745 (MDR) potwierdzony przez Jednostkę Notyfikowan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 posiadać niepowtarzalny numer rejestracyjny EUDAMED w Urzędzie Rejestracji Produktów Leczniczych, Wyrobów Medycznych i Produktów Biobójczych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nie certyfikaty należy dołączyć do wglądu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ealizacji prac, należy przedstawić Inwestorowi projekt budowlany wykonawczy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 branży instalacji gazów medycznych będzie obejmował :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stalację rurociągowe gazów medycznych tj.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tlen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próżn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sprężonego powietrza medycznego o ciśnieniu 5 bar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gnalizację awaryjną gazów medycznych;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Instalacja gazów medycznych na wszystkich piętrach zasilana Bedzie istniejącego pionu gazów medycznych „P1” z podziałem na sekcje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a salach chorych nad wszystkimi łóżkami przewiduję się jednostki  zaopatrzenia medycznego ( panele elektryczno-gazowe) wyposażone w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 poboru ( O,A,V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ogólne technologii LED; temp. Barwy 4000K, 2200 l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miejscowe technologii LED; temp. Barwy 4000K, 2200 l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etlenie nocne w technologii LED; 220 l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ki  w panelu klawiszow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elektryczne 230V zlicowane białe np. Legrand , sztuk: 4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ekwipotencjalne PE, sztuk: 4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o teleinformatyczne rj 45 kat. 6, sztuk :1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worowanie pod przyzyw, sztuk: 1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a salach chorych IT przy wszystkich łóżkach przewiduje się jednostki zaopatrzenia medycznego ( kolumny elektryczno-gazowe IT) wyposażone w 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łowicę obrotową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nkty poboru ( 2xO, 2xA, 2xV 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elektryczne 230V zlicowane białe np. Legrand, sztuk: 8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ekwipotencjalne PE, sztuk: 4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niazda teleinformatyczne RJ 45 kat. 6, sztuk: 1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orowanie pod przyzyw, sztuk: 1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ążek do mocowania półek, sztuk: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łkę z szufladą, sztuk: 1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ny medyczne boczne, sztuk: 2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 gabinetach zabiegowych przewiduje się punkty poboru gazów medycznych i próżni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Obowiązuje system punktów poboru w szpitalu typu  AGA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240" w:after="120"/>
      <w:jc w:val="center"/>
      <w:rPr/>
    </w:pPr>
    <w:r>
      <w:rPr>
        <w:sz w:val="20"/>
        <w:szCs w:val="20"/>
      </w:rPr>
      <w:t>Znak sprawy 24/ PN/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00"/>
      <w:ind w:left="720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/>
      <w:ind w:left="0" w:right="0"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szCs w:val="20"/>
      <w:lang w:eastAsia="ar-SA"/>
    </w:rPr>
  </w:style>
  <w:style w:type="character" w:styleId="WW8Num12z0">
    <w:name w:val="WW8Num12z0"/>
    <w:qFormat/>
    <w:rPr>
      <w:rFonts w:ascii="Times New Roman" w:hAnsi="Times New Roman" w:cs="Times New Roman"/>
      <w:szCs w:val="20"/>
      <w:lang w:eastAsia="ar-SA"/>
    </w:rPr>
  </w:style>
  <w:style w:type="character" w:styleId="WW8Num13z0">
    <w:name w:val="WW8Num13z0"/>
    <w:qFormat/>
    <w:rPr>
      <w:rFonts w:ascii="Times New Roman" w:hAnsi="Times New Roman" w:cs="Times New Roman"/>
      <w:color w:val="FF0000"/>
      <w:szCs w:val="20"/>
      <w:lang w:eastAsia="ar-SA"/>
    </w:rPr>
  </w:style>
  <w:style w:type="character" w:styleId="WW8Num16z0">
    <w:name w:val="WW8Num16z0"/>
    <w:qFormat/>
    <w:rPr>
      <w:rFonts w:ascii="Symbol" w:hAnsi="Symbol" w:cs="OpenSymbol;ZDingbats"/>
    </w:rPr>
  </w:style>
  <w:style w:type="character" w:styleId="WW8Num16z1">
    <w:name w:val="WW8Num16z1"/>
    <w:qFormat/>
    <w:rPr>
      <w:rFonts w:ascii="OpenSymbol;ZDingbats" w:hAnsi="OpenSymbol;ZDingbats" w:cs="OpenSymbol;ZDingbats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OpenSymbol;ZDingbats" w:hAnsi="OpenSymbol;ZDingbats" w:cs="OpenSymbol;ZDingbat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Microsoft YaHei" w:cs="Arial"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Arial" w:hAnsi="Arial" w:eastAsia="SimSun;宋体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100"/>
      <w:ind w:left="72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18:00Z</dcterms:created>
  <dc:creator>Wojciech Socha</dc:creator>
  <dc:description/>
  <dc:language>en-US</dc:language>
  <cp:lastModifiedBy>Agnieszka</cp:lastModifiedBy>
  <dcterms:modified xsi:type="dcterms:W3CDTF">2023-05-22T20:18:00Z</dcterms:modified>
  <cp:revision>2</cp:revision>
  <dc:subject/>
  <dc:title>PROGRAM FUNKCJONALNO-UŻYTKOWY</dc:title>
</cp:coreProperties>
</file>