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2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zadania pn.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wykonawcy (końcowe)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0"/>
          <w:szCs w:val="20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dnia ………………………… do dnia …………..……..…….. wykonywałem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e roboty wystawiłem faktury/rachunki, tj.: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łem/nie otrzymałem* od Wykonawcy należne mi i wymagalne należności z tytułu wynagrodzenia za wykonane roboty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wiązał się w całości z obowiązku zapłaty wynagrodzenia należnego Podwykonawcy za roboty wykonane na podstawie umowy Nr …………………… z dnia ………………………. w wysokości ustalonej w tej umowie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9:00Z</dcterms:created>
  <dc:creator>Elmax</dc:creator>
  <dc:description/>
  <cp:keywords/>
  <dc:language>en-US</dc:language>
  <cp:lastModifiedBy>Donata Feszak</cp:lastModifiedBy>
  <dcterms:modified xsi:type="dcterms:W3CDTF">2020-08-19T10:28:00Z</dcterms:modified>
  <cp:revision>14</cp:revision>
  <dc:subject/>
  <dc:title/>
</cp:coreProperties>
</file>