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r postępowania: DI-Z.26.26.2024</w:t>
        <w:tab/>
        <w:tab/>
        <w:tab/>
        <w:t xml:space="preserve">         </w:t>
        <w:tab/>
        <w:tab/>
        <w:tab/>
        <w:tab/>
        <w:tab/>
        <w:tab/>
        <w:tab/>
        <w:t xml:space="preserve"> Załącznik nr 1.3 do Formularza oferty</w:t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FORMULARZ ASORTYMENTOWO-CENOWY</w:t>
      </w:r>
      <w:r>
        <w:rPr>
          <w:rFonts w:cs="Tahoma" w:ascii="Tahoma" w:hAnsi="Tahoma"/>
          <w:b/>
          <w:sz w:val="22"/>
          <w:szCs w:val="22"/>
        </w:rPr>
        <w:t>                 </w:t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atLeast" w:line="120"/>
        <w:ind w:left="-426" w:firstLine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zęść 3. Produkty mleczarski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713"/>
        <w:gridCol w:w="1559"/>
        <w:gridCol w:w="1560"/>
        <w:gridCol w:w="1277"/>
        <w:gridCol w:w="1277"/>
        <w:gridCol w:w="1134"/>
        <w:gridCol w:w="1417"/>
        <w:gridCol w:w="1843"/>
      </w:tblGrid>
      <w:tr>
        <w:trPr>
          <w:trHeight w:val="109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elkość (gramatura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ferowanego opakowania (1 szt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Cena jedn. net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sz w:val="18"/>
                <w:szCs w:val="18"/>
              </w:rPr>
              <w:t>[kol. 4 x kol. 5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atek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%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[kol.6 + kol.7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>Producent i nazwa handlowa produktu</w:t>
            </w:r>
          </w:p>
        </w:tc>
      </w:tr>
      <w:tr>
        <w:trPr>
          <w:trHeight w:val="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</w:t>
            </w:r>
          </w:p>
        </w:tc>
      </w:tr>
      <w:tr>
        <w:trPr>
          <w:trHeight w:val="55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leko 2% (karton 1 l), termin ważności minimum 30 dn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lit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80 litrów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lit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ogurt naturalny do picia (opakowanie - butelka 250g), termin ważności minimum 7 dn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g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 300 szt.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ogurt owocowy do picia, wsad owocowy – minimum 35% (opakowanie - butelka 250g), termin ważności minimum 7 dn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g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 000 szt.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erek topiony twarogowy - zawartość twarogu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minimum 75%</w:t>
            </w:r>
            <w:r>
              <w:rPr>
                <w:rFonts w:cs="Tahoma" w:ascii="Tahoma" w:hAnsi="Tahoma"/>
                <w:sz w:val="18"/>
                <w:szCs w:val="18"/>
              </w:rPr>
              <w:t xml:space="preserve"> (17 g /sztuka), termin ważności minimum 30 dn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g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 400 szt.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leko - napój - sojowy lub ryżowy (karton 1 l),  termin ważności minimum 30 dn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litr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0 litrów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lit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ek Mozzarella mini w zalewie (opakowanie 1 kg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kg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0 kg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k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ahoma" w:ascii="Tahoma" w:hAnsi="Tahoma"/>
                <w:sz w:val="18"/>
                <w:szCs w:val="18"/>
              </w:rPr>
              <w:t>Skyr naturalny (opakowanie 140 g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g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 400 szt.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46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em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</w:tr>
      <w:tr>
        <w:trPr>
          <w:trHeight w:val="49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</w:t>
            </w:r>
          </w:p>
        </w:tc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ZEM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Jeżeli Wykonawca składa ofertę na niniejszą Część, kwotę należy przenieść do Formularza oferty (pkt 4, Część 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color w:val="222222"/>
        </w:rPr>
        <w:t xml:space="preserve">........................... dnia .............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70"/>
        </w:tabs>
        <w:ind w:left="113" w:firstLine="57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14:00Z</dcterms:created>
  <dc:creator>hp</dc:creator>
  <dc:description/>
  <cp:keywords/>
  <dc:language>en-US</dc:language>
  <cp:lastModifiedBy>DCRO DCRO</cp:lastModifiedBy>
  <dcterms:modified xsi:type="dcterms:W3CDTF">2024-07-03T12:10:00Z</dcterms:modified>
  <cp:revision>37</cp:revision>
  <dc:subject/>
  <dc:title/>
</cp:coreProperties>
</file>