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MICKIEWICZA 56 – DOCIEPLENIE JEDNEJ ŚCIANY SZCZYTOWEJ BUDY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120015</wp:posOffset>
                </wp:positionV>
                <wp:extent cx="4066540" cy="5147945"/>
                <wp:effectExtent l="8890" t="571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6560" cy="5148000"/>
                          <a:chOff x="0" y="0"/>
                          <a:chExt cx="4066560" cy="5148000"/>
                        </a:xfrm>
                      </wpg:grpSpPr>
                      <wps:wsp>
                        <wps:cNvSpPr/>
                        <wps:spPr>
                          <a:xfrm>
                            <a:off x="0" y="1566720"/>
                            <a:ext cx="4066560" cy="3581280"/>
                          </a:xfrm>
                          <a:prstGeom prst="rect">
                            <a:avLst/>
                          </a:prstGeom>
                          <a:solidFill>
                            <a:srgbClr val="ffe5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4066560" cy="1566720"/>
                          </a:xfrm>
                          <a:prstGeom prst="flowChartManualOperation">
                            <a:avLst/>
                          </a:prstGeom>
                          <a:solidFill>
                            <a:srgbClr val="ffe5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9.4pt;width:320.25pt;height:405.4pt" coordorigin="36,188" coordsize="6405,8108">
                <v:rect id="shape_0" fillcolor="#ffe599" stroked="t" o:allowincell="f" style="position:absolute;left:37;top:2656;width:6403;height:5639;mso-wrap-style:none;v-text-anchor:middle">
                  <v:fill o:detectmouseclick="t" type="solid" color2="#001a66"/>
                  <v:stroke color="black" weight="936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ffe599" stroked="t" o:allowincell="f" style="position:absolute;left:37;top:189;width:6403;height:2466;mso-wrap-style:none;v-text-anchor:middle;rotation:180" type="_x0000_t119">
                  <v:fill o:detectmouseclick="t" type="solid" color2="#001a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0930</wp:posOffset>
                </wp:positionH>
                <wp:positionV relativeFrom="paragraph">
                  <wp:posOffset>17780</wp:posOffset>
                </wp:positionV>
                <wp:extent cx="407035" cy="600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.4pt;width:3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2535</wp:posOffset>
                </wp:positionH>
                <wp:positionV relativeFrom="paragraph">
                  <wp:posOffset>17780</wp:posOffset>
                </wp:positionV>
                <wp:extent cx="407035" cy="600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05pt;margin-top:1.4pt;width:3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95885</wp:posOffset>
                </wp:positionV>
                <wp:extent cx="4060825" cy="806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8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7.55pt;width:319.7pt;height: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5038725" cy="1253490"/>
                <wp:effectExtent l="12700" t="5715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38560" cy="1253520"/>
                        </a:xfrm>
                        <a:custGeom>
                          <a:avLst/>
                          <a:gdLst>
                            <a:gd name="textAreaLeft" fmla="*/ 628200 w 2856600"/>
                            <a:gd name="textAreaRight" fmla="*/ 2228400 w 2856600"/>
                            <a:gd name="textAreaTop" fmla="*/ 156240 h 710640"/>
                            <a:gd name="textAreaBottom" fmla="*/ 554400 h 71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4591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45911" stroked="t" o:allowincell="f" style="position:absolute;margin-left:113.5pt;margin-top:5.65pt;width:396.7pt;height:98.65pt;mso-wrap-style:none;v-text-anchor:middle;rotation:180" type="_x0000_t8">
                <v:fill o:detectmouseclick="t" type="solid" color2="#3ba6e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6985</wp:posOffset>
                </wp:positionH>
                <wp:positionV relativeFrom="paragraph">
                  <wp:posOffset>118110</wp:posOffset>
                </wp:positionV>
                <wp:extent cx="407035" cy="600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5pt;margin-top:9.3pt;width:3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7595</wp:posOffset>
                </wp:positionH>
                <wp:positionV relativeFrom="paragraph">
                  <wp:posOffset>174625</wp:posOffset>
                </wp:positionV>
                <wp:extent cx="407035" cy="600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5pt;margin-top:13.75pt;width:3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4320</wp:posOffset>
                </wp:positionH>
                <wp:positionV relativeFrom="paragraph">
                  <wp:posOffset>98425</wp:posOffset>
                </wp:positionV>
                <wp:extent cx="2386965" cy="20154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0" cy="2015640"/>
                        </a:xfrm>
                        <a:prstGeom prst="rect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599" stroked="t" o:allowincell="f" style="position:absolute;margin-left:321.6pt;margin-top:7.75pt;width:187.9pt;height:158.65pt;mso-wrap-style:none;v-text-anchor:middle">
                <v:fill o:detectmouseclick="t" type="solid" color2="#001a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17145</wp:posOffset>
                </wp:positionV>
                <wp:extent cx="4060825" cy="812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8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1.35pt;width:319.7pt;height: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0190</wp:posOffset>
                </wp:positionH>
                <wp:positionV relativeFrom="paragraph">
                  <wp:posOffset>93980</wp:posOffset>
                </wp:positionV>
                <wp:extent cx="988695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8pt;mso-wrap-distance-left:9.05pt;mso-wrap-distance-right:9.05pt;mso-wrap-distance-top:0pt;mso-wrap-distance-bottom:0pt;margin-top:7.4pt;mso-position-vertical-relative:text;margin-left:5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2380</wp:posOffset>
                </wp:positionH>
                <wp:positionV relativeFrom="paragraph">
                  <wp:posOffset>46990</wp:posOffset>
                </wp:positionV>
                <wp:extent cx="688975" cy="600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4pt;margin-top:3.7pt;width:54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1690</wp:posOffset>
                </wp:positionH>
                <wp:positionV relativeFrom="paragraph">
                  <wp:posOffset>35560</wp:posOffset>
                </wp:positionV>
                <wp:extent cx="688975" cy="6000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7pt;margin-top:2.8pt;width:54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66675</wp:posOffset>
                </wp:positionV>
                <wp:extent cx="688975" cy="600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5pt;margin-top:5.25pt;width:54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0345</wp:posOffset>
                </wp:positionH>
                <wp:positionV relativeFrom="paragraph">
                  <wp:posOffset>128270</wp:posOffset>
                </wp:positionV>
                <wp:extent cx="1072515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8pt;mso-wrap-distance-left:9.05pt;mso-wrap-distance-right:9.05pt;mso-wrap-distance-top:0pt;mso-wrap-distance-bottom:0pt;margin-top:10.1pt;mso-position-vertical-relative:text;margin-left:5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0035</wp:posOffset>
                </wp:positionH>
                <wp:positionV relativeFrom="paragraph">
                  <wp:posOffset>20955</wp:posOffset>
                </wp:positionV>
                <wp:extent cx="2390775" cy="4451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4449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22.05pt;margin-top:1.65pt;width:188.2pt;height:3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20955</wp:posOffset>
                </wp:positionV>
                <wp:extent cx="4060825" cy="4457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4456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85pt;margin-top:1.65pt;width:319.7pt;height:35.0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ZAKRESU PRAC WRAZ Z KOLORYSTYKĄ ŚCIANY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prac remontowych – zgodnie z załączonym przedmiarem – Załącznik nr 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lorystyka w odcieniach wg palety MAPE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ściana 1076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kół 1007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wa gzymsowa biała (Załącznik nr 2 – wzory listw gzymsowych)</w:t>
      </w:r>
    </w:p>
    <w:p>
      <w:pPr>
        <w:sectPr>
          <w:type w:val="nextPage"/>
          <w:pgSz w:w="11906" w:h="16838"/>
          <w:pgMar w:left="1134" w:right="1416" w:gutter="0" w:header="0" w:top="110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ONOWANE WZORY LISTWY ELEWACYJNEJ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55</wp:posOffset>
            </wp:positionH>
            <wp:positionV relativeFrom="paragraph">
              <wp:posOffset>185420</wp:posOffset>
            </wp:positionV>
            <wp:extent cx="4207510" cy="2959100"/>
            <wp:effectExtent l="0" t="0" r="0" b="0"/>
            <wp:wrapSquare wrapText="bothSides"/>
            <wp:docPr id="17" name="dle50-listwa-elewacyjna-klasyczna-producent-sztukater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le50-listwa-elewacyjna-klasyczna-producent-sztukater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477" r="638" b="16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6090</wp:posOffset>
            </wp:positionH>
            <wp:positionV relativeFrom="paragraph">
              <wp:posOffset>41275</wp:posOffset>
            </wp:positionV>
            <wp:extent cx="4387215" cy="2927985"/>
            <wp:effectExtent l="0" t="0" r="0" b="0"/>
            <wp:wrapSquare wrapText="bothSides"/>
            <wp:docPr id="18" name="dle48-listwa-elewacyjna-ze-styropianu-producent-sztukater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le48-listwa-elewacyjna-ze-styropianu-producent-sztukateri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6323" r="-594" b="16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167640</wp:posOffset>
            </wp:positionV>
            <wp:extent cx="4202430" cy="2830195"/>
            <wp:effectExtent l="0" t="0" r="0" b="0"/>
            <wp:wrapSquare wrapText="bothSides"/>
            <wp:docPr id="19" name="listwa-elewacyjna-zewnetrzna-dle43-producent-sztukater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istwa-elewacyjna-zewnetrzna-dle43-producent-sztukateri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6323" r="-8" b="16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44415</wp:posOffset>
            </wp:positionH>
            <wp:positionV relativeFrom="paragraph">
              <wp:posOffset>140970</wp:posOffset>
            </wp:positionV>
            <wp:extent cx="4378325" cy="2898775"/>
            <wp:effectExtent l="0" t="0" r="0" b="0"/>
            <wp:wrapSquare wrapText="bothSides"/>
            <wp:docPr id="20" name="dle21-listwa-elewacyjna-ze-styropianu-wokolokien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le21-listwa-elewacyjna-ze-styropianu-wokolokienn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18826" r="275" b="18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03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14:00Z</dcterms:created>
  <dc:creator>Anna Żukowska</dc:creator>
  <dc:description/>
  <cp:keywords/>
  <dc:language>en-US</dc:language>
  <cp:lastModifiedBy>Anna Żukowska</cp:lastModifiedBy>
  <dcterms:modified xsi:type="dcterms:W3CDTF">2022-08-19T11:40:00Z</dcterms:modified>
  <cp:revision>68</cp:revision>
  <dc:subject/>
  <dc:title/>
</cp:coreProperties>
</file>