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/>
        <w:t>Załącznik nr 2 do SWZ ZP.TP.26.01.2021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pis przedmiot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ŁY EKSPLOATACYJNE DO DRUKAREK I URZĄDZEŃ WIELOFUNKCYJNYCH</w:t>
      </w:r>
    </w:p>
    <w:tbl>
      <w:tblPr>
        <w:tblW w:w="12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7"/>
        <w:gridCol w:w="3060"/>
        <w:gridCol w:w="900"/>
        <w:gridCol w:w="4945"/>
      </w:tblGrid>
      <w:tr>
        <w:trPr>
          <w:trHeight w:val="9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rukarki/urządzenia wielofunkcyjnego do którego zostanie zastosowany materiał eksploatacyj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naczenie materiału eksploatacyjnego producenta sprzę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ametry wymagane przez Zamawiająceg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P LaserJet 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Toner oryginalny lub równoważny  (kolor czarny) </w:t>
            </w:r>
            <w:r>
              <w:rPr>
                <w:rStyle w:val="StrongEmphasis"/>
              </w:rPr>
              <w:t>Q7553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o wydajności minimum </w:t>
              <w:br/>
              <w:t xml:space="preserve">3000 stron </w:t>
            </w:r>
            <w:r>
              <w:rPr>
                <w:color w:val="000000"/>
              </w:rPr>
              <w:t>przy 5% pokryci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zgodnie z normą </w:t>
              <w:br/>
              <w:t xml:space="preserve">ISO/IEC 19752 </w:t>
            </w:r>
            <w:r>
              <w:rPr>
                <w:color w:val="000000"/>
              </w:rPr>
              <w:t xml:space="preserve">A4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P LaserJet 2055d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Toner oryginalny lub równoważny  (kolor czarny)  </w:t>
            </w:r>
            <w:r>
              <w:rPr>
                <w:rStyle w:val="StrongEmphasis"/>
              </w:rPr>
              <w:t>CE505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o wydajności minimum </w:t>
              <w:br/>
              <w:t xml:space="preserve">6500 stron A4 </w:t>
            </w:r>
            <w:r>
              <w:rPr>
                <w:color w:val="000000"/>
              </w:rPr>
              <w:t>przy 5% pokryciu</w:t>
            </w:r>
            <w:r>
              <w:rPr/>
              <w:t xml:space="preserve"> </w:t>
              <w:br/>
              <w:t>zgodnie z normą ISO/IEC1975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P LaserJet Pro 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b w:val="false"/>
              </w:rPr>
              <w:t>Toner oryginalny lub równoważny  (kolor czarny)</w:t>
            </w:r>
            <w:r>
              <w:rPr/>
              <w:t xml:space="preserve"> </w:t>
            </w:r>
            <w:r>
              <w:rPr>
                <w:b/>
              </w:rPr>
              <w:t>CF280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 xml:space="preserve">o wydajności minimum </w:t>
              <w:br/>
              <w:t xml:space="preserve">6900 stron A4 </w:t>
            </w:r>
            <w:r>
              <w:rPr>
                <w:color w:val="000000"/>
              </w:rPr>
              <w:t>przy 5% pokryciu</w:t>
            </w:r>
            <w:r>
              <w:rPr/>
              <w:t xml:space="preserve"> </w:t>
              <w:br/>
              <w:t>zgodnie z normą ISO/IEC 19752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rother HLL6250DNYJ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b w:val="false"/>
              </w:rPr>
              <w:t>Toner oryginalny lub równoważny  (kolor czarny)</w:t>
            </w:r>
            <w:r>
              <w:rPr/>
              <w:t xml:space="preserve"> </w:t>
            </w:r>
            <w:r>
              <w:rPr>
                <w:b/>
              </w:rPr>
              <w:t>TN3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 wydajności minimum</w:t>
            </w:r>
            <w:r>
              <w:rPr>
                <w:color w:val="000000"/>
              </w:rPr>
              <w:t xml:space="preserve"> </w:t>
              <w:br/>
              <w:t xml:space="preserve">12000 stron A4 przy 5% pokryciu </w:t>
              <w:br/>
              <w:t>zgodnie z normą ISO/IEC 197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KI C710/C7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b w:val="false"/>
              </w:rPr>
              <w:t>Toner oryginalny lub równoważny  (kolor black)</w:t>
            </w:r>
            <w:r>
              <w:rPr/>
              <w:t xml:space="preserve"> </w:t>
            </w:r>
            <w:r>
              <w:rPr>
                <w:b/>
              </w:rPr>
              <w:t>44318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 wydajności minimum</w:t>
            </w:r>
            <w:r>
              <w:rPr>
                <w:color w:val="000000"/>
              </w:rPr>
              <w:t xml:space="preserve"> </w:t>
              <w:br/>
            </w:r>
            <w:r>
              <w:rPr/>
              <w:t xml:space="preserve">11000 stron A4 przy 5% pokryciu </w:t>
              <w:br/>
              <w:t>norma ISO/IEC 19798, masa 0,6 k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KI C710/C7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b w:val="false"/>
              </w:rPr>
              <w:t>Toner oryginalny lub równoważny  (kolor yellow)</w:t>
            </w:r>
            <w:r>
              <w:rPr/>
              <w:t xml:space="preserve"> </w:t>
            </w:r>
            <w:r>
              <w:rPr>
                <w:b/>
              </w:rPr>
              <w:t>44318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 wydajności minimum</w:t>
            </w:r>
            <w:r>
              <w:rPr>
                <w:color w:val="000000"/>
              </w:rPr>
              <w:t xml:space="preserve"> </w:t>
              <w:br/>
            </w:r>
            <w:r>
              <w:rPr/>
              <w:t xml:space="preserve">11500 stron A4 przy 5% pokryciu </w:t>
              <w:br/>
              <w:t>norma ISO/IEC 19798, masa 0,6 k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KI C710/C7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b w:val="false"/>
              </w:rPr>
              <w:t>Toner oryginalny lub równoważny  (kolor cyan)</w:t>
            </w:r>
            <w:r>
              <w:rPr/>
              <w:t xml:space="preserve"> </w:t>
            </w:r>
            <w:r>
              <w:rPr>
                <w:b/>
              </w:rPr>
              <w:t>44318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 wydajności minimum</w:t>
            </w:r>
            <w:r>
              <w:rPr>
                <w:color w:val="000000"/>
              </w:rPr>
              <w:t xml:space="preserve"> </w:t>
              <w:br/>
            </w:r>
            <w:r>
              <w:rPr/>
              <w:t xml:space="preserve">11500 stron A4 przy 5% pokryciu </w:t>
              <w:br/>
              <w:t>norma  ISO/IEC 19798, masa 0,6 k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KI C710/C7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b w:val="false"/>
              </w:rPr>
              <w:t>Toner oryginalny lub równoważny  (kolor magenta)</w:t>
            </w:r>
            <w:r>
              <w:rPr/>
              <w:t xml:space="preserve"> </w:t>
            </w:r>
            <w:r>
              <w:rPr>
                <w:b/>
              </w:rPr>
              <w:t>443186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 wydajności minimum</w:t>
            </w:r>
            <w:r>
              <w:rPr>
                <w:color w:val="000000"/>
              </w:rPr>
              <w:t xml:space="preserve"> </w:t>
            </w:r>
            <w:r>
              <w:rPr/>
              <w:t xml:space="preserve">11500 stron A4 </w:t>
              <w:br/>
              <w:t xml:space="preserve">przy 5% pokryciu </w:t>
              <w:br/>
              <w:t>norma ISO/IEC 19798, masa 0,6 k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ind w:right="-86" w:hanging="0"/>
              <w:rPr>
                <w:b/>
                <w:b/>
              </w:rPr>
            </w:pPr>
            <w:r>
              <w:rPr>
                <w:b/>
              </w:rPr>
              <w:t>HP LaserJet M 1120n MF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6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Toner oryginalny lub równoważny  (kolor czarny) </w:t>
            </w:r>
            <w:r>
              <w:rPr>
                <w:b/>
              </w:rPr>
              <w:t>CB436A (36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86" w:hanging="0"/>
              <w:rPr/>
            </w:pPr>
            <w:r>
              <w:rPr/>
              <w:t>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6" w:hanging="0"/>
              <w:rPr/>
            </w:pPr>
            <w:r>
              <w:rPr/>
              <w:t>o wydajności minimum</w:t>
            </w:r>
            <w:r>
              <w:rPr>
                <w:color w:val="000000"/>
              </w:rPr>
              <w:t xml:space="preserve"> </w:t>
            </w:r>
            <w:r>
              <w:rPr/>
              <w:t xml:space="preserve">2000 stron A4 </w:t>
              <w:br/>
              <w:t xml:space="preserve">przy 5% pokryciu </w:t>
              <w:br/>
              <w:t>zgodnie z normą ISO/IEC 19752</w:t>
            </w:r>
          </w:p>
          <w:p>
            <w:pPr>
              <w:pStyle w:val="Normal"/>
              <w:spacing w:lineRule="auto" w:line="360"/>
              <w:ind w:right="-86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ind w:right="-86" w:hanging="0"/>
              <w:rPr>
                <w:b/>
                <w:b/>
              </w:rPr>
            </w:pPr>
            <w:r>
              <w:rPr>
                <w:b/>
              </w:rPr>
              <w:t>Samsung  M3820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6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Toner oryginalny lub równoważny  (kolor czarny) </w:t>
            </w:r>
            <w:r>
              <w:rPr>
                <w:b/>
              </w:rPr>
              <w:t>MLT-D203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86" w:hanging="0"/>
              <w:rPr/>
            </w:pPr>
            <w:r>
              <w:rPr/>
              <w:t>5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6" w:hanging="0"/>
              <w:rPr/>
            </w:pPr>
            <w:r>
              <w:rPr/>
              <w:t>o wydajności minimum</w:t>
            </w:r>
            <w:r>
              <w:rPr>
                <w:color w:val="000000"/>
              </w:rPr>
              <w:t xml:space="preserve"> </w:t>
            </w:r>
            <w:r>
              <w:rPr/>
              <w:t>10000 stron</w:t>
              <w:br/>
              <w:t xml:space="preserve"> przy 5% pokryciu</w:t>
              <w:br/>
              <w:t xml:space="preserve">zgodnie z ISO / IEC 19752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ind w:right="-86" w:hanging="0"/>
              <w:rPr>
                <w:b/>
                <w:b/>
              </w:rPr>
            </w:pPr>
            <w:r>
              <w:rPr>
                <w:b/>
              </w:rPr>
              <w:t>Samsung  M2875F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6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Toner oryginalny lub równoważny  (kolor czarny) </w:t>
            </w:r>
            <w:r>
              <w:rPr>
                <w:b/>
              </w:rPr>
              <w:t>MLT-D116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86" w:hanging="0"/>
              <w:rPr/>
            </w:pPr>
            <w:r>
              <w:rPr/>
              <w:t>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6" w:hanging="0"/>
              <w:rPr/>
            </w:pPr>
            <w:r>
              <w:rPr/>
              <w:t>o wydajności minimum</w:t>
            </w:r>
            <w:r>
              <w:rPr>
                <w:color w:val="000000"/>
              </w:rPr>
              <w:t xml:space="preserve"> </w:t>
            </w:r>
            <w:r>
              <w:rPr/>
              <w:t>3000 stron zgodnie z przy 5% pokryciu A4</w:t>
            </w:r>
          </w:p>
          <w:p>
            <w:pPr>
              <w:pStyle w:val="Normal"/>
              <w:spacing w:lineRule="auto" w:line="360"/>
              <w:ind w:right="-86" w:hanging="0"/>
              <w:rPr/>
            </w:pPr>
            <w:r>
              <w:rPr/>
              <w:t>ISO/IEC 197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P Laser Pro M1536dnf MF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b w:val="false"/>
              </w:rPr>
              <w:t xml:space="preserve">Toner oryginalny lub równoważny  (kolor czarny) </w:t>
            </w:r>
            <w:r>
              <w:rPr>
                <w:b/>
              </w:rPr>
              <w:t>CE278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 wydajności minimum 2100 stron A4 </w:t>
              <w:br/>
              <w:t>przy 5% pokryciu A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zgodnie z normą ISO/IEC 197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non TS 81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Tusz oryginalny lub równoważny </w:t>
            </w:r>
            <w:r>
              <w:rPr>
                <w:rStyle w:val="StrongEmphasis"/>
                <w:b w:val="false"/>
              </w:rPr>
              <w:t xml:space="preserve">(kolor czarny) </w:t>
            </w:r>
            <w:r>
              <w:rPr>
                <w:b/>
              </w:rPr>
              <w:t>PGI-580PGBKXX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 wydajności minimum</w:t>
            </w:r>
            <w:r>
              <w:rPr>
                <w:color w:val="000000"/>
              </w:rPr>
              <w:t xml:space="preserve"> </w:t>
            </w:r>
            <w:r>
              <w:rPr/>
              <w:t xml:space="preserve">600 stron </w:t>
              <w:br/>
              <w:t>przy 5% pokryciu A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zgodnie z normą ISO/IEC 24711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pson L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Tusz oryginalny lub równoważny </w:t>
            </w:r>
            <w:r>
              <w:rPr>
                <w:rStyle w:val="StrongEmphasis"/>
                <w:b w:val="false"/>
              </w:rPr>
              <w:t>(kolor czarny)</w:t>
            </w:r>
            <w:r>
              <w:rPr/>
              <w:t xml:space="preserve"> </w:t>
            </w:r>
            <w:r>
              <w:rPr>
                <w:b/>
              </w:rPr>
              <w:t>T67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wydajności minimum</w:t>
            </w:r>
            <w:r>
              <w:rPr>
                <w:color w:val="000000"/>
              </w:rPr>
              <w:t xml:space="preserve"> </w:t>
            </w:r>
            <w:r>
              <w:rPr/>
              <w:t>1800 stron</w:t>
              <w:br/>
              <w:t xml:space="preserve"> (ISO / IEC 29103) poj. 70 m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son L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Tusz oryginalny lub równoważny </w:t>
            </w:r>
            <w:r>
              <w:rPr>
                <w:rStyle w:val="StrongEmphasis"/>
                <w:b w:val="false"/>
              </w:rPr>
              <w:t>(kolor niebieski)</w:t>
            </w:r>
            <w:r>
              <w:rPr/>
              <w:t xml:space="preserve"> </w:t>
            </w:r>
            <w:r>
              <w:rPr>
                <w:b/>
              </w:rPr>
              <w:t>T6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wydajności minimum</w:t>
            </w:r>
            <w:r>
              <w:rPr>
                <w:color w:val="000000"/>
              </w:rPr>
              <w:t xml:space="preserve"> </w:t>
            </w:r>
            <w:r>
              <w:rPr/>
              <w:t xml:space="preserve">1800 stron </w:t>
              <w:br/>
              <w:t>(ISO / IEC 29103 poj.70 m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son L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Tusz oryginalny lub równoważny </w:t>
            </w:r>
            <w:r>
              <w:rPr>
                <w:rStyle w:val="StrongEmphasis"/>
                <w:b w:val="false"/>
              </w:rPr>
              <w:t>(kolor czerwony)</w:t>
            </w:r>
            <w:r>
              <w:rPr/>
              <w:t xml:space="preserve"> </w:t>
            </w:r>
            <w:r>
              <w:rPr>
                <w:b/>
              </w:rPr>
              <w:t>T6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wydajności minimum</w:t>
            </w:r>
            <w:r>
              <w:rPr>
                <w:color w:val="000000"/>
              </w:rPr>
              <w:t xml:space="preserve"> </w:t>
            </w:r>
            <w:r>
              <w:rPr/>
              <w:t xml:space="preserve">1800 stron </w:t>
              <w:br/>
              <w:t>(ISO / IEC 29103) poj. 70 m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son L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Tusz oryginalny lub równoważny </w:t>
            </w:r>
            <w:r>
              <w:rPr>
                <w:rStyle w:val="StrongEmphasis"/>
                <w:b w:val="false"/>
              </w:rPr>
              <w:t>(kolor żółty)</w:t>
            </w:r>
            <w:r>
              <w:rPr/>
              <w:t xml:space="preserve"> </w:t>
            </w:r>
            <w:r>
              <w:rPr>
                <w:b/>
              </w:rPr>
              <w:t>T6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wydajności minimum</w:t>
            </w:r>
            <w:r>
              <w:rPr>
                <w:color w:val="000000"/>
              </w:rPr>
              <w:t xml:space="preserve"> </w:t>
            </w:r>
            <w:r>
              <w:rPr/>
              <w:t>1800 stron</w:t>
              <w:br/>
              <w:t xml:space="preserve"> (ISO / IEC 29103) poj. 70 m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son L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Tusz oryginalny lub równoważny </w:t>
            </w:r>
            <w:r>
              <w:rPr>
                <w:rStyle w:val="StrongEmphasis"/>
                <w:b w:val="false"/>
              </w:rPr>
              <w:t>(kolor jasno niebieski)</w:t>
            </w:r>
            <w:r>
              <w:rPr/>
              <w:t xml:space="preserve"> </w:t>
            </w:r>
            <w:r>
              <w:rPr>
                <w:b/>
              </w:rPr>
              <w:t>T6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wydajności minimum 6400 stron,</w:t>
              <w:br/>
              <w:t xml:space="preserve"> poj. 70 m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son L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Tusz oryginalny lub równoważny </w:t>
            </w:r>
            <w:r>
              <w:rPr>
                <w:rStyle w:val="StrongEmphasis"/>
                <w:b w:val="false"/>
              </w:rPr>
              <w:t xml:space="preserve">(kolor jasno czerwony) </w:t>
            </w:r>
            <w:r>
              <w:rPr>
                <w:b/>
              </w:rPr>
              <w:t>T6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wydajności minimum</w:t>
            </w:r>
            <w:r>
              <w:rPr>
                <w:color w:val="000000"/>
              </w:rPr>
              <w:t xml:space="preserve"> </w:t>
            </w:r>
            <w:r>
              <w:rPr/>
              <w:t xml:space="preserve">6400 stron, </w:t>
              <w:br/>
              <w:t>poj. 70 m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rother HLL6250DNYJ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Bęben oryginalny lub równoważny </w:t>
            </w:r>
            <w:r>
              <w:rPr>
                <w:b/>
              </w:rPr>
              <w:t>DR-3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ydajność druku do 50000 str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I C7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Bęben oryginalny lub równoważny (kolor yellow) </w:t>
            </w:r>
            <w:r>
              <w:rPr>
                <w:b/>
              </w:rPr>
              <w:t>43913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ydajność do 15000 stron A4 </w:t>
              <w:br/>
              <w:t>przy 5% pokryciu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I C7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Bęben oryginalny lub równoważny (kolor magenta) </w:t>
            </w:r>
            <w:r>
              <w:rPr>
                <w:b/>
              </w:rPr>
              <w:t>43913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ydajność do 15000 stron A4 </w:t>
              <w:br/>
              <w:t>przy 5% pokryciu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I C7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Bęben oryginalny lub równoważny (kolor black) </w:t>
            </w:r>
            <w:r>
              <w:rPr>
                <w:b/>
              </w:rPr>
              <w:t>439138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ydajność do 20000 stron A4 </w:t>
              <w:br/>
              <w:t>przy 5% pokryciu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I C7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Bęben oryginalny lub równoważny (kolor cyan) </w:t>
            </w:r>
            <w:r>
              <w:rPr>
                <w:b/>
              </w:rPr>
              <w:t>43913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ydajność do 15000 stron A4 </w:t>
              <w:br/>
              <w:t>przy 5% pokryciu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I C7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Bęben oryginalny lub równoważny (kolor yellow) </w:t>
            </w:r>
            <w:r>
              <w:rPr>
                <w:b/>
              </w:rPr>
              <w:t>44318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ydajność do 20000 stron A4 </w:t>
              <w:br/>
              <w:t>przy 5% pokryciu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I C7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Bęben oryginalny lub równoważny (kolor magenta) </w:t>
            </w:r>
            <w:r>
              <w:rPr>
                <w:b/>
              </w:rPr>
              <w:t>44318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ydajność do 20000 stron A4 </w:t>
              <w:br/>
              <w:t>przy 5% pokryciu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I C7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Bęben oryginalny lub równoważny (kolor black) </w:t>
            </w:r>
            <w:r>
              <w:rPr>
                <w:b/>
              </w:rPr>
              <w:t>44318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ydajność do 20000 stron A4 </w:t>
              <w:br/>
              <w:t>przy 5% pokryciu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I C7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Bęben oryginalny lub równoważny (kolor cyan) </w:t>
            </w:r>
            <w:r>
              <w:rPr>
                <w:b/>
              </w:rPr>
              <w:t>44318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ydajność do 20000 stron A4 </w:t>
              <w:br/>
              <w:t>przy 5% pokryciu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amsung  M2875F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Bęben oryginalny lub równoważny (kolor czarny) </w:t>
            </w:r>
            <w:r>
              <w:rPr>
                <w:sz w:val="24"/>
                <w:szCs w:val="24"/>
              </w:rPr>
              <w:t>MLT-R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ydajność do 9000 stron </w:t>
              <w:br/>
              <w:t>zgodnie z ISO/IEC 197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KI C7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Zespół utrwalający Fuser Unit oryginalny lub równoważny </w:t>
            </w:r>
            <w:r>
              <w:rPr>
                <w:b/>
              </w:rPr>
              <w:t>44289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dajność do 60000 stron CMY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KI C7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as Transferu Belt Unit oryginalny lub równoważny </w:t>
            </w:r>
            <w:r>
              <w:rPr>
                <w:b/>
              </w:rPr>
              <w:t>44341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dajność do 60000 stron -</w:t>
              <w:br/>
              <w:t xml:space="preserve"> przy 3 stronach na zadani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20"/>
        <w:szCs w:val="20"/>
      </w:rPr>
      <w:t>z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00:00Z</dcterms:created>
  <dc:creator>adm</dc:creator>
  <dc:description/>
  <cp:keywords/>
  <dc:language>en-US</dc:language>
  <cp:lastModifiedBy>JPopiel</cp:lastModifiedBy>
  <cp:lastPrinted>2021-03-16T09:32:00Z</cp:lastPrinted>
  <dcterms:modified xsi:type="dcterms:W3CDTF">2021-03-17T09:24:00Z</dcterms:modified>
  <cp:revision>21</cp:revision>
  <dc:subject/>
  <dc:title>MATERIAŁY EKSPLOATACYJNE</dc:title>
</cp:coreProperties>
</file>