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8 do specyfikacji BZP.271.81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Utrzymanie czystości i porządku na terenie miasta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Utrzymanie czystości i porządku 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erenie miasta Nowego Sącza (Śródmieście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570417 -2024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z dnia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23.09.2024 r.</w:t>
      </w: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: 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trzymanie czystości i porządku na terenie miasta Nowego Sącza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Standard"/>
        <w:spacing w:lineRule="atLeast" w:line="20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- która stanowi wynagrodzenie maksymalne na które opiewać będzie umowa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/>
        <w:t>i wynika z poniższego kosztorysu: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530"/>
        <w:gridCol w:w="2309"/>
        <w:gridCol w:w="1502"/>
        <w:gridCol w:w="1902"/>
      </w:tblGrid>
      <w:tr>
        <w:trPr>
          <w:trHeight w:val="76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le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ryczałtowa brutto 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 realizacji usługi/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za zrealizowaną usługę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l. 3 x kol. 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3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5-</w:t>
            </w:r>
          </w:p>
        </w:tc>
      </w:tr>
      <w:tr>
        <w:trPr>
          <w:trHeight w:val="85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Bieżące letnie</w:t>
            </w:r>
            <w:r>
              <w:rPr>
                <w:rFonts w:cs="Calibri" w:ascii="Calibri" w:hAnsi="Calibri"/>
                <w:sz w:val="20"/>
              </w:rPr>
              <w:t xml:space="preserve"> utrzymanie porządku i czystości w okresie od 1 marca 2025. do 30 listopad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118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b/>
                <w:sz w:val="20"/>
                <w:u w:val="single"/>
                <w:lang w:eastAsia="ar-SA"/>
              </w:rPr>
              <w:t>Bieżące zimowe</w:t>
            </w:r>
            <w:r>
              <w:rPr>
                <w:rFonts w:eastAsia="Lucida Sans Unicode" w:cs="Calibri" w:ascii="Calibri" w:hAnsi="Calibri"/>
                <w:sz w:val="20"/>
                <w:lang w:eastAsia="ar-SA"/>
              </w:rPr>
              <w:t xml:space="preserve"> utrzymanie porządku i czystości w okresie od 1 stycznia 2025 r. do 28 lutego 2025 r. oraz w okresie od 1 do 31 grudni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miesią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70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ZEM (suma poz. 1 – 2 w kolumnie 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….. zł.</w:t>
            </w:r>
          </w:p>
        </w:tc>
      </w:tr>
    </w:tbl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01.01.2025. do 31.12.2025 r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1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dziesięć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bazą sprzętowo - magazynową na obszarze Miasta Nowego Sącza lub oddaloną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żeli znajdą zastosowanie przepis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ustawy z dnia 11 stycznia 2018 r. o elektromobilności i paliwach alternatywnych (Tekst jedn. Dz.U.2024, poz. 1289 ze zm.),</w:t>
      </w:r>
      <w:r>
        <w:rPr>
          <w:rFonts w:cs="Calibri" w:ascii="Calibri" w:hAnsi="Calibri"/>
          <w:sz w:val="22"/>
          <w:szCs w:val="22"/>
          <w:lang w:bidi="zxx"/>
        </w:rPr>
        <w:t xml:space="preserve"> pojazdy wykorzystywane do realizacji  przedmiotu zamówienia będą spełniały wymagania określone w art. 68 ust. 3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tejż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0_127058693"/>
      <w:bookmarkStart w:id="3" w:name="__Fieldmark__0_127058693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1_127058693"/>
      <w:bookmarkStart w:id="5" w:name="__Fieldmark__1_127058693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6" w:name="__Fieldmark__2_127058693"/>
      <w:bookmarkStart w:id="7" w:name="__Fieldmark__2_127058693"/>
      <w:bookmarkEnd w:id="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127058693"/>
      <w:bookmarkStart w:id="9" w:name="__Fieldmark__3_127058693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127058693"/>
      <w:bookmarkStart w:id="11" w:name="__Fieldmark__4_127058693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127058693"/>
      <w:bookmarkStart w:id="13" w:name="__Fieldmark__5_127058693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4" w:name="__Fieldmark__6_127058693"/>
      <w:bookmarkStart w:id="15" w:name="__Fieldmark__6_127058693"/>
      <w:bookmarkEnd w:id="1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6" w:name="__Fieldmark__7_127058693"/>
      <w:bookmarkStart w:id="17" w:name="__Fieldmark__7_127058693"/>
      <w:bookmarkEnd w:id="1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8" w:name="__Fieldmark__8_127058693"/>
      <w:bookmarkStart w:id="19" w:name="__Fieldmark__8_127058693"/>
      <w:bookmarkEnd w:id="1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łgorzata Jakubowska</cp:lastModifiedBy>
  <cp:lastPrinted>2024-09-16T10:46:00Z</cp:lastPrinted>
  <dcterms:modified xsi:type="dcterms:W3CDTF">2024-09-23T07:45:00Z</dcterms:modified>
  <cp:revision>72</cp:revision>
  <dc:subject/>
  <dc:title>Załącznik nr 8 do specyfikacji WZP</dc:title>
</cp:coreProperties>
</file>