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2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ukcesywna dostawa materiałów ortopedycznych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 dla Pakietu nr ….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dostawy zamówień cząstkowych/Termin uzupełnienia zużytego wyrobu medycznego (zaznaczyć odpowiednie) do ….… godzin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unki płatności: Zamawiający zobowiązany będzie do zapłaty jednej zbiorczej faktury (wystawianej raz w tygodniu za zamówienia złożone w danym tygodniu), w terminie 60 dni liczonych od dnia prawidłowo wystawionej faktury VAT, na rachunek bankowy Wykonawcy wskazany w jej treści. 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0.03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02-01T08:26:00Z</dcterms:modified>
  <cp:revision>76</cp:revision>
  <dc:subject/>
  <dc:title/>
</cp:coreProperties>
</file>