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341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 xml:space="preserve">Dostawa materiałów eksploatacyjnych 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do urządzeń biurowych na potrzeby</w:t>
            </w:r>
            <w:r>
              <w:rPr>
                <w:rFonts w:cs="Arial" w:ascii="Arial" w:hAnsi="Arial"/>
                <w:b/>
                <w:szCs w:val="19"/>
              </w:rPr>
              <w:t xml:space="preserve"> Żandarmerii Wojskowej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 xml:space="preserve">, które będę realizował, jako podmiot udostępniający zasoby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4:00Z</dcterms:created>
  <dc:creator>Nowak Anna Teresa</dc:creator>
  <dc:description/>
  <cp:keywords/>
  <dc:language>en-US</dc:language>
  <cp:lastModifiedBy>Gulska Ewa</cp:lastModifiedBy>
  <cp:lastPrinted>2020-11-20T10:48:00Z</cp:lastPrinted>
  <dcterms:modified xsi:type="dcterms:W3CDTF">2021-05-26T08:46:00Z</dcterms:modified>
  <cp:revision>10</cp:revision>
  <dc:subject>OŚ SW</dc:subject>
  <dc:title>OS SW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b827afa-76db-4050-960f-ccdd9e72166a</vt:lpwstr>
  </property>
</Properties>
</file>