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materiałów eksploatacyjnyc</w:t>
            </w:r>
            <w:r>
              <w:rPr>
                <w:rFonts w:cs="Arial" w:ascii="Arial" w:hAnsi="Arial"/>
                <w:b/>
                <w:color w:val="000000"/>
                <w:szCs w:val="19"/>
              </w:rPr>
              <w:t>h do urządzeń biurowych na</w:t>
            </w:r>
            <w:r>
              <w:rPr>
                <w:rFonts w:cs="Arial" w:ascii="Arial" w:hAnsi="Arial"/>
                <w:b/>
                <w:szCs w:val="19"/>
              </w:rPr>
              <w:t xml:space="preserve">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495788890"/>
            <w:bookmarkStart w:id="1" w:name="__Fieldmark__0_3495788890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495788890"/>
            <w:bookmarkStart w:id="3" w:name="__Fieldmark__1_3495788890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495788890"/>
            <w:bookmarkStart w:id="5" w:name="__Fieldmark__2_3495788890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495788890"/>
            <w:bookmarkStart w:id="7" w:name="__Fieldmark__3_3495788890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Gulska Ewa</cp:lastModifiedBy>
  <cp:lastPrinted>2020-11-20T10:48:00Z</cp:lastPrinted>
  <dcterms:modified xsi:type="dcterms:W3CDTF">2021-05-26T09:08:00Z</dcterms:modified>
  <cp:revision>7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666cabd2-b164-4eff-a789-225c7ca5fb8d</vt:lpwstr>
  </property>
</Properties>
</file>