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367192765"/>
            <w:bookmarkStart w:id="1" w:name="__Fieldmark__0_3367192765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367192765"/>
            <w:bookmarkStart w:id="3" w:name="__Fieldmark__1_3367192765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367192765"/>
            <w:bookmarkStart w:id="5" w:name="__Fieldmark__2_3367192765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367192765"/>
            <w:bookmarkStart w:id="7" w:name="__Fieldmark__3_3367192765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3367192765"/>
            <w:bookmarkStart w:id="9" w:name="__Fieldmark__4_3367192765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3367192765"/>
            <w:bookmarkStart w:id="11" w:name="__Fieldmark__5_3367192765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3367192765"/>
            <w:bookmarkStart w:id="13" w:name="__Fieldmark__6_3367192765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3367192765"/>
            <w:bookmarkStart w:id="15" w:name="__Fieldmark__7_3367192765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Dostawa </w:t>
            </w:r>
            <w:r>
              <w:rPr>
                <w:rFonts w:cs="Arial" w:ascii="Arial" w:hAnsi="Arial"/>
                <w:b/>
                <w:szCs w:val="19"/>
              </w:rPr>
              <w:t>materiałów eksploatacyjnych do urządzeń biurowych na potrzeby Żandarmerii Wojskow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4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1532"/>
        <w:gridCol w:w="595"/>
        <w:gridCol w:w="141"/>
        <w:gridCol w:w="426"/>
        <w:gridCol w:w="346"/>
        <w:gridCol w:w="363"/>
        <w:gridCol w:w="1336"/>
        <w:gridCol w:w="223"/>
        <w:gridCol w:w="283"/>
        <w:gridCol w:w="1984"/>
        <w:gridCol w:w="851"/>
        <w:gridCol w:w="284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Część nr __ *)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___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gwarancja: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3367192765"/>
            <w:bookmarkStart w:id="17" w:name="__Fieldmark__8_3367192765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4 mies.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3367192765"/>
            <w:bookmarkStart w:id="19" w:name="__Fieldmark__9_3367192765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6 mies.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3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-59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atrudnienie osób niepełnosprawnych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w rozumieniu</w:t>
            </w:r>
            <w:r>
              <w:rPr>
                <w:rFonts w:cs="Arial" w:ascii="Arial" w:hAnsi="Arial"/>
                <w:b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ustawy z dnia 27 sierpnia 1997 r. o rehabilitacji zawodowej </w:t>
              <w:br/>
              <w:t xml:space="preserve">i społecznej oraz zatrudnianiu osób niepełnosprawnych </w:t>
            </w:r>
            <w:r>
              <w:rPr>
                <w:rFonts w:cs="Arial" w:ascii="Arial" w:hAnsi="Arial"/>
                <w:sz w:val="18"/>
                <w:szCs w:val="19"/>
              </w:rPr>
              <w:t xml:space="preserve">lub </w:t>
            </w:r>
            <w:r>
              <w:rPr>
                <w:rFonts w:cs="Arial" w:ascii="Arial" w:hAnsi="Arial"/>
                <w:b/>
                <w:sz w:val="18"/>
                <w:szCs w:val="19"/>
              </w:rPr>
              <w:t>osób bezrobotnych</w:t>
            </w:r>
            <w:r>
              <w:rPr>
                <w:rFonts w:cs="Arial" w:ascii="Arial" w:hAnsi="Arial"/>
                <w:b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 xml:space="preserve">w rozumieniu ustawy z dnia 20 kwietnia 2004 r. o promocji zatrudnienia i instytucjach rynku pracy lub we właściwych przepisach państwa członkowskiego </w:t>
              <w:br/>
              <w:t>Unii Europejskiej lub Europejskiego Obszaru Gospodarczego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separate"/>
            </w:r>
            <w:bookmarkStart w:id="20" w:name="__Fieldmark__10_3367192765"/>
            <w:bookmarkStart w:id="21" w:name="__Fieldmark__10_3367192765"/>
            <w:bookmarkEnd w:id="21"/>
            <w:r/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NIE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bCs/>
                <w:color w:val="00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00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separate"/>
            </w:r>
            <w:bookmarkStart w:id="22" w:name="__Fieldmark__11_3367192765"/>
            <w:bookmarkStart w:id="23" w:name="__Fieldmark__11_3367192765"/>
            <w:bookmarkEnd w:id="23"/>
            <w:r/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lang w:eastAsia="zh-CN"/>
              </w:rPr>
              <w:t>TAK,</w:t>
            </w: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 xml:space="preserve"> 1 osoba</w:t>
            </w:r>
            <w:r>
              <w:rPr>
                <w:rFonts w:cs="Arial" w:ascii="Arial" w:hAnsi="Arial"/>
                <w:color w:val="000000"/>
                <w:lang w:eastAsia="zh-CN"/>
              </w:rPr>
              <w:t xml:space="preserve"> 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separate"/>
            </w:r>
            <w:bookmarkStart w:id="24" w:name="__Fieldmark__12_3367192765"/>
            <w:bookmarkStart w:id="25" w:name="__Fieldmark__12_3367192765"/>
            <w:bookmarkEnd w:id="25"/>
            <w:r/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lang w:eastAsia="zh-CN"/>
              </w:rPr>
              <w:t>TAK,</w:t>
            </w: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 xml:space="preserve"> 1 osoba</w:t>
            </w:r>
            <w:r>
              <w:rPr>
                <w:rFonts w:cs="Arial" w:ascii="Arial" w:hAnsi="Arial"/>
                <w:color w:val="000000"/>
                <w:lang w:eastAsia="zh-CN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00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>niepełnosprawna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color w:val="FF000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eastAsia="zh-CN"/>
              </w:rPr>
              <w:t>bezrobotna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color w:val="FF000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14"/>
                <w:lang w:eastAsia="zh-CN"/>
              </w:rPr>
            </w:pPr>
            <w:r>
              <w:rPr>
                <w:rFonts w:cs="Arial" w:ascii="Arial" w:hAnsi="Arial"/>
                <w:color w:val="FF0000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K4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–</w:t>
            </w:r>
          </w:p>
        </w:tc>
        <w:tc>
          <w:tcPr>
            <w:tcW w:w="9399" w:type="dxa"/>
            <w:gridSpan w:val="13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Zastosowanie opakowań zbiorczych biodegradowalnych lub pochodzących z recyklingu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separate"/>
            </w:r>
            <w:bookmarkStart w:id="26" w:name="__Fieldmark__13_3367192765"/>
            <w:bookmarkStart w:id="27" w:name="__Fieldmark__13_3367192765"/>
            <w:bookmarkEnd w:id="27"/>
            <w:r/>
            <w:r>
              <w:rPr>
                <w:szCs w:val="21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28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TAK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8" w:name="__Fieldmark__14_3367192765"/>
            <w:bookmarkStart w:id="29" w:name="__Fieldmark__14_3367192765"/>
            <w:bookmarkEnd w:id="2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2612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IE</w:t>
            </w:r>
          </w:p>
        </w:tc>
        <w:tc>
          <w:tcPr>
            <w:tcW w:w="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jc w:val="center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szCs w:val="21"/>
                <w:lang w:eastAsia="zh-CN"/>
              </w:rPr>
            </w:r>
          </w:p>
        </w:tc>
        <w:tc>
          <w:tcPr>
            <w:tcW w:w="284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0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Części należy skopiować i wypełnić tyle razy, na ile zadań składana jest oferta, bezwzględnie oznaczając przy tym numer zadani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dostaw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4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4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Gulska Ewa</cp:lastModifiedBy>
  <cp:lastPrinted>2021-05-27T10:05:00Z</cp:lastPrinted>
  <dcterms:modified xsi:type="dcterms:W3CDTF">2021-05-27T08:05:00Z</dcterms:modified>
  <cp:revision>143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43e6f1c-c109-49f8-8017-8b46b8275198</vt:lpwstr>
  </property>
</Properties>
</file>