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779"/>
      </w:tblGrid>
      <w:tr>
        <w:trPr/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"/>
          <w:szCs w:val="2"/>
        </w:rPr>
      </w:pPr>
      <w:r>
        <w:rPr>
          <w:rFonts w:cs="Calibri" w:ascii="Calibri" w:hAnsi="Calibri"/>
          <w:i/>
          <w:iCs/>
          <w:color w:val="FF0000"/>
          <w:sz w:val="2"/>
          <w:szCs w:val="2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867"/>
      </w:tblGrid>
      <w:tr>
        <w:trPr/>
        <w:tc>
          <w:tcPr>
            <w:tcW w:w="3973" w:type="dxa"/>
            <w:tcBorders/>
          </w:tcPr>
          <w:tbl>
            <w:tblPr>
              <w:tblW w:w="3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5"/>
            </w:tblGrid>
            <w:tr>
              <w:trPr>
                <w:trHeight w:val="274" w:hRule="atLeast"/>
              </w:trPr>
              <w:tc>
                <w:tcPr>
                  <w:tcW w:w="38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67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nyWeb"/>
              <w:spacing w:before="0" w:after="0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stępujące na podstawie art. 41 Pzp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  <w:bookmarkStart w:id="0" w:name="_Hlk71637333"/>
      <w:bookmarkStart w:id="1" w:name="_Hlk159566148"/>
      <w:bookmarkStart w:id="2" w:name="_Hlk71637333"/>
      <w:bookmarkStart w:id="3" w:name="_Hlk159566148"/>
      <w:bookmarkEnd w:id="3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a podstawie art. 117 ust. 4 w związku z ust. 35 </w:t>
      </w:r>
      <w:r>
        <w:rPr>
          <w:rFonts w:cs="Calibri" w:ascii="Calibri" w:hAnsi="Calibri"/>
          <w:sz w:val="20"/>
          <w:szCs w:val="20"/>
        </w:rPr>
        <w:t xml:space="preserve">ustawy z dnia 11 września 2019r. </w:t>
        <w:br/>
        <w:t xml:space="preserve">- Prawo zamówień publicznych (Dz.U. z 2023r. poz. 1605 z póżn. zm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</w:rPr>
      </w:r>
      <w:bookmarkStart w:id="4" w:name="_Hlk159566148"/>
      <w:bookmarkStart w:id="5" w:name="_Hlk159566148"/>
      <w:bookmarkEnd w:id="5"/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jednostek organizacyjnych Powiatu Kętrzyńskiego,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</w:t>
      </w:r>
      <w:r>
        <w:rPr>
          <w:rFonts w:cs="Calibri" w:ascii="Calibri" w:hAnsi="Calibri"/>
          <w:b/>
          <w:sz w:val="20"/>
          <w:szCs w:val="20"/>
        </w:rPr>
        <w:t xml:space="preserve">CUW.PK.343.5.2024 </w:t>
      </w:r>
      <w:r>
        <w:rPr>
          <w:rFonts w:cs="Calibri" w:ascii="Calibri" w:hAnsi="Calibri"/>
          <w:sz w:val="20"/>
          <w:szCs w:val="20"/>
        </w:rPr>
        <w:t>oświadczam, że poszczególni wykonawcy wspólnie ubiegający się o udzielenie zamówienia wykonają następujące usługi</w:t>
      </w:r>
      <w:r>
        <w:rPr>
          <w:rStyle w:val="FootnoteCharacters"/>
          <w:rStyle w:val="FootnoteAnchor"/>
          <w:rFonts w:cs="Calibri" w:ascii="Calibri" w:hAnsi="Calibri"/>
          <w:b/>
          <w:bCs/>
          <w:spacing w:val="4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</w:rPr>
        <w:t xml:space="preserve">ZADANIE I - </w:t>
      </w:r>
      <w:r>
        <w:rPr>
          <w:rFonts w:cs="Calibri" w:ascii="Calibri" w:hAnsi="Calibri"/>
          <w:b/>
          <w:bCs/>
          <w:sz w:val="20"/>
          <w:szCs w:val="20"/>
        </w:rPr>
        <w:t>przygotowanie oraz wydanie posiłków w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>Zespole Szkół im. Macieja Rataja w Reszlu</w:t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jeśli okoliczność występuj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wypełnić, gdy Wykonawca składa ofertę na to zadanie, w przeciwnym przypadku pominąć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prac/czynności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kwalifikacje zawodowe)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* ilość wymienionych Wykonawców powinna być adekwatna do ilości wykonawców wspólnie ubiegających się o udzielenie zamówienia, </w:t>
      </w:r>
      <w:r>
        <w:rPr>
          <w:rFonts w:cs="Calibri" w:ascii="Calibri" w:hAnsi="Calibri"/>
          <w:i/>
          <w:iCs/>
          <w:sz w:val="16"/>
          <w:szCs w:val="16"/>
          <w:u w:val="single"/>
        </w:rPr>
        <w:t>którzy będą wykazywali spełnienie odpowiednich warunków udziału w postępowaniu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 xml:space="preserve">ZADANIE II –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dostarczanie oraz wydanie posiłków w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0"/>
          <w:szCs w:val="20"/>
        </w:rPr>
        <w:t xml:space="preserve">Powiatowym Centrum Edukacyjnym w Kętrzynie </w:t>
        <w:br/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jeśli okoliczność występuj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wypełnić, gdy Wykonawca składa ofertę na to zadanie, w przeciwnym przypadku pominąć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prac/czynności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kwalifikacje zawodowe)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* ilość wymienionych Wykonawców powinna być adekwatna do ilości wykonawców wspólnie ubiegających się o udzielenie zamówienia, </w:t>
      </w:r>
      <w:r>
        <w:rPr>
          <w:rFonts w:cs="Calibri" w:ascii="Calibri" w:hAnsi="Calibri"/>
          <w:i/>
          <w:iCs/>
          <w:sz w:val="16"/>
          <w:szCs w:val="16"/>
          <w:u w:val="single"/>
        </w:rPr>
        <w:t>którzy będą wykazywali spełnienie odpowiednich warunków udziału w postępowaniu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 xml:space="preserve">ZADANIE III – dostarczanie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posiłków do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0"/>
          <w:szCs w:val="20"/>
        </w:rPr>
        <w:t xml:space="preserve">Powiatowego Domu Dziecka w Kętrzynie </w:t>
        <w:br/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shd w:fill="DEEAF6" w:val="clear"/>
        </w:rPr>
        <w:t xml:space="preserve">-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  <w:shd w:fill="DEEAF6" w:val="clear"/>
        </w:rPr>
        <w:t>jeśli okoliczność występuj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shd w:fill="DEEAF6" w:val="clear"/>
        </w:rPr>
        <w:t xml:space="preserve"> wypełnić, gdy Wykonawca składa ofertę na to zadanie, w przeciwnym przypadku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pominąć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hd w:fill="DEEAF6" w:val="clear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shd w:fill="DEEAF6" w:val="clear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hd w:fill="DEEAF6" w:val="clear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hd w:fill="DEEAF6" w:val="clear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prac/czynności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* ilość wymienionych Wykonawców powinna być adekwatna do ilości wykonawców wspólnie ubiegających się o udzielenie zamówienia, </w:t>
      </w:r>
      <w:r>
        <w:rPr>
          <w:rFonts w:cs="Calibri" w:ascii="Calibri" w:hAnsi="Calibri"/>
          <w:i/>
          <w:iCs/>
          <w:sz w:val="16"/>
          <w:szCs w:val="16"/>
          <w:u w:val="single"/>
        </w:rPr>
        <w:t>którzy będą wykazywali spełnienie odpowiednich warunków udziału w postępowaniu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5584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podpisem osobistym przez osobę/osoby uprawnioną/-ne do składania oświadczeń woli w imieniu Wykonawcy</w:t>
      </w:r>
      <w:bookmarkEnd w:id="2"/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426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42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…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426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USŁUGI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 w:val="false"/>
      <w:color w:val="000000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>
      <w:i w:val="false"/>
      <w:iCs w:val="false"/>
    </w:rPr>
  </w:style>
  <w:style w:type="character" w:styleId="WW8Num16z0">
    <w:name w:val="WW8Num16z0"/>
    <w:qFormat/>
    <w:rPr>
      <w:b w:val="false"/>
      <w:sz w:val="16"/>
    </w:rPr>
  </w:style>
  <w:style w:type="character" w:styleId="WW8Num18z0">
    <w:name w:val="WW8Num18z0"/>
    <w:qFormat/>
    <w:rPr>
      <w:color w:val="000000"/>
      <w:sz w:val="20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 w:val="false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strike w:val="false"/>
      <w:dstrike w:val="false"/>
      <w:u w:val="none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>
      <w:color w:val="000000"/>
    </w:rPr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7z0">
    <w:name w:val="WW8Num4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09:00Z</dcterms:created>
  <dc:creator>Izabela Dadoś</dc:creator>
  <dc:description/>
  <cp:keywords/>
  <dc:language>en-US</dc:language>
  <cp:lastModifiedBy>Izabela Dadoś</cp:lastModifiedBy>
  <cp:lastPrinted>2024-03-05T08:04:00Z</cp:lastPrinted>
  <dcterms:modified xsi:type="dcterms:W3CDTF">2024-03-05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