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71637333"/>
      <w:bookmarkStart w:id="1" w:name="_Hlk71637333"/>
      <w:bookmarkEnd w:id="1"/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653"/>
        <w:gridCol w:w="201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65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 do SWZ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74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854" w:type="dxa"/>
            <w:gridSpan w:val="2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tępujące na podstawie art. 41 Pzp:</w:t>
            </w:r>
          </w:p>
          <w:p>
            <w:pPr>
              <w:pStyle w:val="NormalnyWeb"/>
              <w:spacing w:before="0" w:after="0"/>
              <w:ind w:left="58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OŚWIADCZENIA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przez podmiot udostępniający zasób </w:t>
      </w:r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3r. poz. 1605 z póź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1 ustawy 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  <w:bookmarkStart w:id="2" w:name="_Hlk71637333"/>
      <w:bookmarkStart w:id="3" w:name="_Hlk71637333"/>
      <w:bookmarkEnd w:id="3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,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/>
          <w:sz w:val="20"/>
          <w:szCs w:val="20"/>
        </w:rPr>
        <w:t>CUW.PK.343.5.2024</w:t>
      </w:r>
      <w:r>
        <w:rPr>
          <w:rFonts w:cs="Calibri" w:ascii="Calibri" w:hAnsi="Calibri"/>
          <w:sz w:val="20"/>
          <w:szCs w:val="20"/>
        </w:rPr>
        <w:t xml:space="preserve"> przedstawiam oświadczenia i informacje w imieniu podmiotu, 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2F2F2" w:val="clear"/>
        <w:ind w:left="709" w:hanging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DOTYCZĄCE PODSTAW WYKLUCZENIA: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</w:t>
      </w:r>
      <w:r>
        <w:rPr>
          <w:rFonts w:cs="Calibri"/>
          <w:b/>
          <w:bCs/>
          <w:sz w:val="21"/>
          <w:szCs w:val="21"/>
        </w:rPr>
        <w:t>nie podlegam wykluczeniu</w:t>
      </w:r>
      <w:r>
        <w:rPr>
          <w:rFonts w:cs="Calibri"/>
          <w:sz w:val="21"/>
          <w:szCs w:val="21"/>
        </w:rPr>
        <w:t xml:space="preserve"> z postępowania na podstawie art. 108 ust. 1 Pzp.</w:t>
      </w:r>
    </w:p>
    <w:p>
      <w:pPr>
        <w:pStyle w:val="NormalnyWeb"/>
        <w:numPr>
          <w:ilvl w:val="0"/>
          <w:numId w:val="4"/>
        </w:numPr>
        <w:spacing w:before="0" w:after="0"/>
        <w:ind w:left="426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zachodzą w stosunku do mnie przesłanki wykluczenia</w:t>
      </w:r>
      <w:r>
        <w:rPr>
          <w:rFonts w:cs="Calibri" w:ascii="Calibri" w:hAnsi="Calibri"/>
          <w:sz w:val="21"/>
          <w:szCs w:val="21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ind w:left="0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(jeżeli Podmiot udostępniający zasoby na którejś z w/w podstaw podlega wykluczeniu – skreślić odpowiedni ustęp)</w:t>
      </w:r>
      <w:r>
        <w:rPr>
          <w:rFonts w:cs="Calibri"/>
          <w:i/>
          <w:sz w:val="20"/>
          <w:szCs w:val="20"/>
        </w:rPr>
        <w:t>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1"/>
          <w:szCs w:val="21"/>
        </w:rPr>
        <w:t>w zakresie: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   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  <w:sz w:val="20"/>
          <w:szCs w:val="20"/>
        </w:rPr>
        <w:t>przygotow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Zespole Szkół im. Macieja Rataja w Reszlu</w:t>
      </w:r>
    </w:p>
    <w:p>
      <w:pPr>
        <w:pStyle w:val="Normal"/>
        <w:shd w:fill="E2EFD9" w:val="clear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- </w:t>
      </w:r>
      <w:r>
        <w:rPr>
          <w:rFonts w:cs="Calibri" w:ascii="Calibri" w:hAnsi="Calibri"/>
          <w:i/>
          <w:iCs/>
          <w:color w:val="FF0000"/>
          <w:sz w:val="18"/>
          <w:szCs w:val="18"/>
          <w:u w:val="single"/>
        </w:rPr>
        <w:t>jeśli okoliczność występuje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wypełnić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NE DOŚWIADCZENIE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5"/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OSOBA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6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</w:rPr>
        <w:t xml:space="preserve">ZADANIE II – </w:t>
      </w:r>
      <w:r>
        <w:rPr>
          <w:rFonts w:cs="Calibri" w:ascii="Calibri" w:hAnsi="Calibri"/>
          <w:b/>
          <w:bCs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- </w:t>
      </w:r>
      <w:r>
        <w:rPr>
          <w:rFonts w:cs="Calibri" w:ascii="Calibri" w:hAnsi="Calibri"/>
          <w:i/>
          <w:iCs/>
          <w:color w:val="FF0000"/>
          <w:sz w:val="18"/>
          <w:szCs w:val="18"/>
          <w:u w:val="single"/>
        </w:rPr>
        <w:t>jeśli okoliczność występuje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wypełnić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7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OSOBA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8"/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9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</w:rPr>
        <w:t xml:space="preserve">ZADANIE III – </w:t>
      </w:r>
      <w:r>
        <w:rPr>
          <w:rFonts w:cs="Calibri" w:ascii="Calibri" w:hAnsi="Calibri"/>
          <w:b/>
          <w:bCs/>
          <w:sz w:val="20"/>
          <w:szCs w:val="20"/>
        </w:rPr>
        <w:t>dostarczanie posiłków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Powiatowego Domu Dziecka w Kętrzynie </w:t>
        <w:br/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- </w:t>
      </w:r>
      <w:r>
        <w:rPr>
          <w:rFonts w:cs="Calibri" w:ascii="Calibri" w:hAnsi="Calibri"/>
          <w:i/>
          <w:iCs/>
          <w:color w:val="FF0000"/>
          <w:sz w:val="18"/>
          <w:szCs w:val="18"/>
          <w:u w:val="single"/>
        </w:rPr>
        <w:t>jeśli okoliczność występuje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wypełnić, gdy Wykonawca składa ofertę na to zadanie, w przeciwnym przypadku pominąć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10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ind w:left="567" w:hanging="567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DYSPONOWANIE ŚRODKAMI TECHNICZNYMI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11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Z ART. 118 UST. 3-4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2EFD9" w:val="clear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ZADANIE I -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ygotowanie oraz wydanie posiłków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Zespole Szkół im. Macieja Rataja w Reszlu</w:t>
            </w:r>
          </w:p>
          <w:p>
            <w:pPr>
              <w:pStyle w:val="Normal"/>
              <w:shd w:fill="E2EFD9" w:val="clear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jeśli okoliczność występuje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zobowiązuje się do oddania zasob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(określić zasób 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 xml:space="preserve">zdolności techniczne lub zawodowe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np.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>dotyczące kwalifikacji zawodowych, doświadczenia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</w:rPr>
              <w:t>do dyspozycji Wykonawcy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</w:rPr>
              <w:t>” – ZADANIE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1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(opis nawiązujący do warunków udziału w postępowaniu przywołanych w rozdz. XIX SWZ: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>osoby o wymaganym wykształceniu/ kwalifikacjach zawodowych lub/i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doświadczeni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vertAlign w:val="superscript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2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posób i okres udostępnienia zasobu Wykonawcy i wykorzystania go przez niego przy wykonywaniu zamów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3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 potwierdzający, że w ramach udostępnionego doświadczenia lub personelu lub podmiot udostępniający będzie uczestniczył w realizacji w/w zamówienia – w jakim konkretnie zakresie, przy jakich pracach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2CC" w:val="clear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ZADANIE II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starczanie oraz wydanie posiłków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owiatowym Centrum Edukacyjnym w Kętrzynie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jeśli okoliczność występuje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zobowiązuje się do oddania zasob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(określić zasób 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 xml:space="preserve">zdolności techniczne lub zawodowe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np.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>dotyczące kwalifikacji zawodowych, doświadczenia, środków technicznych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</w:rPr>
              <w:t>do dyspozycji Wykonawcy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</w:rPr>
              <w:t xml:space="preserve">” – ZADANIE I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1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(opis nawiązujący do warunków udziału w postępowaniu przywołanych w rozdz. XIX SWZ: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>osoby o wymaganym wykształceniu/ kwalifikacjach zawodowych lub/i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doświadczenie lub/i środki techniczn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vertAlign w:val="superscript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2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posób i okres udostępnienia zasobu Wykonawcy i wykorzystania go przez niego przy wykonywaniu zamów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3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 potwierdzający, że w ramach udostępnionego doświadczenia lub personelu lub podmiot udostępniający będzie uczestniczył w realizacji w/w zamówienia – w jakim konkretnie zakresie, przy jakich pracach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ZADANIE III 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starczani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osiłków d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owiatowego Domu Dziecka w Kętrzynie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jeśli okoliczność występuje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wypełnić, gdy Wykonawca składa ofertę na to zadanie, w przeciwnym przypadku pominąć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zobowiązuje się do oddania zasob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(określić zasób -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 xml:space="preserve">zdolności techniczne lub zawodowe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np.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shd w:fill="FFFFFF" w:val="clear"/>
              </w:rPr>
              <w:t>dotyczące doświadczenia, środków technicznych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sz w:val="20"/>
                <w:szCs w:val="20"/>
              </w:rPr>
              <w:t>do dyspozycji Wykonawcy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nazwa/ firma, adres Wykonawcy)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wykonywaniu zamówienia pod nazwą: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</w:rPr>
              <w:t>Usługa przygotowania, dostarczania i podawania posiłków - na bieżące potrzeby jednostek organizacyjnych Powiatu Kętrzyńskiego</w:t>
            </w:r>
            <w:r>
              <w:rPr>
                <w:rFonts w:cs="Calibri" w:ascii="Calibri" w:hAnsi="Calibri"/>
                <w:b/>
              </w:rPr>
              <w:t xml:space="preserve">” – ZADANIE II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2. na potwierdzenie, że stosunek łączący podmiot udostępniający zasób i Wykonawcę gwarantuje rzeczywisty dostęp do wyżej opisanych zasobów, na podstawie art. 118 ust. 3 i 4 Pzp przedstawiam/my informację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1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kres dostępnych Wykonawcy zasobów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(opis nawiązujący do warunków udziału w postępowaniu przywołanych w rozdz. XIX SWZ: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doświadczenie lub/i środki techniczn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vertAlign w:val="superscript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2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posób i okres udostępnienia zasobu Wykonawcy i wykorzystania go przez niego przy wykonywaniu zamów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Alb"/>
                <w:rFonts w:cs="Calibri" w:ascii="Calibri" w:hAnsi="Calibri"/>
                <w:sz w:val="20"/>
                <w:szCs w:val="20"/>
              </w:rPr>
              <w:t xml:space="preserve">3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alizacja usług w zakresie udostępnionych Wykonawcy zasobów w odniesieniu do warunków udziału w postępowaniu będzie miała miejsce poprzez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opis potwierdzający, że w ramach udostępnionego doświadczenia lub personelu lub podmiot udostępniający będzie uczestniczył w realizacji w/w zamówienia – w jakim konkretnie zakresie, przy jakich pracach itp.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  <w:bookmarkStart w:id="4" w:name="_Hlk88031675"/>
      <w:bookmarkStart w:id="5" w:name="_Hlk88031675"/>
    </w:p>
    <w:p>
      <w:pPr>
        <w:pStyle w:val="Normal"/>
        <w:numPr>
          <w:ilvl w:val="0"/>
          <w:numId w:val="2"/>
        </w:numPr>
        <w:shd w:fill="F2F2F2" w:val="clear"/>
        <w:ind w:left="709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NE OŚWIADCZENIA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  <w:lang w:val="en-US"/>
        </w:rPr>
        <w:t xml:space="preserve"> 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309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309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309" w:hanging="0"/>
        <w:jc w:val="center"/>
        <w:rPr/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shd w:fill="FFFFFF" w:val="clear"/>
        </w:rPr>
        <w:t xml:space="preserve"> SKŁADAJĄ JE WRAZ Z OFERTĄ JAKO ORYGINAŁ.</w:t>
      </w:r>
      <w:bookmarkEnd w:id="5"/>
    </w:p>
    <w:sectPr>
      <w:footnotePr>
        <w:numFmt w:val="decimal"/>
      </w:footnote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i/>
          <w:sz w:val="14"/>
          <w:szCs w:val="14"/>
        </w:rPr>
        <w:t>Wykonawca może złożyć wraz z ofertą inny</w:t>
      </w:r>
      <w:r>
        <w:rPr>
          <w:rFonts w:cs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/>
          <w:b/>
          <w:i/>
          <w:color w:val="0000CC"/>
          <w:sz w:val="14"/>
          <w:szCs w:val="14"/>
        </w:rPr>
        <w:t> w 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2023r. poz.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color w:val="000000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.</w:t>
      </w:r>
    </w:p>
  </w:footnote>
  <w:footnote w:id="6">
    <w:p>
      <w:pPr>
        <w:pStyle w:val="Normal"/>
        <w:ind w:left="-284" w:right="-86" w:hanging="142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sz w:val="14"/>
          <w:szCs w:val="14"/>
        </w:rPr>
        <w:t>ZADANIE I 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pomocnik kucharza - co najmniej 1 osoba, która będzie wykonywać pracę co najmniej jako pomoc kuchenna (nie może to być uczeń na praktyce lub stażu)</w:t>
      </w:r>
    </w:p>
  </w:footnote>
  <w:footnote w:id="7">
    <w:p>
      <w:pPr>
        <w:pStyle w:val="Normal"/>
        <w:ind w:left="-284" w:right="-86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 -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min. 200.000 zł. </w:t>
      </w:r>
    </w:p>
  </w:footnote>
  <w:footnote w:id="8">
    <w:p>
      <w:pPr>
        <w:pStyle w:val="Normal"/>
        <w:ind w:left="-284" w:right="-86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  <w:u w:val="single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u w:val="single"/>
          <w:shd w:fill="FFFFFF" w:val="clear"/>
        </w:rPr>
        <w:t>osobami zdolnymi do wykonania zamówienia, które zostaną skierowane do jego realizacji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kucharz: co najmniej 1 osoba, która będzie zatrudniona na etacie, wykonując pracę na stanowisku kucharza, doświadczenie minimum 1 rok pracy w zawodzie kucharza</w:t>
      </w:r>
    </w:p>
    <w:p>
      <w:pPr>
        <w:pStyle w:val="Normal"/>
        <w:autoSpaceDE w:val="false"/>
        <w:ind w:left="-142" w:right="-86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pomocnik kucharza - co najmniej 1 osoba, która będzie wykonywać pracę co najmniej jako pomoc kuchenna (nie może to być uczeń na praktyce lub stażu)</w:t>
      </w:r>
    </w:p>
  </w:footnote>
  <w:footnote w:id="9">
    <w:p>
      <w:pPr>
        <w:pStyle w:val="Normal"/>
        <w:autoSpaceDE w:val="false"/>
        <w:ind w:left="-284" w:right="-86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ZADANIE II -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  <w:footnote w:id="10">
    <w:p>
      <w:pPr>
        <w:pStyle w:val="Normal"/>
        <w:ind w:left="-284" w:right="-86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DANIE III -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, że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w okresie ostatnich trzech lat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a jeżeli okres prowadzenia działalności gospodarczej jest krótszy w tym okresie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yw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co najmniej 1 usługę wyżywienia całodziennego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min. 40.000 zł. </w:t>
      </w:r>
    </w:p>
  </w:footnote>
  <w:footnote w:id="11">
    <w:p>
      <w:pPr>
        <w:pStyle w:val="Normal"/>
        <w:autoSpaceDE w:val="false"/>
        <w:ind w:left="-284" w:right="-86" w:hanging="142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ZADANIE III -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zasobami, które zostaną skierowane/użyte do realizacji zamówienia tj.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:</w:t>
      </w:r>
    </w:p>
    <w:p>
      <w:pPr>
        <w:pStyle w:val="Normal"/>
        <w:autoSpaceDE w:val="false"/>
        <w:ind w:left="-142" w:right="-86" w:hanging="0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- min. 1 środek transportowy: samochód posiadający decyzję lub inne dokumenty Państwowej Inspekcji Sanitarnej zezwalające na przewóz w nim żywn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0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i w:val="false"/>
      <w:iCs w:val="false"/>
    </w:rPr>
  </w:style>
  <w:style w:type="character" w:styleId="WW8Num16z0">
    <w:name w:val="WW8Num16z0"/>
    <w:qFormat/>
    <w:rPr>
      <w:b w:val="false"/>
      <w:sz w:val="16"/>
    </w:rPr>
  </w:style>
  <w:style w:type="character" w:styleId="WW8Num18z0">
    <w:name w:val="WW8Num18z0"/>
    <w:qFormat/>
    <w:rPr>
      <w:color w:val="000000"/>
      <w:sz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0:00Z</dcterms:created>
  <dc:creator>Izabela Dadoś</dc:creator>
  <dc:description/>
  <cp:keywords/>
  <dc:language>en-US</dc:language>
  <cp:lastModifiedBy>Izabela Dadoś</cp:lastModifiedBy>
  <cp:lastPrinted>2024-03-05T08:04:00Z</cp:lastPrinted>
  <dcterms:modified xsi:type="dcterms:W3CDTF">2024-03-05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