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 – 09.01.01 HUMUSOWANIE Z OBSIANIEM TRAWĄ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pecyfikacji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rzedmiotem niniejszej Specyfikacji Technicznej Wykonania i Odbioru Robót Budowlanych (zwanej dalej specyfikacją -ST) są wymagania dotyczące wykonania i odbioru robót związanych z założeniem i pielęgnacją zieleni drogowej w ramach </w:t>
      </w:r>
      <w:r>
        <w:rPr>
          <w:rFonts w:cs="Arial" w:ascii="Arial" w:hAnsi="Arial"/>
          <w:b/>
          <w:color w:val="000000"/>
          <w:sz w:val="22"/>
          <w:szCs w:val="22"/>
        </w:rPr>
        <w:t>przebudowy drogi gminnej w miejscowości Kobelniki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Cs/>
          <w:sz w:val="22"/>
        </w:rPr>
        <w:t>S</w:t>
      </w:r>
      <w:r>
        <w:rPr>
          <w:rFonts w:cs="Arial" w:ascii="Arial" w:hAnsi="Arial"/>
          <w:sz w:val="22"/>
        </w:rPr>
        <w:t>pecyfikacja techniczna (ST) stanowi dokument przetargowy i kontraktowy przy zlecaniu i realizacji robót na drogach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Ustalenia zawarte w niniejszej specyfikacji dotyczą zasad prowadzenia robót związanych z </w:t>
      </w:r>
      <w:r>
        <w:rPr>
          <w:rFonts w:cs="Arial" w:ascii="Arial" w:hAnsi="Arial"/>
          <w:b/>
          <w:bCs/>
          <w:sz w:val="22"/>
        </w:rPr>
        <w:t>zakładaniem i pielęgnacją trawników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1. Ziemia urodzajna - ziemia posiadająca właściwości zapewniające roślinom prawidłowy rozwój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2. Materiał roślinny - sadzonki drzew, krzewów, kwiatów jednorocznych i wieloletnich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3. Bryła korzeniowa - uformowana przez szkółkowanie bryła ziemi z przerastającymi ją korzeniami roślin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1.4.4. Pozostałe określenia podstawowe są zgodne z obowiązującymi, odpowiednimi</w:t>
      </w:r>
      <w:r>
        <w:rPr>
          <w:rFonts w:cs="Arial" w:ascii="Arial" w:hAnsi="Arial"/>
          <w:sz w:val="22"/>
        </w:rPr>
        <w:t xml:space="preserve"> polskimi normami i z definicjami podanymi w ST D-00.00.00 „Wymagania ogólne” pkt 1.4.</w:t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Ziemia urodzaj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iemia urodzajna powinna posiadać następujące charakterystyk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może być zagruzowan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rośnięta korzeniam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olona lub zanieczyszczona chemicznie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 Nasiona tra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siona traw najczęściej występują w postaci gotowych mieszanek z nasion różnych gatunk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 mieszanki trawnikowej zgodny z PN-R-65023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Festuca rubra – kostrzewa czerwona 40 %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Festuca ovina – kostrzewa owcza 5%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Festuca arundinacea   - kostrzewa trzcinowa 10 %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Lolium perenne – życica trwała 40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a pratensis – wiechlina łąkowa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mieszanka o przybliżonym składzie zawierająca min. 50% kostrzew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ć kiełkowania minimum 85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I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Nie występuje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Dowolnymi środkami transportu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1. </w:t>
      </w:r>
      <w:r>
        <w:rPr>
          <w:rFonts w:cs="Arial" w:ascii="Arial" w:hAnsi="Arial"/>
          <w:b/>
          <w:sz w:val="22"/>
          <w:szCs w:val="22"/>
        </w:rPr>
        <w:t>Wymagania dotyczące wykonania trawników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dotyczące wykonania robót związanych z trawnikami są następują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pod trawniki musi być oczyszczony z gruzu i zanieczyszc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powinien być wyrównany i splantowa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ziemia urodzajna powinna być rozścielona równą warstwą </w:t>
      </w:r>
      <w:r>
        <w:rPr>
          <w:rFonts w:cs="Arial" w:ascii="Arial" w:hAnsi="Arial"/>
          <w:sz w:val="22"/>
          <w:szCs w:val="22"/>
        </w:rPr>
        <w:t>i wymieszana z kompostem, nawozami mineralnymi oraz starannie wyrównana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w powinien być dokonany w dni bezwietrz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s siania - najlepszy okres wiosenny, najpóźniej do połowy wrześ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na terenie płaskim nasiona traw wysiewane są w ilości od 1 do 4 kg na 1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rycie nasion - przez przemieszanie z ziemią grabiami lub wałem kolczatk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anka nasion trawnikowych może być gotowa lub wykonana wg składu podanego w SS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siewu – najlepszy to kwiecień-maj oraz od końca października do końca września; przy sprzyjających warunkach atmosferycznych zakładanie trawników można realizować w innych okresach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2. </w:t>
      </w:r>
      <w:r>
        <w:rPr>
          <w:rFonts w:cs="Arial" w:ascii="Arial" w:hAnsi="Arial"/>
          <w:b/>
          <w:sz w:val="22"/>
          <w:szCs w:val="22"/>
        </w:rPr>
        <w:t>Pielęgnacja trawników</w:t>
      </w:r>
    </w:p>
    <w:p>
      <w:pPr>
        <w:pStyle w:val="Normal"/>
        <w:ind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ważniejszym zabiegiem w pielęgnacji trawników jest kosz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e koszenie powinno być przeprowadzone, gdy trawa osiągnie wysokość około  10 cm i wykonane na wysokość 4-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ne koszenia powinny się odbywać w takich odstępach czasu, aby wysokość trawy przed kolejnym koszeniem nie przekraczała wysokości 10 do 12 cm i wykonane na wysokość 5-7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zrostów należy wykonać dosiewy traw przy zastosowaniu tej sam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wasty trwałe w pierwszym okresie należy usuwać ręcznie; środki chwastobójcze o selektywnym działaniu należy stosować z dużą ostrożnością i dopiero po okresie 6 miesięcy od założenia traw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wanie rozproszonym strumieniem wg potrzeb.</w:t>
      </w:r>
    </w:p>
    <w:p>
      <w:pPr>
        <w:pStyle w:val="Normal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wniki wymagają nawożenia mineralnego - około 3 kg NPK na 1 ar w ciągu roku.</w:t>
      </w:r>
    </w:p>
    <w:p>
      <w:pPr>
        <w:pStyle w:val="Normal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osną, trawnik wymaga mieszanki z przewagą az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łowy lata należy ograniczyć azot, zwiększając dawki potasu i fosfo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ie nawożenie nie powinno zawierać azotu, lecz tylko fosfor i potas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a w czasie wykonywania trawników polega na sprawdzeni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a terenu z gruzu i zanieczyszczeń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 warstwy rozścielonej zie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ego uwałowania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y ważności i świadectwa wartości siewnej mieszanki nasion tra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składu gotowej mieszanki traw z ustaleniami dokumentacji 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ęstości zasiewu nasi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ej częstotliwości i wysokości koszenia trawników i ich odchwaszc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ów podlewania, zwłaszcza podczas sus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dosiewania trawy w miejscach o zbyt małej gęstości wykiełkowanych tra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a robót przy odbiorze trawników dotycz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ego pokrycia trawą powierzchni przeznaczonej pod trawniki (trawniki bez tzw. „łysin”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ości gatunków niepożądanych (chwastów)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>Jednostką obmiarową jest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metr kwadratowy) wykonania trawników.</w:t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Tekstpodstawowy3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>Cena wykonania 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trawnik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przygotowawcze: oczyszczenie terenu, dowóz ziemi urodzajnej, rozścielenie ziemi urodzaj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towanie terenu, skarp i dna row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musowanie teren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anie traw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lęgnację trawników: odchwaszczanie, podlewanie, koszenie, nawoż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ie występuj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902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  D-09.01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Humusowanie z obsianiem trawą</w:t>
    </w:r>
  </w:p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Paragraf">
    <w:name w:val="paragraf"/>
    <w:qFormat/>
    <w:rPr/>
  </w:style>
  <w:style w:type="character" w:styleId="Punkt">
    <w:name w:val="punkt"/>
    <w:qFormat/>
    <w:rPr>
      <w:rFonts w:ascii="Times New" w:hAnsi="Times New" w:cs="Times New"/>
      <w:b/>
      <w:bCs w:val="fals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39:00Z</dcterms:created>
  <dc:creator>Jarek M.</dc:creator>
  <dc:description/>
  <cp:keywords/>
  <dc:language>en-US</dc:language>
  <cp:lastModifiedBy>Konto Microsoft</cp:lastModifiedBy>
  <cp:lastPrinted>2018-07-25T10:35:00Z</cp:lastPrinted>
  <dcterms:modified xsi:type="dcterms:W3CDTF">2022-11-08T20:24:00Z</dcterms:modified>
  <cp:revision>5</cp:revision>
  <dc:subject/>
  <dc:title>SZCZEGÓŁOWA SOECYFIKACJA TECHNICZNA</dc:title>
</cp:coreProperties>
</file>