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– 01.03.03 PRZEBUDOWA KABLOWYCH LINII TECHNICZNYCH PRZY PRZEBUDOWIE DRÓG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Przedmiot specyfikacji</w:t>
      </w:r>
    </w:p>
    <w:p>
      <w:pPr>
        <w:pStyle w:val="Tekstost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 Specyfikacji Technicznej Wykonania i Odbioru Robót Budowlanych (zwanej dalej Specyfikacją Techniczna - ST) są wymagania dotyczące wykonania i odbioru ułożenia rury osłonowej dzielonej w ramach </w:t>
      </w:r>
      <w:r>
        <w:rPr>
          <w:rFonts w:cs="Arial" w:ascii="Arial" w:hAnsi="Arial"/>
          <w:bCs/>
          <w:sz w:val="22"/>
          <w:szCs w:val="22"/>
        </w:rPr>
        <w:t xml:space="preserve">wykonania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y drogi gminnej w miejscowości Kobelniki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 ST</w:t>
      </w:r>
    </w:p>
    <w:p>
      <w:pPr>
        <w:pStyle w:val="TextBody"/>
        <w:rPr/>
      </w:pPr>
      <w:r>
        <w:rPr>
          <w:rFonts w:cs="Arial" w:ascii="Arial" w:hAnsi="Arial"/>
          <w:szCs w:val="22"/>
        </w:rPr>
        <w:tab/>
        <w:t>Specyfikacja techniczna stanowi dokument przetargowy i kontraktowy przy zlecaniu i realizacji robót na drogach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szystkimi czynnościami umożliwiającymi i mającymi na celu ułożeni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ury osłonowej dzielonej Φ 110 na istniejących kablach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1.4.1. Przepust kablowy – konstrukcja o przekroju okrągłym przeznaczona do ochrony kabla przed uszkodzeniami mechanicznymi, chemicznymi i działaniem łuku elektrycznego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4.2. Pozostałe określenia podstawowe są zgodne z obowiązującymi, odpowiednimi polskimi normami i z definicjami podanymi w ST D-00.00.00 „Wymagania ogólne” pkt 1.4.</w:t>
      </w:r>
    </w:p>
    <w:p>
      <w:pPr>
        <w:pStyle w:val="Heading1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ystkie dostarczone przez Wykonawcę wyroby, dla których polskie normy przewidują posiadanie zaświadczenia o jakości lub atestu, powinny być zaopatrzone przez producenta w taki dokumen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ystkie wyroby powinny być oznakowane znakiem CE lub budowlan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 zabezpieczenia istniejących kabli teletechnicznych zastosować rurę osłonową dzieloną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ykonawca jest zobowiązany do używania jedynie takiego sprzętu, który nie spowoduje niekorzystnego wpływu na jakość wykonywanych robót, zarówno w miejscu tych robót, jak też przy wykonaniu czynności pomocniczych oraz w czasie transportu, załadunku i wyładunku materiałów, sprzętu it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zęt używany przez Wykonawcę powinien uzyskać akceptację Inżyniera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środkach transportu przewożone materiały powinny być zabezpieczone przed ich przemieszczaniem i układane zgodnie z warunkami transportu wydanymi przez ich wytwórcę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ologia robót uzależniona jest od warunków technicznych wydawanych przez użytkowników linii teletechni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Roboty należy wykonać zgodnie z normami i przepisami budowy, bezpieczeństwa i higieny pracy. Wykopy powstałe podczas układania rur osłonowych powinny być zasypane zagęszczonym gruntem i wyrównane do poziomu terenu. Wskaźnik zagęszczenia powinien być równy 0,9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ułożeniem rur odkopać przewody (wraz z wywozem urobku na składowisko Wykonawcy wraz z utylizacją), następnie ułożyć rury, zasypać je i zagęścić wykop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, Wykonawca powinien uzyskać od producentów zaświadczenia o jakości lub atestach stosowanych wyrob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rola jakości robót powinna odbywać się w obecności przedstawicieli instytucji będących właścicielami sieci. Jakość robót musi uzyskać akceptację tych instytucji i Inżyniera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 m (metr) ułożonej ru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uznaje się za wykonane zgodnie z Dokumentacją Projektową, ST i wymaganiami Inżyniera, jeżeli wszystkie pomiary i badania wg pkt. 6 dały wyniki pozytywne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Cena 1 m ułożonej rury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boty przygotowawcze z wyty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kup, przygotowanie, dostarczenie, rozładunek i wbudowanie wyrob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opanie istniejących przewodów z wywozem urobku na składowisko Wykonawcy i utylizacj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ontaż rur ochronnych i osłon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ypanie wykopów piaskiem wraz z zagęszczenie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Budownictwa i Przemysłu Maszyn Budowlanych w sprawie bezpieczeństwa i higieny pracy przy wykonaniu robót budowlano – montażowych i rozbiórkowych. Dziennik Ustaw Nr 13 z dnia 10 kwietnia 197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1 marca 1985 r. o drogach publicznych (Dz.U.Nr 14, poz. 60 z późniejszymi zmianam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1196" w:bottom="1252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right="-109" w:firstLine="360"/>
      <w:jc w:val="cen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 xml:space="preserve"> </w:t>
    </w:r>
    <w:r>
      <w:rPr>
        <w:b/>
        <w:bCs/>
        <w:i/>
        <w:iCs/>
        <w:sz w:val="16"/>
      </w:rPr>
      <w:t xml:space="preserve">Specyfikacja Techniczna Wykonania i Odbioru Robót Budowlanych </w:t>
      <w:tab/>
      <w:t xml:space="preserve">                                                                                              D-01.03.03</w:t>
    </w:r>
  </w:p>
  <w:p>
    <w:pPr>
      <w:pStyle w:val="Header"/>
      <w:jc w:val="right"/>
      <w:rPr/>
    </w:pPr>
    <w:r>
      <w:rPr>
        <w:b/>
        <w:bCs/>
        <w:i/>
        <w:iCs/>
        <w:sz w:val="16"/>
      </w:rPr>
      <w:t>Przebudowa kablowych linii  technicznych przy budowie dró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10:00Z</dcterms:created>
  <dc:creator>Jarek M.</dc:creator>
  <dc:description/>
  <cp:keywords/>
  <dc:language>en-US</dc:language>
  <cp:lastModifiedBy>Konto Microsoft</cp:lastModifiedBy>
  <cp:lastPrinted>2013-03-12T10:52:00Z</cp:lastPrinted>
  <dcterms:modified xsi:type="dcterms:W3CDTF">2022-11-08T19:54:00Z</dcterms:modified>
  <cp:revision>5</cp:revision>
  <dc:subject/>
  <dc:title>SZCZEGÓŁOWA SPECYFIKACJA TECHNICZNA</dc:title>
</cp:coreProperties>
</file>