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WID.272.5.2024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wzór formularza oferty)</w:t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0"/>
          <w:szCs w:val="20"/>
          <w:lang w:val="pl-PL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a w postępowaniu pn</w:t>
      </w:r>
      <w:bookmarkStart w:id="0" w:name="_Hlk111814754"/>
      <w:r>
        <w:rPr>
          <w:rFonts w:cs="Times New Roman" w:ascii="Times New Roman" w:hAnsi="Times New Roman"/>
          <w:sz w:val="20"/>
          <w:szCs w:val="20"/>
          <w:lang w:val="pl-PL"/>
        </w:rPr>
        <w:t>.: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zh-CN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Zakup wraz z dostawą kruszywa dolomitowego frakcji 4÷32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01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Nazwa Wykonawc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Adres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NIP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REGON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EMAIL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 xml:space="preserve">WIELKOŚĆ PRZEDSIĘBIORSTW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/>
              <w:t>(zaznaczyć właściwe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718"/>
            </w:tblGrid>
            <w:tr>
              <w:trPr>
                <w:trHeight w:val="22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MIKRO PRZEDSIE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MAŁYM PRZEDSIĘ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ŚREDNIM PRZEDSIĘ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wykonanie w/w zadania za wynagrodzeniem umownym w kwocie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7"/>
        <w:gridCol w:w="2657"/>
        <w:gridCol w:w="2658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/>
            </w:pPr>
            <w:bookmarkStart w:id="1" w:name="_Hlk158198835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ena netto za 1 ton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ena brutto za 1 ton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artość zamówienia brutto (350 ton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 tym podatek VAT (liczony od wartości brutto)</w:t>
            </w:r>
          </w:p>
        </w:tc>
      </w:tr>
      <w:tr>
        <w:trPr>
          <w:trHeight w:val="78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% tj. …………….zł</w:t>
            </w:r>
          </w:p>
        </w:tc>
      </w:tr>
    </w:tbl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029"/>
      </w:tblGrid>
      <w:tr>
        <w:trPr>
          <w:trHeight w:val="264" w:hRule="atLeas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eśli dotyczy – dane uzupełnić w prawej kolumnie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eśli dotyczy – dane uzupełnić w prawej kolumnie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Footnote"/>
        <w:spacing w:lineRule="auto" w:line="276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</w:rPr>
      </w:pPr>
      <w:r>
        <w:rPr>
          <w:rFonts w:eastAsia="Times New Roman"/>
          <w:i/>
        </w:rPr>
        <w:t xml:space="preserve">  </w:t>
      </w:r>
      <w:r>
        <w:rPr>
          <w:b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8.</w:t>
        <w:tab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Fonts w:cs="Times New Roman"/>
          <w:sz w:val="20"/>
          <w:szCs w:val="20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9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Times New Roman" w:hAnsi="Times New Roman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 xml:space="preserve">10.Korespondencję w sprawie przedmiotowego postępowania należy kierować na poniższy adres: 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  <w:t>tel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  <w:t>Email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  <w:t>adres skrytki ePUAP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4-08-05T09:11:00Z</dcterms:modified>
  <cp:revision>30</cp:revision>
  <dc:subject/>
  <dc:title/>
</cp:coreProperties>
</file>