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ID.272.5.2024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Załącznik Nr 4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wzór oświadczenia o aktualności informacji zawartych w ofercie)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wiat Świdnicki 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. Niepodległości 13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Wykonawca/członek konsorcjum/ podmiot na zasoby którego powołuje się wykonawca w celu spełnienia warunków udziału w postępowaniu*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 AKTUALNOŚCI INFORMACJI ZAWARTYCH W SW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składane na podstawie § 3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podmiotowych środków dowodowych oraz innych dokumentów lub oświadczeń, jakich może żądać zamawiający od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pl-PL"/>
        </w:rPr>
      </w:pPr>
      <w:bookmarkStart w:id="0" w:name="_Hlk173744777"/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pl-PL"/>
        </w:rPr>
        <w:t>Zakup wraz z dostawą kruszywa dolomitowego frakcji 4÷32.</w:t>
      </w:r>
      <w:bookmarkEnd w:id="0"/>
    </w:p>
    <w:p>
      <w:pPr>
        <w:pStyle w:val="Normal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>Oświadczam, że informacje zawarte w oświadczeniu, o którym mowa w art. 125 ust. 1 ustawy Pzp w zakresie podstaw wykluczenia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 xml:space="preserve">z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postępowania wskazanych przez zamawiającego, o których mowa w art. 108 ust. 1, oraz art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109 ust. 1  pkt 1,4,5 i 7 oraz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  <w:lang w:val="pl-PL" w:eastAsia="en-US"/>
        </w:rPr>
        <w:t>są aktualne</w:t>
      </w: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oświadczam, że nie podlegam wykluczeniu z postępowania na podstawie art. 7 ust. 1 u</w:t>
      </w: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Times New Roman" w:cs="Times New Roman" w:ascii="Times New Roman" w:hAnsi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</w:pP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/>
      </w:pPr>
      <w:r>
        <w:rPr>
          <w:sz w:val="20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sz w:val="18"/>
          <w:szCs w:val="18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eastAsia="Calibri" w:cs="Cambria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40:00Z</dcterms:created>
  <dc:creator>Krzysztof Nowakowski</dc:creator>
  <dc:description/>
  <cp:keywords/>
  <dc:language>en-US</dc:language>
  <cp:lastModifiedBy>k dys</cp:lastModifiedBy>
  <cp:lastPrinted>2023-08-22T10:27:00Z</cp:lastPrinted>
  <dcterms:modified xsi:type="dcterms:W3CDTF">2024-08-05T11:33:00Z</dcterms:modified>
  <cp:revision>8</cp:revision>
  <dc:subject/>
  <dc:title/>
</cp:coreProperties>
</file>