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851" w:hanging="851"/>
        <w:jc w:val="right"/>
        <w:rPr/>
      </w:pPr>
      <w:r>
        <w:rPr>
          <w:b/>
        </w:rPr>
        <w:t>Znak sprawy: DZP.271.61.2024</w:t>
      </w:r>
    </w:p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łącznik nr 1A do SWZ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estawienie okresów rozliczeniowych i wysokości rat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67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185"/>
        <w:gridCol w:w="1185"/>
        <w:gridCol w:w="1256"/>
        <w:gridCol w:w="1256"/>
        <w:gridCol w:w="1256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p.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kres rozliczeniowy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TYP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Somatom go.Si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raty PLN nett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raty PLN brutto: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Numer seryjny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0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W umowie serwisowej od dnia 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.12.2024r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2.12.20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12.2024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1.20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1.2025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2.20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02.2025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3.20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3.2025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4.20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4.2025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5.20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5.2025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6.20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6.2025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7.20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7.2025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8.20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8.2025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9.20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9.2025</w:t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10.20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10.2025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11.20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11.2025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12.20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12.2025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1.20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1.2026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2.20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02.2026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3.20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3.2026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4.20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4.2026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5.20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5.2026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6.20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6.2026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7.20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7.2026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8.20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8.2026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9.20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9.2026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10.20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10.2026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11.20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11.2026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12.20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12.2026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1.20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1.2027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2.20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02.2027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3.20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3.2027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4.20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4.2027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5.20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5.2027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6.20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6.2027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7.20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7.2027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8.20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8.2027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9.20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9.2027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10.20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10.2027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11.20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11.20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Łączna wartość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t 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1347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TextBodyInden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  <w:lang w:eastAsia="pl-PL"/>
        </w:rPr>
        <w:t>Formularz podpisany przy pomocy podpisu elektronicznego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color w:val="000000"/>
          <w:lang w:eastAsia="pl-PL"/>
        </w:rPr>
      </w:pPr>
      <w:r>
        <w:rPr>
          <w:color w:val="000000"/>
          <w:lang w:eastAsia="pl-PL"/>
        </w:rPr>
        <w:t>dokument należy wypełnić i podpisać kwalifikowanym podpisem elektronicznym</w:t>
      </w:r>
    </w:p>
    <w:p>
      <w:pPr>
        <w:pStyle w:val="Normal"/>
        <w:suppressAutoHyphens w:val="false"/>
        <w:spacing w:lineRule="auto" w:line="276"/>
        <w:jc w:val="center"/>
        <w:rPr>
          <w:color w:val="000000"/>
          <w:lang w:eastAsia="pl-PL"/>
        </w:rPr>
      </w:pPr>
      <w:r>
        <w:rPr>
          <w:color w:val="000000"/>
          <w:lang w:eastAsia="pl-PL"/>
        </w:rPr>
        <w:t>Zamawiający zaleca zapisanie dokumentu w formacie PDF</w:t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pl-PL"/>
        </w:rPr>
      </w:pPr>
      <w:r>
        <w:rPr>
          <w:color w:val="000000"/>
          <w:lang w:eastAsia="pl-PL"/>
        </w:rPr>
      </w:r>
    </w:p>
    <w:sectPr>
      <w:footerReference w:type="default" r:id="rId2"/>
      <w:type w:val="nextPage"/>
      <w:pgSz w:orient="landscape" w:w="16838" w:h="11906"/>
      <w:pgMar w:left="567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9:34:00Z</dcterms:created>
  <dc:creator>Radca Prawny</dc:creator>
  <dc:description/>
  <cp:keywords/>
  <dc:language>en-US</dc:language>
  <cp:lastModifiedBy>Oliwia Warchoł</cp:lastModifiedBy>
  <cp:lastPrinted>2023-09-13T10:37:00Z</cp:lastPrinted>
  <dcterms:modified xsi:type="dcterms:W3CDTF">2024-10-28T08:45:00Z</dcterms:modified>
  <cp:revision>42</cp:revision>
  <dc:subject/>
  <dc:title>Załącznik nr 1</dc:title>
</cp:coreProperties>
</file>