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0" w:name="_Hlk103680144"/>
      <w:bookmarkStart w:id="1" w:name="_Hlk85711866"/>
      <w:bookmarkStart w:id="2" w:name="_Hlk103680144"/>
      <w:bookmarkStart w:id="3" w:name="_Hlk85711866"/>
      <w:bookmarkEnd w:id="2"/>
      <w:bookmarkEnd w:id="3"/>
    </w:p>
    <w:p>
      <w:pPr>
        <w:pStyle w:val="Normal"/>
        <w:widowControl/>
        <w:tabs>
          <w:tab w:val="clear" w:pos="709"/>
          <w:tab w:val="left" w:pos="676" w:leader="none"/>
          <w:tab w:val="center" w:pos="4890" w:leader="none"/>
        </w:tabs>
        <w:suppressAutoHyphens w:val="false"/>
        <w:autoSpaceDE w:val="true"/>
        <w:spacing w:lineRule="atLeast" w:line="100" w:before="0" w:after="160"/>
        <w:jc w:val="center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bookmarkStart w:id="4" w:name="_Hlk103680144"/>
      <w:bookmarkStart w:id="5" w:name="_Hlk161131214"/>
      <w:bookmarkEnd w:id="4"/>
      <w:r>
        <w:rPr>
          <w:rFonts w:cs="Calibri Light" w:ascii="Calibri Light" w:hAnsi="Calibri Light"/>
          <w:sz w:val="22"/>
          <w:szCs w:val="22"/>
        </w:rPr>
        <w:t>„</w:t>
      </w:r>
      <w:bookmarkStart w:id="6" w:name="_Hlk161741081"/>
      <w:bookmarkEnd w:id="5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Zakup </w:t>
      </w:r>
      <w:bookmarkStart w:id="7" w:name="_Hlk167874741"/>
      <w:bookmarkStart w:id="8" w:name="_Hlk168316081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urządzenia diagnostyczno-rehabilitacyjnego do interaktywnej terapii ręki </w:t>
      </w:r>
      <w:bookmarkEnd w:id="8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br/>
        <w:t>dla pacjentów z dysfunkcjami kończyny górnej.</w:t>
      </w:r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End w:id="6"/>
      <w:bookmarkEnd w:id="7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9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9" w:name="_Hlk85711866"/>
      <w:bookmarkStart w:id="10" w:name="_Hlk85711866"/>
      <w:bookmarkEnd w:id="1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1" w:name="_Hlk78549503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12" w:name="_Hlk79062677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78549503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4" w:name="_Hlk79062677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.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eastAsia="Calibri Light"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2836" w:firstLine="709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07-10T13:22:00Z</dcterms:modified>
  <cp:revision>13</cp:revision>
  <dc:subject/>
  <dc:title>Nr sprawy:  8 / 2010</dc:title>
</cp:coreProperties>
</file>