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9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</w:p>
    <w:p>
      <w:pPr>
        <w:pStyle w:val="Normal"/>
        <w:widowControl/>
        <w:tabs>
          <w:tab w:val="clear" w:pos="708"/>
          <w:tab w:val="left" w:pos="676" w:leader="none"/>
          <w:tab w:val="center" w:pos="4890" w:leader="none"/>
        </w:tabs>
        <w:suppressAutoHyphens w:val="false"/>
        <w:autoSpaceDE w:val="true"/>
        <w:spacing w:lineRule="atLeast" w:line="100" w:before="0" w:after="160"/>
        <w:jc w:val="center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bookmarkStart w:id="1" w:name="_Hlk161741081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Zakup </w:t>
      </w:r>
      <w:bookmarkStart w:id="2" w:name="_Hlk167874741"/>
      <w:bookmarkStart w:id="3" w:name="_Hlk168316081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 xml:space="preserve">urządzenia diagnostyczno-rehabilitacyjnego do interaktywnej terapii ręki </w:t>
      </w:r>
      <w:bookmarkEnd w:id="3"/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dla pacjentów</w:t>
        <w:br/>
        <w:t>z dysfunkcjami kończyny górnej.</w:t>
      </w:r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End w:id="1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zgodnie z wymaganiami określonymi w SWZ publikacja w Dzienniku Urzędowym Unii Europejskiej </w:t>
        <w:br/>
        <w:t>pod nr wydania: Dz.U. S: 135/2024, numer publikacji ogłoszenia: 418539-2024 z dnia 12/07/2024</w:t>
      </w:r>
      <w:r>
        <w:rPr/>
        <w:t>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Pakiet nr 1*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Pakiet nr 2*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Pakiet nr 3*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niepotrzebne skreślić 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4 poz. 236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</w:r>
      <w:bookmarkStart w:id="10" w:name="_Hlk62631488"/>
      <w:bookmarkStart w:id="11" w:name="_Hlk62631488"/>
      <w:bookmarkEnd w:id="11"/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Calibri Ligh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i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6z1">
    <w:name w:val="WW8Num56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7z0">
    <w:name w:val="WW8Num57z0"/>
    <w:qFormat/>
    <w:rPr>
      <w:b w:val="false"/>
      <w:bCs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2z2">
    <w:name w:val="WW8Num62z2"/>
    <w:qFormat/>
    <w:rPr>
      <w:b w:val="false"/>
      <w:i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Centrum Pediatrii im Jana Pawła 2</dc:creator>
  <dc:description/>
  <cp:keywords/>
  <dc:language>en-US</dc:language>
  <cp:lastModifiedBy>Administracja</cp:lastModifiedBy>
  <cp:lastPrinted>2024-03-22T13:51:00Z</cp:lastPrinted>
  <dcterms:modified xsi:type="dcterms:W3CDTF">2024-07-12T07:55:00Z</dcterms:modified>
  <cp:revision>27</cp:revision>
  <dc:subject/>
  <dc:title>Nr sprawy:  8 / 2010</dc:title>
</cp:coreProperties>
</file>