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Remont dróg gminnych o nawierzchni bitumicznej na terenie Gminy Stryków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3.2024.AF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val="en-US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08T08:09:00Z</dcterms:modified>
  <cp:revision>40</cp:revision>
  <dc:subject/>
  <dc:title/>
</cp:coreProperties>
</file>