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, Regon 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 ze 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</w:rPr>
        <w:t>Rozbudowa UG oraz remizy OSP w Wielopolu Skrzyńskim wraz z zagospodarowaniem terenu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– dostawa mebli biurowych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9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 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. nr 1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0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6-05T08:55:00Z</dcterms:modified>
  <cp:revision>44</cp:revision>
  <dc:subject/>
  <dc:title/>
</cp:coreProperties>
</file>