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kontaktowy: 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 „</w:t>
      </w:r>
      <w:r>
        <w:rPr>
          <w:rFonts w:cs="Arial" w:ascii="Arial" w:hAnsi="Arial"/>
          <w:b/>
        </w:rPr>
        <w:t>Rozbudowa UG oraz remizy OSP w Wielopolu Skrzyńskim wraz z zagospodarowaniem terenu” – dostawa mebli biurowych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19.2024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oświadczam/oświadczamy, że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4 - Dostawa i montaż mebli  biurowych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6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 celu dokonania oceny oferty oferuję okres gwarancji, o którym mowa w dziale XXXII SWZ, Część nr 4 (meble biurowe):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4-06-05T08:47:00Z</dcterms:modified>
  <cp:revision>179</cp:revision>
  <dc:subject/>
  <dc:title/>
</cp:coreProperties>
</file>