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zebudowa dróg gminnych na terenie Gminy Brodnica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568" w:top="208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341884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6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38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4-01-03T14:3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