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25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Przebudowa drogi powiatowej nr 2180D w m. Bieniowice polegająca na budowie przystanku autobusowego oraz rozbudowa drogi powiatowej nr 2180D w m. Bieniowice polegająca na budowie zatoki autobusowej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10-27T12:1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