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</w:t>
      </w:r>
      <w:r>
        <w:rPr>
          <w:rFonts w:cs="Arial" w:ascii="Arial" w:hAnsi="Arial"/>
          <w:b/>
          <w:i/>
          <w:color w:val="auto"/>
          <w:w w:val="100"/>
          <w:sz w:val="20"/>
          <w:szCs w:val="20"/>
        </w:rPr>
        <w:t>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color w:val="auto"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color w:val="auto"/>
          <w:w w:val="100"/>
          <w:sz w:val="20"/>
          <w:szCs w:val="20"/>
        </w:rPr>
        <w:t>.</w:t>
      </w:r>
      <w:r>
        <w:rPr>
          <w:rFonts w:cs="Arial" w:ascii="Arial" w:hAnsi="Arial"/>
          <w:b/>
          <w:color w:val="auto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color w:val="auto"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color w:val="auto"/>
          <w:sz w:val="20"/>
          <w:szCs w:val="20"/>
        </w:rPr>
        <w:footnoteReference w:id="3"/>
      </w:r>
      <w:r>
        <w:rPr>
          <w:rFonts w:cs="Arial" w:ascii="Arial" w:hAnsi="Arial"/>
          <w:b/>
          <w:color w:val="auto"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Dz.U. UE S numer 167/2024, data 28.08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Numer ogłoszenia w Dz.U. S: 515818</w:t>
      </w: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>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MT" w:hAnsi="ArialMT" w:eastAsia="ArialMT" w:cs="ArialMT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MT" w:hAnsi="ArialMT" w:eastAsia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MT" w:hAnsi="ArialMT" w:eastAsia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b/>
                <w:bCs/>
                <w:sz w:val="18"/>
                <w:szCs w:val="18"/>
              </w:rPr>
              <w:t>Zarząd Dróg i Transportu Miejskiego w Lublinie, ul. Krochmalna 13j, 20</w:t>
              <w:noBreakHyphen/>
              <w:t>401 Lublin.</w:t>
            </w:r>
          </w:p>
          <w:p>
            <w:pPr>
              <w:pStyle w:val="Normal"/>
              <w:spacing w:before="120" w:after="120"/>
              <w:rPr>
                <w:rFonts w:ascii="ArialMT" w:hAnsi="ArialMT" w:eastAsia="ArialMT" w:cs="ArialMT"/>
                <w:sz w:val="18"/>
                <w:szCs w:val="18"/>
              </w:rPr>
            </w:pPr>
            <w:r>
              <w:rPr>
                <w:rFonts w:eastAsia="ArialMT" w:cs="ArialMT" w:ascii="ArialMT" w:hAnsi="ArialMT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Style w:val="Emphasis"/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Emphasis"/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</w:pPr>
            <w:r>
              <w:rPr>
                <w:rStyle w:val="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 xml:space="preserve">Opracowanie kompletnej dokumentacji projektowej dot. budowy dróg dla rowerów oraz doposażenia przystanków komunikacji miejskiej wraz ze sprawowaniem nadzorów autorskich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>–</w:t>
            </w: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 xml:space="preserve"> </w:t>
            </w:r>
            <w:r>
              <w:rPr>
                <w:rStyle w:val="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>części nr 4, 5 i 7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-P.231.1.11.2024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43" w:top="1157" w:footer="538" w:bottom="96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Części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5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42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3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3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4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shd w:fill="auto" w:val="clear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sz w:val="20"/>
          <w:szCs w:val="20"/>
          <w:shd w:fill="auto" w:val="clear"/>
        </w:rPr>
        <w:t xml:space="preserve">Niżej podpisany(-a)(-i) oficjalnie wyraża(-ją) zgodę na to, aby Zarząd Dróg i Mostów w Lublinie uzyskał dostęp do dokumentów potwierdzających informacje, które zostały przedstawione w części II, III i IV niniejszego 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jednolitego europejskiego dokumentu zamówienia, na potrzeby postępowania o udzielenie zamówienia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: „Opracowanie kompletnej dokumentacji projektowej dot. budowy dróg dla rowerów oraz doposażenia przystanków komunikacji miejskiej wraz ze sprawowaniem nadzorów autorskich – części nr 4, 5 i 7</w:t>
      </w:r>
      <w:r>
        <w:rPr>
          <w:rStyle w:val="Emphasis"/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3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em w:val="none"/>
          <w:lang w:val="pl-PL" w:eastAsia="zxx" w:bidi="ar-SA"/>
        </w:rPr>
        <w:t>”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 xml:space="preserve"> ogłoszonego w Dz. U. UE S numer 167/2024 data: 28.08.2024 r. numer ogłoszenia 515818-2024 numer referencyjny: DZ-P.231.1.11.202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  <w:shd w:fill="auto" w:val="clear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sz w:val="20"/>
          <w:szCs w:val="20"/>
          <w:shd w:fill="auto" w:val="clear"/>
        </w:rPr>
        <w:tab/>
        <w:t xml:space="preserve">Dokument należy podpisać kwalifikowanym podpisem elektronicznym </w:t>
        <w:br/>
        <w:t xml:space="preserve">przez osobę/osoby upoważnioną/-ne do występowania w imieniu </w:t>
        <w:br/>
        <w:t>Wykonawcy / pomiotu udostępniającego zasob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  <w:bookmarkStart w:id="11" w:name="_DV_C939"/>
      <w:bookmarkEnd w:id="11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b/>
      <w:i w:val="false"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uto" w:line="240" w:before="0" w:after="113"/>
    </w:pPr>
    <w:rPr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22-05-25T09:31:00Z</cp:lastPrinted>
  <dcterms:modified xsi:type="dcterms:W3CDTF">2023-08-09T09:37:13Z</dcterms:modified>
  <cp:revision>8</cp:revision>
  <dc:subject/>
  <dc:title/>
</cp:coreProperties>
</file>