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100" w:after="10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osztorys oferto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97"/>
        <w:gridCol w:w="4078"/>
        <w:gridCol w:w="1157"/>
        <w:gridCol w:w="898"/>
        <w:gridCol w:w="898"/>
        <w:gridCol w:w="109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edn.przedm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udowa kanalizacji deszczowej w ulicy Sielskiej w Wysogotowie. ETAP 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ANALIZACJA DESZCZOWA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ty przygotowawcz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119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pomiarowe przy liniowych robotach ziemnych - trasa kanał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3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AT-03 0101-0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remontowe - cięcie piłą nawierzchni bitumicznych na gł. 8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AT-03 0104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a rozbiórka nawierzchni bitumicznej o gr. 8 cm z wywozem materiału z rozbiórki na odl. do 1 k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.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- dodatek za każdy następny rozpoczęty 1 km do 9 km - destrukt asfaltowy Krotność = 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6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802-07 0802-0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rozebranie podbudowy z kruszywa kamiennego o grubości 30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.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12-0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.koparkami podsiębiernymi 0.60 m3 w ziemi kat.IV uprzednio zmagazynowanej w hałdach z transportem urobku samochodami samowyładowczymi na odl.do 1 km - materiał z rozbiórk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.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14-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kłady uzupełn.za każde dalsze rozp. 0.5 km transportu ponad 1 km samochodami samowyładowczymi po drogach utwardzonych ziemi kat.III-IV - odległość do 9 km Krotność = 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.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804-03 0804-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rozebranie nawierzchni z tłucznia kamiennego o grubości 30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9.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12-0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boty ziemne wyk.koparkami podsiębiernymi 0.60 m3 w ziemi kat.IV uprzednio zmagazynowanej w hałdach z transportem urobku samochodami samowyładowczymi na odl.do 1 km - materiał z rozbiórk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.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14-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kłady uzupełn.za każde dalsze rozp. 0.5 km transportu ponad 1 km samochodami samowyładowczymi po drogach utwardzonych ziemi kat.III-IV - odległość do 9 km Krotność = 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.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ty ziemn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 2-01 0206-04 z.sz. 2.3.2. 9903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60 m3 o ścianach pionowych szerokośći 1.20 m o zagłębieniu 3,0 m w gr.kat.III z transportem urobku samochodami samowyładowczymi na odległość do 1 km Grunt oblepiający naczynie robocze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2.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14-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Nakłady uzupełniające za każde dalsze rozpoczęte 0.5 km transportu ponad 1 km samochodami samowyładowczymi po drogach utwardzonych ziemi kat.III-IV - na odległość do 2 km Krotność = 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2.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 2-01 0301-02 z.sz. 2.3 9907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ęczne roboty ziemne na głebokość 2.20 m z transportem urobku samochodami samowyładowczymi na odległość do 1 km (kat.gr.III) Grunt mokr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6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14-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kłady uzupełniające za każde dalsze rozpoczęte 0.5 km transportu ponad 1 km samochodami samowyładowczymi po drogach utwardzonych ziemi kat.III-IV Krotność = 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.6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.2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605-01 analogi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wonienie wykpów za pomocą igofiltrów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odz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322-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łne umocnienie pionowych ścian wykopów liniowych o szerokości 2.20 m wypraskami w grunt.suchych kat.III-IV wraz z rozbiór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4.9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-W 2-18 0901-0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konstrukcji podwieszeń kabli telekomunikacyjnych typu lekkiego o rozpiętości elementu 4.0 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901-0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konstrukcji podwieszeń kabli telekomunikacyjnych typu lekkiego o rozpiętości elementu 4.0 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tylizacja grun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6.2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kup wraz z transportem piasku do wykonania podsypk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.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11-0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łoża pod kanały i obiekty z materiałów sypkich grub. 15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41.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kup wraz z transportem piasku do wykonania zasypki grubości 30 cm nad rurociągie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.8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0-0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sypywanie wykopów spycharkami z przemieszczeniem gruntu na odl. do 10 m w gruncie kat. I-I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68.8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6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gęszczanie zagęszczarkami, grunt sypki kategorii I-I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.8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kup wraz z transportem do 10 km piasku do wykonania zasypki wykop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.8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0-0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Zasypywanie wykopów spycharkami z przemieszczeniem gruntu na odl. do 10 m w gruncie kat. I-I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.8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6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gęszczanie nasypów zagęszczarkami, grunt sypki kategorii I-I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.8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oboty instalacyjne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408-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nały z rur PVC łączonych na wcisk o śr. zewn. 315 mm SN 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421-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PVC kanalizacji zewnętrznej łączone na wcisk o śr. zewn. 315 mm - Trójnik 315/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408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nały z rur PVC łączonych na wcisk o śr. zewn. 200 mm SN 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13-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nie przelotowe, betonowe na rurociągu grawitacyjnym, beton C35/45, Fi 1200mm właz DN600 żeliwny z wyp. betonowym D400 h = 0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13-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nie przelotowe, betonowe na rurociągu grawitacyjnym, beton C35/45, Fi 1200mm właz DN600 żeliwny z wyp. betonowym D400 h = 0,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13-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nie przelotowe, betonowe na rurociągu grawitacyjnym, beton C35/45, Fi 1200mm właz DN600 żeliwny z wyp. betonowym D400 h = 0,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13-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nie przelotowe, betonowe na rurociągu grawitacyjnym, beton C35/45, Fi 1200mm właz DN600 żeliwny z wyp. betonowym D400 h = 1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13-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nie przelotowe, betonowe na rurociągu grawitacyjnym, beton C35/45, Fi 1200mm właz DN600 żeliwny z wyp. betonowym D400 h = 1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24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zienka betonowa o śr. 500 mm h= 1,28 m z wpustem żeliwnym przejazdowym typu ciężkieg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24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zienka betonowa o śr. 500 mm h= 1,33 m z wpustem żeliwnym przejazdowym typu ciężkieg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24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zienka betonowa o śr. 500 mm h= 1,58 m z wpustem żeliwnym przejazdowym typu ciężkieg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8 0524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zienka betonowa o śr. 500 mm h= 1,78 m z wpustem żeliwnym przejazdowym typu ciężkieg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8 0804-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szczelności kanałów rurowych o śr.nom. 315 m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8 0804-0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szczelności kanałów rurowych o śr.nom. 200 m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wykonawcza inspekcja telewizyjna kanału Fi 3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wykonawcza inspekcja telewizyjna kanału Fi 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unięcie ewentualnych kolizji z uzbrojeniem podziemny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ty drogow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103-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profilowanie i zagęszczenie podłoża pod warstwy konstrukcyjne nawierzchni w gruncie kat. I-I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.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114-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budowa z kruszywa łamanego - warstwa dolna o grubości po zagęszczeniu 15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.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114-07 0114-0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budowa z kruszywa łamanego - warstwa górna o grubości po zagęszczeniu 15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.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310-0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z betonu asfaltowego AC16W - warstwa wiążąca asfaltowa - grubość po zagęszcz. 4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.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310-05 0310-0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z betonu asfaltowego AC 11S- warstwa ścieralna asfaltowa - grubość po zagęszcz. 4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.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103-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profilowanie i zagęszczenie podłoża pod warstwy konstrukcyjne nawierzchni w gruncie kat. I-I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2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204-0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z tłucznia kamiennego - warstwa dolna z tłucznia - grubość po zagęszczeniu 10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2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31 0204-05 0204-0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z tłucznia kamiennego - warstwa górna z tłucznia - grubość po zagęszczeniu 15 c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2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własn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prowadzenie tymczasowej zmiany organizacji ruch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autoSpaceDE w:val="true"/>
        <w:spacing w:before="100" w:after="100"/>
        <w:jc w:val="center"/>
        <w:rPr/>
      </w:pPr>
      <w:r>
        <w:br w:type="page"/>
      </w:r>
      <w:r>
        <w:rPr/>
        <w:t>SPIS DZIAŁ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310"/>
        <w:gridCol w:w="949"/>
        <w:gridCol w:w="949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zwa dział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udowa kanalizacji deszczowej w ulicy Sielskiej w Wysogotowie. ETAP 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NALIZACJA DESZCZOW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9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przygotowawcz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.1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7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oboty instalacyjn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.17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drogow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.9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1276" w:right="991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0" w:after="0"/>
      <w:ind w:firstLine="241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before="0" w:after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32"/>
      <w:szCs w:val="32"/>
    </w:rPr>
  </w:style>
  <w:style w:type="character" w:styleId="Nagwek2Znak1">
    <w:name w:val="Nagłówek 2 Znak1"/>
    <w:qFormat/>
    <w:rPr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1">
    <w:name w:val="Nagłówek Znak1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sz w:val="24"/>
      <w:szCs w:val="24"/>
    </w:rPr>
  </w:style>
  <w:style w:type="character" w:styleId="FontStyle111">
    <w:name w:val="Font Style111"/>
    <w:qFormat/>
    <w:rPr>
      <w:b/>
      <w:bCs/>
      <w:sz w:val="16"/>
      <w:szCs w:val="16"/>
    </w:rPr>
  </w:style>
  <w:style w:type="character" w:styleId="FontStyle110">
    <w:name w:val="Font Style110"/>
    <w:qFormat/>
    <w:rPr>
      <w:sz w:val="16"/>
      <w:szCs w:val="16"/>
    </w:rPr>
  </w:style>
  <w:style w:type="character" w:styleId="FontStyle64">
    <w:name w:val="Font Style64"/>
    <w:qFormat/>
    <w:rPr>
      <w:b/>
      <w:bCs/>
      <w:i/>
      <w:iCs/>
      <w:spacing w:val="2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rFonts w:cs="Times New Roman"/>
      <w:i/>
      <w:iCs/>
    </w:rPr>
  </w:style>
  <w:style w:type="character" w:styleId="HTMLMarkup">
    <w:name w:val="HTML Markup"/>
    <w:qFormat/>
    <w:rPr>
      <w:rFonts w:cs="Times New Roman"/>
      <w:vanish/>
      <w:color w:val="FF0000"/>
    </w:rPr>
  </w:style>
  <w:style w:type="character" w:styleId="Comment">
    <w:name w:val="Comment"/>
    <w:qFormat/>
    <w:rPr>
      <w:rFonts w:cs="Times New Roman"/>
      <w:vanish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Definicja">
    <w:name w:val="Definicja"/>
    <w:qFormat/>
    <w:rPr>
      <w:rFonts w:cs="Times New Roman"/>
      <w:i/>
      <w:iCs/>
    </w:rPr>
  </w:style>
  <w:style w:type="character" w:styleId="KOD">
    <w:name w:val="KOD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Hipercze1">
    <w:name w:val="Hiperłącze1"/>
    <w:qFormat/>
    <w:rPr>
      <w:rFonts w:cs="Times New Roman"/>
      <w:color w:val="0000FF"/>
      <w:u w:val="single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Klawiatura">
    <w:name w:val="Klawiatura"/>
    <w:qFormat/>
    <w:rPr>
      <w:rFonts w:ascii="Courier New" w:hAnsi="Courier New" w:cs="Courier New"/>
      <w:b/>
      <w:bCs/>
      <w:sz w:val="20"/>
      <w:szCs w:val="20"/>
    </w:rPr>
  </w:style>
  <w:style w:type="character" w:styleId="Przykad">
    <w:name w:val="Przykład"/>
    <w:qFormat/>
    <w:rPr>
      <w:rFonts w:ascii="Courier New" w:hAnsi="Courier New" w:cs="Courier New"/>
    </w:rPr>
  </w:style>
  <w:style w:type="character" w:styleId="Pogrubienie1">
    <w:name w:val="Pogrubienie1"/>
    <w:qFormat/>
    <w:rPr>
      <w:rFonts w:cs="Times New Roman"/>
      <w:b/>
      <w:bCs/>
    </w:rPr>
  </w:style>
  <w:style w:type="character" w:styleId="Maszynadopisania">
    <w:name w:val="Maszyna do pisania"/>
    <w:qFormat/>
    <w:rPr>
      <w:rFonts w:ascii="Courier New" w:hAnsi="Courier New" w:cs="Courier New"/>
      <w:sz w:val="20"/>
      <w:szCs w:val="20"/>
    </w:rPr>
  </w:style>
  <w:style w:type="character" w:styleId="Zmienna">
    <w:name w:val="Zmienna"/>
    <w:qFormat/>
    <w:rPr>
      <w:rFonts w:cs="Times New Roman"/>
      <w:i/>
      <w:iCs/>
    </w:rPr>
  </w:style>
  <w:style w:type="character" w:styleId="TekstoznakowanyjakoHTML">
    <w:name w:val="Tekst oznakowany jako HTML"/>
    <w:qFormat/>
    <w:rPr>
      <w:rFonts w:cs="Times New Roman"/>
      <w:vanish/>
      <w:color w:val="FF0000"/>
    </w:rPr>
  </w:style>
  <w:style w:type="character" w:styleId="Komentarz">
    <w:name w:val="Komentarz"/>
    <w:qFormat/>
    <w:rPr>
      <w:rFonts w:cs="Times New Roman"/>
      <w:vanish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szCs w:val="20"/>
    </w:rPr>
  </w:style>
  <w:style w:type="paragraph" w:styleId="NormalnyWeb1">
    <w:name w:val="Normalny (Web)1"/>
    <w:basedOn w:val="Normal"/>
    <w:qFormat/>
    <w:pPr/>
    <w:rPr/>
  </w:style>
  <w:style w:type="paragraph" w:styleId="Style11">
    <w:name w:val="Style11"/>
    <w:basedOn w:val="Normal"/>
    <w:qFormat/>
    <w:pPr>
      <w:widowControl w:val="false"/>
      <w:spacing w:lineRule="exact" w:line="230" w:before="0" w:after="0"/>
      <w:ind w:hanging="156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agicieoddouformularza">
    <w:name w:val="Zagięcie od dołu formularza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Normalny1">
    <w:name w:val="Normalny1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rmindefinicji">
    <w:name w:val="Termin definicji"/>
    <w:basedOn w:val="Normalny1"/>
    <w:next w:val="Listadefinicji"/>
    <w:qFormat/>
    <w:pPr>
      <w:spacing w:before="0" w:after="0"/>
    </w:pPr>
    <w:rPr/>
  </w:style>
  <w:style w:type="paragraph" w:styleId="Listadefinicji">
    <w:name w:val="Lista definicji"/>
    <w:basedOn w:val="Normalny1"/>
    <w:next w:val="Termindefinicji"/>
    <w:qFormat/>
    <w:pPr>
      <w:spacing w:before="0" w:after="0"/>
      <w:ind w:left="360" w:hanging="0"/>
    </w:pPr>
    <w:rPr/>
  </w:style>
  <w:style w:type="paragraph" w:styleId="Adres">
    <w:name w:val="Adres"/>
    <w:basedOn w:val="Normalny1"/>
    <w:next w:val="Normalny1"/>
    <w:qFormat/>
    <w:pPr>
      <w:spacing w:before="0" w:after="0"/>
    </w:pPr>
    <w:rPr>
      <w:i/>
      <w:iCs/>
    </w:rPr>
  </w:style>
  <w:style w:type="paragraph" w:styleId="Wstpniesformatowany">
    <w:name w:val="Wstępnie sformatowany"/>
    <w:basedOn w:val="Normalny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agicieoddouformularza1">
    <w:name w:val="Zagięcie od dołu formularza1"/>
    <w:next w:val="Normalny1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l-PL" w:bidi="ar-SA" w:eastAsia="zh-CN"/>
    </w:rPr>
  </w:style>
  <w:style w:type="paragraph" w:styleId="Zagicieodgryformularza1">
    <w:name w:val="Zagięcie od góry formularza1"/>
    <w:next w:val="Normalny1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/>
  </w:style>
  <w:style w:type="paragraph" w:styleId="Msonormal">
    <w:name w:val="msonormal"/>
    <w:basedOn w:val="Normal"/>
    <w:qFormat/>
    <w:pPr>
      <w:autoSpaceDE w:val="true"/>
      <w:spacing w:before="100" w:after="10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1:00Z</dcterms:created>
  <dc:creator>Kopia</dc:creator>
  <dc:description/>
  <cp:keywords/>
  <dc:language>en-US</dc:language>
  <cp:lastModifiedBy>Magdalena Górska</cp:lastModifiedBy>
  <cp:lastPrinted>2024-06-17T09:06:00Z</cp:lastPrinted>
  <dcterms:modified xsi:type="dcterms:W3CDTF">2024-07-10T07:51:00Z</dcterms:modified>
  <cp:revision>2</cp:revision>
  <dc:subject/>
  <dc:title>OPIS TECHNICZNY</dc:title>
</cp:coreProperties>
</file>