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398" w:hanging="0"/>
        <w:rPr/>
      </w:pPr>
      <w:r>
        <w:rPr>
          <w:rFonts w:cs="Times New Roman" w:ascii="Times New Roman" w:hAnsi="Times New Roman"/>
          <w:b/>
          <w:szCs w:val="18"/>
        </w:rPr>
        <w:t>D/20/2024/B</w:t>
        <w:tab/>
        <w:tab/>
        <w:t xml:space="preserve">                                                                                                    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18"/>
        </w:rPr>
      </w:pPr>
      <w:r>
        <w:rPr>
          <w:rFonts w:cs="Times New Roman" w:ascii="Times New Roman" w:hAnsi="Times New Roman"/>
          <w:b/>
          <w:sz w:val="32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Zakup aparatury dla różnych jednostek Uniwersytetu Opolskieg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z. 1 Zakup i dostawa miernika pH dla Wydziału Chemii i Farmacji</w:t>
      </w:r>
    </w:p>
    <w:p>
      <w:pPr>
        <w:pStyle w:val="Normal"/>
        <w:jc w:val="center"/>
        <w:rPr/>
      </w:pPr>
      <w:r>
        <w:rPr/>
        <w:t>OPIS PRZEDMIOTU ZAMÓWIENIA/UMOWY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931"/>
        <w:gridCol w:w="14"/>
      </w:tblGrid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uppressLineNumbers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u w:val="single"/>
              </w:rPr>
              <w:t xml:space="preserve">PRZENOŚNY MIERNIK Ph </w:t>
            </w:r>
          </w:p>
          <w:p>
            <w:pPr>
              <w:pStyle w:val="Normal"/>
              <w:suppressLineNumbers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u w:val="single"/>
              </w:rPr>
              <w:t>z sondą konduktometryczną, z sondą tlenową i z czujnikiem temperatury</w:t>
            </w:r>
          </w:p>
          <w:p>
            <w:pPr>
              <w:pStyle w:val="Normal"/>
              <w:tabs>
                <w:tab w:val="clear" w:pos="708"/>
                <w:tab w:val="left" w:pos="909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color w:val="C0000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u w:val="single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WYMAGANE PRZEZ ZAMAWIAJĄCEG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Wodoszczelna obudowa (IP-67) lub równoważn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Wyświetlacz umożliwiający jednoczesną obserwację wyniku pomiaru mierzonej funkcji </w:t>
              <w:br/>
              <w:t>i temperatur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Funkcje pomiaru pH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kalibracja elektrody pH w 1 do 3 punktów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automatyczne wykrywanie wartości buforu (pH 4,00; 7,00; 9,00)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automatyczna kompensacja temperatury, zakres pH 0,00-14,00, dokładność ±0,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32323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W zestawie elektroda umożliwiająca pomiar pH </w:t>
            </w:r>
            <w:r>
              <w:rPr>
                <w:rFonts w:cs="Times New Roman" w:ascii="Times New Roman" w:hAnsi="Times New Roman"/>
                <w:bCs/>
                <w:color w:val="232323"/>
                <w:shd w:fill="FFFFFF" w:val="clear"/>
              </w:rPr>
              <w:t xml:space="preserve">wody naturalnej, ścieków, zanieczyszczonych próbek, substancji organicz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323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232323"/>
                <w:shd w:fill="FFFFFF" w:val="clear"/>
              </w:rPr>
              <w:t xml:space="preserve">Konstrukcja elektrody zapewnia dużą odporność na zatykanie przez roztwory z zawiesiną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2323"/>
                <w:shd w:fill="FFFFFF" w:val="clear"/>
              </w:rPr>
              <w:t xml:space="preserve">Zakres pomiarowy: 0-14 pH, zakres temperatury: 0-55°C , punkt zerowy 7,0±0,4 , membrana pomiarowa szklana, stożkowa , elektrolit 3 molowy zagęszczony KCl. Materiał korpusu–polipropylen .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Funkcje pomiaru przewod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możliwość pomiaru wód czystych i cieczy w przewodności 0-199,9 mS/cm, dokładność ±0,25 %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przynajmniej 4 podzakresy przełączane automatycznie (autorange)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przeliczanie przewodności na zasolenie następuje wg rzeczywistej zależności, a nie stałego współczynnika; automatyczna kompensacja temperatury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zestawie czujnik konduktometryczny 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w obudowie plastikowej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o następujących parametrach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czujnik zanurzeniowy przeznaczony do pomiaru przewodności lub zasolenia wody czystej, ścieków, cieczy zanieczyszczonych osadami, zawierających oleje, tłuszcze, silne kwasy lub zasady; elektroda metalowa, łatwa w czyszczeniu i odporna na mechaniczne uszkodzenia; osłona elektrody tworzy celę pomiarową, którą można wykręcić w celu ułatwienia czyszczenia; zakres pomiarowy: 0-200 mS/cm; stała K: </w:t>
            </w:r>
            <w:r>
              <w:rPr>
                <w:rFonts w:cs="Times New Roman" w:ascii="Times New Roman" w:hAnsi="Times New Roman"/>
              </w:rPr>
              <w:t>0,45 ±0,05cm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eastAsia="ArialMT;MS Mincho" w:cs="Times New Roman" w:ascii="Times New Roman" w:hAnsi="Times New Roman"/>
              </w:rPr>
              <w:t>; wyposażony w czujnik temperatury, zakres temperatury: 0-55°C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zestawie: sonda tlenowa. Pomiar Tlenu rozpuszczonego w wodzie, ciśnienia atmosferycznego i temperatury za pomocą cyfrowej sondy. Wyświetlanie jednostek w % nasycenia lub ppm (mg/l); Kompensacja zasolenia dla wód słonych; Odczyty skompensowane dla efektów zasolenia; Wbudowany barometr; Automatyczna kompensacja zmian ciśnienia atmosferycznego; Kompensacja temperatury; Automatyczna polaryzacja sondy przy uruchomieniu; Łatwa wymiana membra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z bat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Zamawiający dopuszcza przyrząd z zasilaniem akumulatorowym (wymienne akumulatory typu AA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Automatyczne wyłączanie zabezpieczające przed rozładowaniem bateri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1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109" w:right="111" w:hanging="0"/>
      <w:jc w:val="both"/>
      <w:rPr/>
    </w:pPr>
    <w:r>
      <w:rPr>
        <w:rFonts w:cs="Times New Roman" w:ascii="Times New Roman" w:hAnsi="Times New Roman"/>
        <w:i/>
        <w:w w:val="105"/>
      </w:rPr>
      <w:t>W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wiązku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realizacją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przedmiotowego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amówienia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nie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występuje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konieczność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uwzględnienia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wymogów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dostępnośc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dla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osób</w:t>
    </w:r>
    <w:r>
      <w:rPr>
        <w:rFonts w:cs="Times New Roman" w:ascii="Times New Roman" w:hAnsi="Times New Roman"/>
        <w:i/>
        <w:spacing w:val="-3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e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szczególnym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potrzebam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 xml:space="preserve">zgodnie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asadami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wynikającymi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postanowień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ustawy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dnia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19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lipca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2019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r.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o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apewnieniu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dostępnośc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osobom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ze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szczególnym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potrzebam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(Dz.U.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2022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r.,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poz.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2240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ze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zm.)</w:t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7005</wp:posOffset>
          </wp:positionH>
          <wp:positionV relativeFrom="paragraph">
            <wp:posOffset>-152400</wp:posOffset>
          </wp:positionV>
          <wp:extent cx="1790700" cy="723900"/>
          <wp:effectExtent l="0" t="0" r="0" b="0"/>
          <wp:wrapTight wrapText="bothSides">
            <wp:wrapPolygon edited="0">
              <wp:start x="10608" y="10762"/>
              <wp:lineTo x="11219" y="10762"/>
              <wp:lineTo x="11295" y="10762"/>
              <wp:lineTo x="11295" y="10306"/>
              <wp:lineTo x="11219" y="10306"/>
              <wp:lineTo x="10150" y="10306"/>
              <wp:lineTo x="11143" y="10155"/>
              <wp:lineTo x="11295" y="10155"/>
              <wp:lineTo x="11295" y="10003"/>
              <wp:lineTo x="9464" y="10003"/>
              <wp:lineTo x="9387" y="10003"/>
              <wp:lineTo x="9310" y="10003"/>
              <wp:lineTo x="9234" y="10155"/>
              <wp:lineTo x="9387" y="10155"/>
              <wp:lineTo x="10150" y="10306"/>
              <wp:lineTo x="9310" y="10306"/>
              <wp:lineTo x="8929" y="10382"/>
              <wp:lineTo x="8929" y="10685"/>
              <wp:lineTo x="9387" y="10762"/>
              <wp:lineTo x="10455" y="10762"/>
              <wp:lineTo x="10608" y="10762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234" t="37636" r="18978" b="39779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22700</wp:posOffset>
          </wp:positionH>
          <wp:positionV relativeFrom="paragraph">
            <wp:posOffset>-154940</wp:posOffset>
          </wp:positionV>
          <wp:extent cx="2171700" cy="726440"/>
          <wp:effectExtent l="0" t="0" r="0" b="0"/>
          <wp:wrapTight wrapText="bothSides">
            <wp:wrapPolygon edited="0">
              <wp:start x="-99" y="0"/>
              <wp:lineTo x="-99" y="21300"/>
              <wp:lineTo x="21599" y="21300"/>
              <wp:lineTo x="21599" y="0"/>
              <wp:lineTo x="-99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74" r="-2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05025</wp:posOffset>
          </wp:positionH>
          <wp:positionV relativeFrom="paragraph">
            <wp:posOffset>-152400</wp:posOffset>
          </wp:positionV>
          <wp:extent cx="1660525" cy="614680"/>
          <wp:effectExtent l="0" t="0" r="0" b="0"/>
          <wp:wrapTight wrapText="bothSides">
            <wp:wrapPolygon edited="0">
              <wp:start x="-123" y="0"/>
              <wp:lineTo x="-123" y="21263"/>
              <wp:lineTo x="21600" y="21263"/>
              <wp:lineTo x="21600" y="0"/>
              <wp:lineTo x="-123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9" r="-2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Header"/>
      <w:tabs>
        <w:tab w:val="clear" w:pos="708"/>
        <w:tab w:val="left" w:pos="4020" w:leader="none"/>
      </w:tabs>
      <w:ind w:left="-142" w:hanging="0"/>
      <w:rPr/>
    </w:pPr>
    <w:r>
      <w:rPr/>
      <w:tab/>
      <w:tab/>
    </w:r>
  </w:p>
  <w:p>
    <w:pPr>
      <w:pStyle w:val="Header"/>
      <w:ind w:lef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5245" w:leader="none"/>
      </w:tabs>
      <w:ind w:left="-142" w:hanging="0"/>
      <w:jc w:val="center"/>
      <w:rPr>
        <w:rFonts w:ascii="Times New Roman" w:hAnsi="Times New Roman" w:cs="Times New Roman"/>
        <w:b/>
        <w:b/>
        <w:i/>
        <w:i/>
        <w:lang w:val="en-US" w:eastAsia="en-US"/>
      </w:rPr>
    </w:pPr>
    <w:r>
      <w:rPr>
        <w:rFonts w:cs="Times New Roman" w:ascii="Times New Roman" w:hAnsi="Times New Roman"/>
        <w:b/>
        <w:i/>
        <w:lang w:val="en-US" w:eastAsia="en-US"/>
      </w:rPr>
      <w:t xml:space="preserve">Przedmiot zamówienia wspófinansowany w ramach projektu Czarne metale pokryte receptorami powierzchniowymi jako materiały sensoryczne o wysokiej zdolności wykrywania gazów [akronim: BLACKSENS], który współfinansowany jest </w:t>
      <w:br/>
      <w:t>ze środków NCBR umowa nr: V4-JAPAN/2/13/BLACKSEN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Nagwek11">
    <w:name w:val="Nagłówek 1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0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Nagwek21">
    <w:name w:val="Nagłówek 2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1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Nagwek31">
    <w:name w:val="Nagłówek 3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2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9:00Z</dcterms:created>
  <dc:creator>User</dc:creator>
  <dc:description/>
  <cp:keywords/>
  <dc:language>en-US</dc:language>
  <cp:lastModifiedBy>Monika Antczak</cp:lastModifiedBy>
  <cp:lastPrinted>2020-07-27T12:32:00Z</cp:lastPrinted>
  <dcterms:modified xsi:type="dcterms:W3CDTF">2024-06-03T12:01:00Z</dcterms:modified>
  <cp:revision>20</cp:revision>
  <dc:subject/>
  <dc:title/>
</cp:coreProperties>
</file>