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98" w:hanging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>D/20/2024/B</w:t>
        <w:tab/>
        <w:tab/>
        <w:t xml:space="preserve">                                                                                                    Załącznik nr 1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Zakup aparatury dla różnych jednostek Uniwersytetu Opolski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z. 5 Zakup i dostawa skanera 3D z oprogramowaniem i wyposażeniem – 1 sz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/>
        <w:t>OPIS PRZEDMIOTU ZAMÓWIENIA/UMOWY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>
          <w:trHeight w:val="52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u w:val="single"/>
              </w:rPr>
              <w:t xml:space="preserve">SKANER 3D Z OPROGRAMOWANIEM I WYPOSAŻENI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u w:val="single"/>
              </w:rPr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Y WYMAGANE PRZEZ ZAMAWIAJĄCEGO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almierz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sięg w zakresie: 0,6 m –150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Prędkość pomiaru do 2 mln pkt/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Dopuszczalny błąd pomiaru ±1 mm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oduł fo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Rozdzielczość w kolorze w zakresie: 200-266 Mpi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Zakres dynamiczny (HDR) w zakresie: 12-13 Mpx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ustr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Pole widzenia w pionie: min. 300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le widzenia w poziomie: 360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Rozdzielczość pionowa w zakresie: 0,0045°-0,009° (20,48 pikseli 3D dla 180° - 40.960 pikseli 3D dla 360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Rozdzielczość pozioma w zakresie: 0,0045°-0,009° (20,48 pikseli 3D dla 180° - 40.960 pikseli 3D dla 360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Maksymalna prędkość skanowania w pionie w zakresie: 5,500 obr./min - 5,820 obr./min lub 90-97 Hz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as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Klasa lasera: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ługość fali w zakresie: 1450 nm - 1550 nm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Rozbieżność wiązki w zakresie: wielkość typowa 0,2 - 0,3 miliradi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Średnia wiązki na wyjściu w zakresie: 2,10 - 2,12 mm (kolista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bsługa i kontrola skaner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Obsługiwane 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śni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danych: SATA 3.0 SSD 128 GB SDXC v30 – 64GB; SD3.0, UHS-I / SDXC™ / SDHC™ max. 512 G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Sterowanie skanerem: za pomocą ekranu dotykowego oraz połączenia WLAN  (WLAN 802.11n – 150 Mbit/s), dedykowanymi aplikacjami producenta skanera dostępnymi na iOS i Android, poprzez dostęp z poziomu urządzeń przenośnych z HTM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NSS: wbudowany GPS i GLONAS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Czas pracy na akumulatorze: min. 3 godzi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t USB-C min. 3.0 – 1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pensator dwuosiow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pas elektronicz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ujnik wysokości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Zabezpiecz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opień ochrony: IP 54 lub równoważ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rządzenie posiada normy dopuszczające do użytku na terenie Unii Europejskiej i Europejskiego Obszaru Gospodarcz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mperatura pracy: od 5° do 40°C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rogramow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Aktualne i kompatybilne oprogramowanie z w/w skanerem współpracujące z 64 bitowym system operacyjnym w polskiej wersji językowej, współpracującym natywnie, w pełnym zakresie, z funkcjonującą w istniejącej strukturze sieciowej Zamawiającego usługą katalogową Microsoft Active Directory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posaż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mpatybilny akumulator w zestawi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patybilny system ładowania w zestaw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 xml:space="preserve"> Ładowarka typu power dock do w/w akumulat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 xml:space="preserve"> Zasila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 xml:space="preserve"> Kabel zasilają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dykowany trójnożny statyw wyposażony w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kolumnę central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przesuwane ograniczniki umożliwiające ustawienie nóg pod 3 różnymi kątami i uzyskanie różnych wysok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4 rozkładane segmenty nó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odwracalną śrubę mocująca 3/8" i 1/4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 xml:space="preserve">wymienne gumowe nóżki i kol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zestaw szybkiego montażu: uchwyt skanera, złącze z gwintem wewnętrznym 5/8”, płyta podstawna z tarczą stopniową, adapter gwintu 5/8” do 3/8”, klucz sześciokątny imbusowy (4 m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hak do wieszania obciąż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smar do gwintów statyw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materiał: włókno węgl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dedykowany zestaw kluc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futerał do transpor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dykowana do w/w zestawu walizka transportowa z twardego tworzywa sztucznego z wypełnieniem piankowym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patybilne nośniki danych w zestaw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zintegrowany ze skanerem SATA 3.0 SSD 128 GB z funkcją eksportu danych na kartę S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karta SD: SDXC min. 512GB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edykowany do w/w skanera zestaw znaczników pomiarowych kulowych posiadający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 xml:space="preserve"> Białe kule Ø 139-140 mm – 5 sz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 xml:space="preserve"> Mocowania  magnetyczne – 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 xml:space="preserve"> Składany stojak – 5 sz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 xml:space="preserve"> Podkładki precyzyjne – 20 sz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 xml:space="preserve"> Powłoka kuli umożliwiająca optymalny współczynnik odbicia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świetlacz dotykowy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dykowany przez producenta płyn do czyszczenia optyki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dykowany zestaw kluczy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kaźnik stanu skanowania informujący o progresie przy pomocy znaków świetlnych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patybilny samozamykacz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wint M5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wint 3/8" - do montażu skanera na standardowych statywach fotograficznych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oferowany zestaw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(Skaner 3d z oprogramowaniem i wyposażeniem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jest 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>fabrycznie nowy, nieużywany, niebędący przedmiotem wystaw, badań naukowych, prac rozwojowych, usług badawczych, nie będący przedmiotem po demonstracyjnym i rekondycjonowanym, wcześniej nie wykorzystywany w jakimkolwiek celu przez inny podmiot, dopuszczony do obrotu i stosowania na terenie Rzeczpospolitej Polskiej zgodnie z obowiązującymi przepisami prawa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Zaoferowany zestaw </w:t>
            </w:r>
            <w:r>
              <w:rPr>
                <w:rFonts w:cs="Times New Roman" w:ascii="Times New Roman" w:hAnsi="Times New Roman"/>
                <w:b/>
                <w:color w:val="000000"/>
              </w:rPr>
              <w:t>(Skaner 3d z oprogramowaniem i wyposażeniem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000000"/>
              </w:rPr>
              <w:t>jest skomponowany w taki sposób, aby nie dochodziło do negatywnych oddziaływań wzajemnych elementów dostarczanego zestawu w stopniu pogarszającym jakość prowadzonych prac badawczych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Zaoferowany zestaw (</w:t>
            </w:r>
            <w:r>
              <w:rPr>
                <w:rFonts w:cs="Times New Roman" w:ascii="Times New Roman" w:hAnsi="Times New Roman"/>
                <w:b/>
                <w:color w:val="000000"/>
              </w:rPr>
              <w:t>Skaner 3d z oprogramowaniem i wyposażeniem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</w:rPr>
              <w:t>posiada ważne świadectwa dopuszczenia do obrotu na rynku polskim w oparciu o obowiązujące w tym zakresie przepisy prawa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Dostawa pod adres wskazany przez Zamawiając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trukcja obsługi dostępna w języku polskim lub angielskim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zelkie naprawy i przeglądy gwarancyjne będą odbywały się w siedzibie Zamawiającego lub Wykonawcy (pod warunkiem pokrycia przez Wykonawcę kosztów wysyłki w ramach ceny zaoferowanej w ofercie). Obsługa gwarancyjna jest w języku polskim. W ramach oferowanej przez Wykonawcę gwarancji Wykonawca zapewni przeprowadzenie przeglądów gwarancyjnych odpowiadających zakresowi przeglądów gwarancyjnych produc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 zamienne dostępne będą przez co najmniej 5 lat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rwis techniczny urządzenia będącego przedmiotem zamówienia będzie prowadzony przez osobę posiadającą  uprawnienia do prac serwisowych, w tym realizacji przeglądów gwarancyjnych oferowanego urządzenia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pl-PL"/>
              </w:rPr>
              <w:t>Dostawa, podłączenie, uruchomienie, kontrola działania, regulacja, kalibracj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urządzenia w miejscu wskazanym przez Zamawiającego wraz z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pl-PL"/>
              </w:rPr>
              <w:t>wdrożeniem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pracowników w zakresie obsługi urządzenia, zostanie zrealizowana przez Wykonawcę w ramach wynagrodzenia określonego przez Wykonawcę w oferci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3" w:gutter="0" w:header="708" w:top="1417" w:footer="3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Univers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ind w:left="-142" w:right="-2" w:hanging="0"/>
      <w:jc w:val="both"/>
      <w:rPr>
        <w:rFonts w:ascii="Times New Roman" w:hAnsi="Times New Roman" w:cs="Times New Roman"/>
        <w:i/>
        <w:i/>
        <w:sz w:val="16"/>
        <w:szCs w:val="24"/>
        <w:lang w:eastAsia="zh-CN" w:bidi="hi-IN"/>
      </w:rPr>
    </w:pP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W</w:t>
    </w:r>
    <w:r>
      <w:rPr>
        <w:rFonts w:eastAsia="DejaVu Sans;Verdana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związku</w:t>
    </w:r>
    <w:r>
      <w:rPr>
        <w:rFonts w:eastAsia="DejaVu Sans;Verdana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z</w:t>
    </w:r>
    <w:r>
      <w:rPr>
        <w:rFonts w:eastAsia="DejaVu Sans;Verdana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realizacją</w:t>
    </w:r>
    <w:r>
      <w:rPr>
        <w:rFonts w:eastAsia="DejaVu Sans;Verdana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przedmiotowego</w:t>
    </w:r>
    <w:r>
      <w:rPr>
        <w:rFonts w:eastAsia="DejaVu Sans;Verdana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zamówienia</w:t>
    </w:r>
    <w:r>
      <w:rPr>
        <w:rFonts w:eastAsia="DejaVu Sans;Verdana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nie</w:t>
    </w:r>
    <w:r>
      <w:rPr>
        <w:rFonts w:eastAsia="DejaVu Sans;Verdana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występuje</w:t>
    </w:r>
    <w:r>
      <w:rPr>
        <w:rFonts w:eastAsia="DejaVu Sans;Verdana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konieczność</w:t>
    </w:r>
    <w:r>
      <w:rPr>
        <w:rFonts w:eastAsia="DejaVu Sans;Verdana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uwzględnienia</w:t>
    </w:r>
    <w:r>
      <w:rPr>
        <w:rFonts w:eastAsia="DejaVu Sans;Verdana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wymogów</w:t>
    </w:r>
    <w:r>
      <w:rPr>
        <w:rFonts w:eastAsia="DejaVu Sans;Verdana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dostępności</w:t>
    </w:r>
    <w:r>
      <w:rPr>
        <w:rFonts w:eastAsia="DejaVu Sans;Verdana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dla</w:t>
    </w:r>
    <w:r>
      <w:rPr>
        <w:rFonts w:eastAsia="DejaVu Sans;Verdana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osób</w:t>
    </w:r>
    <w:r>
      <w:rPr>
        <w:rFonts w:eastAsia="DejaVu Sans;Verdana" w:cs="Times New Roman" w:ascii="Times New Roman" w:hAnsi="Times New Roman"/>
        <w:i/>
        <w:color w:val="00000A"/>
        <w:spacing w:val="-3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ze</w:t>
    </w:r>
    <w:r>
      <w:rPr>
        <w:rFonts w:eastAsia="DejaVu Sans;Verdana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szczególnymi</w:t>
    </w:r>
    <w:r>
      <w:rPr>
        <w:rFonts w:eastAsia="DejaVu Sans;Verdana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potrzebami</w:t>
    </w:r>
    <w:r>
      <w:rPr>
        <w:rFonts w:eastAsia="DejaVu Sans;Verdana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 xml:space="preserve">zgodnie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asadami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wynikającymi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postanowień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ustawy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dnia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19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lipca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2019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r.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o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apewnieniu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dostępności</w:t>
    </w:r>
    <w:r>
      <w:rPr>
        <w:rFonts w:eastAsia="DejaVu Sans;Verdana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osobom</w:t>
    </w:r>
    <w:r>
      <w:rPr>
        <w:rFonts w:eastAsia="DejaVu Sans;Verdana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e</w:t>
    </w:r>
    <w:r>
      <w:rPr>
        <w:rFonts w:eastAsia="DejaVu Sans;Verdana" w:cs="Times New Roman" w:ascii="Times New Roman" w:hAnsi="Times New Roman"/>
        <w:i/>
        <w:color w:val="00000A"/>
        <w:spacing w:val="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szczególnymi</w:t>
    </w:r>
    <w:r>
      <w:rPr>
        <w:rFonts w:eastAsia="DejaVu Sans;Verdana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potrzebami</w:t>
    </w:r>
    <w:r>
      <w:rPr>
        <w:rFonts w:eastAsia="DejaVu Sans;Verdana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(Dz.U.</w:t>
    </w:r>
    <w:r>
      <w:rPr>
        <w:rFonts w:eastAsia="DejaVu Sans;Verdana" w:cs="Times New Roman" w:ascii="Times New Roman" w:hAnsi="Times New Roman"/>
        <w:i/>
        <w:color w:val="00000A"/>
        <w:spacing w:val="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</w:t>
    </w:r>
    <w:r>
      <w:rPr>
        <w:rFonts w:eastAsia="DejaVu Sans;Verdana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2022</w:t>
    </w:r>
    <w:r>
      <w:rPr>
        <w:rFonts w:eastAsia="DejaVu Sans;Verdana" w:cs="Times New Roman" w:ascii="Times New Roman" w:hAnsi="Times New Roman"/>
        <w:i/>
        <w:color w:val="00000A"/>
        <w:spacing w:val="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r.,</w:t>
    </w:r>
    <w:r>
      <w:rPr>
        <w:rFonts w:eastAsia="DejaVu Sans;Verdana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poz.</w:t>
    </w:r>
    <w:r>
      <w:rPr>
        <w:rFonts w:eastAsia="DejaVu Sans;Verdana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2240</w:t>
    </w:r>
    <w:r>
      <w:rPr>
        <w:rFonts w:eastAsia="DejaVu Sans;Verdana" w:cs="Times New Roman" w:ascii="Times New Roman" w:hAnsi="Times New Roman"/>
        <w:i/>
        <w:color w:val="00000A"/>
        <w:spacing w:val="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e</w:t>
    </w:r>
    <w:r>
      <w:rPr>
        <w:rFonts w:eastAsia="DejaVu Sans;Verdana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m.)</w:t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3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3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10410</wp:posOffset>
          </wp:positionH>
          <wp:positionV relativeFrom="paragraph">
            <wp:posOffset>-314960</wp:posOffset>
          </wp:positionV>
          <wp:extent cx="1660525" cy="614680"/>
          <wp:effectExtent l="0" t="0" r="0" b="0"/>
          <wp:wrapTight wrapText="bothSides">
            <wp:wrapPolygon edited="0">
              <wp:start x="-123" y="0"/>
              <wp:lineTo x="-123" y="21263"/>
              <wp:lineTo x="21600" y="21263"/>
              <wp:lineTo x="21600" y="0"/>
              <wp:lineTo x="-123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9" r="-2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660525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Cs w:val="18"/>
      </w:rPr>
      <w:t xml:space="preserve">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b/>
        <w:b/>
        <w:szCs w:val="18"/>
      </w:rPr>
    </w:pPr>
    <w:r>
      <w:rPr>
        <w:rFonts w:cs="Times New Roman" w:ascii="Times New Roman" w:hAnsi="Times New Roman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Georgia" w:hAnsi="Georgia" w:cs="Georgi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UniversLight;Arial" w:hAnsi="UniversLight;Arial" w:eastAsia="Times New Roman" w:cs="UniversLight;Arial"/>
      <w:lang w:val="de-D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UniversLight;Arial" w:hAnsi="UniversLight;Arial" w:eastAsia="Times New Roman" w:cs="UniversLight;Arial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Gwp482ca73dmsonormal">
    <w:name w:val="gwp482ca73d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0:00Z</dcterms:created>
  <dc:creator>User</dc:creator>
  <dc:description/>
  <cp:keywords/>
  <dc:language>en-US</dc:language>
  <cp:lastModifiedBy>Monika Antczak</cp:lastModifiedBy>
  <cp:lastPrinted>2020-07-27T12:32:00Z</cp:lastPrinted>
  <dcterms:modified xsi:type="dcterms:W3CDTF">2024-06-03T12:02:00Z</dcterms:modified>
  <cp:revision>33</cp:revision>
  <dc:subject/>
  <dc:title/>
</cp:coreProperties>
</file>