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3 r., poz. 1605 ze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bookmarkEnd w:id="17"/>
      <w:r>
        <w:rPr>
          <w:rFonts w:cs="Trebuchet MS" w:ascii="Trebuchet MS" w:hAnsi="Trebuchet MS"/>
          <w:b/>
          <w:bCs/>
          <w:color w:val="FF6600"/>
        </w:rPr>
        <w:t xml:space="preserve">„Projekt Budowlany budowy sieci kanalizacji sanitarnej </w:t>
        <w:br/>
        <w:t xml:space="preserve">z przyłączami w Rogalinie”, </w:t>
      </w:r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BZP.271.1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4-06-04T07:24:00Z</dcterms:modified>
  <cp:revision>7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