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b/>
          <w:b/>
          <w:bCs/>
          <w:color w:val="000000"/>
          <w:kern w:val="0"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0"/>
          <w:szCs w:val="20"/>
          <w:lang w:val="pl-PL"/>
        </w:rPr>
        <w:t>Załącznik nr 1 do Załącznika nr 5 do SWZ 9/2024/DZP/PN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SOBY ODPOWIEDZIALNE ZA ODBIÓR WYKONANEJ USŁUGI SPRZĄTANI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 PODZIAŁEM NA KOMÓRKI ORGANIZACYJNE / POMIESZCZENIA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07" w:type="dxa"/>
        <w:jc w:val="left"/>
        <w:tblInd w:w="-5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3240"/>
        <w:gridCol w:w="3450"/>
        <w:gridCol w:w="3182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KOMÓRKI ORGANIZACYJNEJ/ POMIESZCZEŃ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IN ODBIORU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zynności sprzątających)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POWIEDZIALNA ZA ODBIÓR – sprawdzenie wykonania usługi zgodnie z obowiązującą umową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iał 1 Gruźlicy i Chorób Płuc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dziennie godz.11.00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17.0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oddziałowa/odcinkow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iał 2 Pulmonologi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dziennie godz.11.00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17.0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elęgniarka oddziałowa/odcinkow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dział 3 Pulmonologii i Rehabilitacji Oddechowej       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dziennie godz.11.00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17.0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oddziałowa/odcinkow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USG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ziennie godz.7.3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oddziałowa/odcinkow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Endoskopii (PE)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dziennie godz.7.3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ndoskopii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Badań Czynnościowych (PBC)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ziennie godz.7.3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PBC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RTG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ziennie godz.8.0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/Technik RTG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a Izby Przyjęć (IP)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ziennie godz.7.3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kretarka medyczna IP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a  archiwum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 w tygodniu godz.7.3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ka medyczna IP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e personelu medycznego, ciągi komunikacyjne na poddaszu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 w miesiącu 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pidemiologiczn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żurka Nocna Lekarzy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ziennie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arz dyżur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pidemiologiczn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inet statystyki,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przełożonej pielęgniarek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 w tygodniu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pidemiologiczn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tlice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 w tygodniu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pidemiologiczn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tki schodowe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ziennie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pidemiologiczn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 bielizny czystej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razy w tygodniu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torek/piątek)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rozpoczęciem pracy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pidemiologiczn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 Bielizny brudnej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razy w tygodniu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torek/piątek) po przekazaniu brudnego asortymentu do pralni zewnętrznej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pidemiologiczn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 - piwnica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az w tygodniu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epidemiologiczna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e składowania odpadów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orazowo po odbiorze odpadów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k DAG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um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ziennie godz.7.3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K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a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ziennie 7.30-10.0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a K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TEKA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ziennie10.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 14.30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ownik K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 K</cp:lastModifiedBy>
  <cp:lastPrinted>1995-11-21T17:41:00Z</cp:lastPrinted>
  <dcterms:modified xsi:type="dcterms:W3CDTF">2024-07-23T10:25:00Z</dcterms:modified>
  <cp:revision>11</cp:revision>
  <dc:subject/>
  <dc:title/>
</cp:coreProperties>
</file>