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łącznik nr 5 do Załącznika nr 5 do SWZ 9/2024/DZP/PN 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Plan sprzątania</w:t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Wykaz powierzchni w </w:t>
      </w:r>
      <w:r>
        <w:rPr>
          <w:rFonts w:cs="Arial" w:ascii="Arial" w:hAnsi="Arial"/>
          <w:sz w:val="26"/>
          <w:szCs w:val="26"/>
        </w:rPr>
        <w:t xml:space="preserve"> m² </w:t>
      </w:r>
      <w:r>
        <w:rPr>
          <w:rFonts w:cs="Arial" w:ascii="Arial" w:hAnsi="Arial"/>
        </w:rPr>
        <w:t>z podziałem na strefy sanitarne w określonych komórkach organizacyjnych</w:t>
      </w:r>
    </w:p>
    <w:tbl>
      <w:tblPr>
        <w:tblW w:w="15589" w:type="dxa"/>
        <w:jc w:val="left"/>
        <w:tblInd w:w="-4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2730"/>
        <w:gridCol w:w="1980"/>
        <w:gridCol w:w="2040"/>
        <w:gridCol w:w="3060"/>
        <w:gridCol w:w="3064"/>
      </w:tblGrid>
      <w:tr>
        <w:trPr/>
        <w:tc>
          <w:tcPr>
            <w:tcW w:w="2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ÓRKA ORGANIZACYJN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FA I</w:t>
            </w:r>
          </w:p>
        </w:tc>
        <w:tc>
          <w:tcPr>
            <w:tcW w:w="4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FA II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FA III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FA IV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ĄGŁEJ CZYSTOŚCI</w:t>
            </w:r>
          </w:p>
        </w:tc>
        <w:tc>
          <w:tcPr>
            <w:tcW w:w="4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LNEJ CZYSTOŚCI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IENNEJ CZYSTOŚCI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ĄGŁEGO SKAŻENIA</w:t>
            </w:r>
          </w:p>
        </w:tc>
      </w:tr>
      <w:tr>
        <w:trPr>
          <w:trHeight w:val="834" w:hRule="atLeast"/>
        </w:trPr>
        <w:tc>
          <w:tcPr>
            <w:tcW w:w="2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100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ny od flory patog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bawiony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skiego  ryzyka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owierzchnia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iego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dzo wysokiego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</w:t>
            </w:r>
          </w:p>
        </w:tc>
      </w:tr>
      <w:tr>
        <w:trPr>
          <w:trHeight w:val="557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dział I Chorób Płuc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część otwarta i zamknięta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01,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34,5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00,14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1,21</w:t>
            </w:r>
          </w:p>
        </w:tc>
      </w:tr>
      <w:tr>
        <w:trPr>
          <w:trHeight w:val="536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dział II Pulmonologiczny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łącznie z punktem chemioterapii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9,3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83,7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43,1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85,48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48,41</w:t>
            </w:r>
          </w:p>
        </w:tc>
      </w:tr>
      <w:tr>
        <w:trPr>
          <w:trHeight w:val="387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ddział III Pulmonologii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 Rehabilitacji Oddechowej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06,0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31,8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4,99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46,99</w:t>
            </w:r>
          </w:p>
        </w:tc>
      </w:tr>
      <w:tr>
        <w:trPr>
          <w:trHeight w:val="426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ter część diagnostyczn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7,6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89,7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51,04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,29</w:t>
            </w:r>
          </w:p>
        </w:tc>
      </w:tr>
      <w:tr>
        <w:trPr>
          <w:trHeight w:val="383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mieszczenia wchodzące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skład Izby Przyjęć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5,1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5,2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1,52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1,63</w:t>
            </w:r>
          </w:p>
        </w:tc>
      </w:tr>
      <w:tr>
        <w:trPr>
          <w:trHeight w:val="383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Świetlica PARTER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z rejestracja IP i pomieszczeniem do Rehabilitacji 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95,2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iwnice , </w:t>
            </w:r>
            <w:r>
              <w:rPr>
                <w:rFonts w:cs="Arial" w:ascii="Arial" w:hAnsi="Arial"/>
                <w:b/>
                <w:bCs/>
                <w:color w:val="407927"/>
                <w:sz w:val="14"/>
                <w:szCs w:val="14"/>
              </w:rPr>
              <w:t>archiwa szpitaln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59,6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8,2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dasze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07,8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ągi komunikacyjne (klatki schodowe) w szpitalu, poradni i laboratotium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6,3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260,9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ind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,2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mieszczenie składowania odpadów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10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6,53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Poradnia 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,2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0,5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4,0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5,91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4,63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boratorium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10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6,4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59.52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2,29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PTEK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10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48,9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41,2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mieszczenia kuchn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6,77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6,7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Powierzchnia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13,78..m²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,40. m²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75,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558,60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93,23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EFY SANITARNE W SZPITALU</w:t>
      </w:r>
    </w:p>
    <w:tbl>
      <w:tblPr>
        <w:tblW w:w="15589" w:type="dxa"/>
        <w:jc w:val="left"/>
        <w:tblInd w:w="-4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2775"/>
        <w:gridCol w:w="2715"/>
        <w:gridCol w:w="4650"/>
        <w:gridCol w:w="3799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I</w:t>
            </w:r>
          </w:p>
        </w:tc>
        <w:tc>
          <w:tcPr>
            <w:tcW w:w="5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II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III</w:t>
            </w:r>
          </w:p>
        </w:tc>
        <w:tc>
          <w:tcPr>
            <w:tcW w:w="3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IV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ĄGŁEJ CZYSTOŚCI</w:t>
            </w:r>
          </w:p>
        </w:tc>
        <w:tc>
          <w:tcPr>
            <w:tcW w:w="54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LNEJ CZYSTOŚCI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IENNEJ CZYSTOŚCI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ĄGŁEGO SKAŻENIA</w:t>
            </w:r>
          </w:p>
        </w:tc>
      </w:tr>
      <w:tr>
        <w:trPr>
          <w:trHeight w:val="816" w:hRule="atLeast"/>
        </w:trPr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22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olny od flory patog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,14 m²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bawiony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54,61..m²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iskiego  ryzyka  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,40. m²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sokiego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1,18m²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dzo wysokiego ryzy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3,25 m²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wnic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PTE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centralna pracownia leków cytotoksycznych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izba recepturowa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zmywal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pomieszczenie podawcz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magazynowe firmy sprzątającej, 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magazyn pralni czystej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archiwa szpitalne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klatka schodowa boczna (str.prawa)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zabiegowy w punkcie cytostatycznym- przeznaczony do przygotowania cytostatyków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mieszczenia przyjmowania posiłków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 Archiwum Poradnia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Pomieszczenia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budynku szpitala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PTEKA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komora przyjec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część magazynow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pomieszczenie socjal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ieszczenia administracyjno szkoleniow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 pomieszczenie odbiorcz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archiwum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ciagi komunikacyj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łazien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ORATORIUM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 pomieszczenie socjalne personel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Kierownika,szatnie,ciągi komunikacyjne, archiwum, magazyny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T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izba przyjęć część administracyjn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czekalnia IP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rehanilitacj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DLT/ oddziałowej oddz.3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Ordynator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dyżurka lekarska,pielęgniars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magazynowe sprzęt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socjalne personelu medycznego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świetlic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a administracyjne RTG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ciągi i piony komunikacyjne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Normal"/>
              <w:suppressLineNumbers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binet oddziałowej oddz.2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Ordynator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dyżurka lekarska, pielęgniars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magazynowe sprzęt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socjalne personelu medycznego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kuchenka oddziałow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świetlica/Kaplic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balkony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ciągi  komunikacyj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statystyka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przełożonej pielęgniarek,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OTWARTA Oddz.1:</w:t>
            </w:r>
          </w:p>
          <w:p>
            <w:pPr>
              <w:pStyle w:val="Normal"/>
              <w:suppressLineNumbers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oddziałowej oddz.1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Ordynator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dyżurka lekarskia, PIELĘGNIARSKI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magazynowe sprzęt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socjalne personelu medycznego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kuchenka oddziałow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ciągi komunikacyj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świetlic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DDASZE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ciągi komunikacyjn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dyżurka nocna lekarza dyżyrnego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szatnie pracowników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szatnie pacjentów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IND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RADNI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 poczekalni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rejestracja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omieszczenie socjalne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szatni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T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binety badań nieinwazyjnych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RTG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racownia Badań Czynnościowych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lekarza dyżurnego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dyżurka pielęgniarska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sale chorych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1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 dyżurka pielęgniarskia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sale chorych oddziału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2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 dyżurka pielęgniarski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ale chorych w części otwartej oddziału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RADNI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y lekarskie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uchnia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mieszczenie mycia  i dezynfekcji wózków do transportu posiłków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BORATORIU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acownia cytoligia, analityka, śluzy , zmywalnia czyst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T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binety diagnostyki inwazyjnej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racownia Endoskopii,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 Pracownia USG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zabiegowy Izby Przyjęc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zabiegowy oddział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zolatka oddziału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izolatka Izby Przyjęć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e mycia i dezynfekcji wózków firmy sprzątając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1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zabiegowy oddziału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izolatka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gabinet zabiegowy/dyżurka punktu cytostatycznego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sale chorych putktu cytostatycznego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IĘTRO 2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zęść otwarta Oddziału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 izolatka</w:t>
            </w:r>
          </w:p>
          <w:p>
            <w:pPr>
              <w:pStyle w:val="Zawartotabeli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zęść zamknięta Oddziału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sale chorych,balko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izolatk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zabiegowy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śluza fartuchowo – umywalkow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ciągi komunikacyjne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RADNIA: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gabinet zabiegowy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bolatorium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Pracownia mikrobiologii, brudowniki, zmywalnia  brudn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toalety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łazienki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brudowniki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magazyn bielizny brudnej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pomieszczenie składowania odpadów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44" w:type="dxa"/>
        <w:jc w:val="left"/>
        <w:tblInd w:w="-4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715"/>
        <w:gridCol w:w="2775"/>
        <w:gridCol w:w="4650"/>
        <w:gridCol w:w="3724"/>
      </w:tblGrid>
      <w:tr>
        <w:trPr>
          <w:trHeight w:val="120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DOTYKOWA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BEZDOTYKOWA</w:t>
            </w:r>
          </w:p>
        </w:tc>
        <w:tc>
          <w:tcPr>
            <w:tcW w:w="3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DOTYKOWA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 dezynfekcja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dezynfekcja niskiego stopni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</w:t>
            </w:r>
          </w:p>
        </w:tc>
        <w:tc>
          <w:tcPr>
            <w:tcW w:w="3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dezynfekcja średniego stop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jonalny detergent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paraty  spektrum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,F,V, Tbc, HBV,HCV,HIV,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jonalny detergent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paraty  spektrum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,F,V, Tbc, HBV,HCV,HIV,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ktrum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,F,V, Tbc, HBV,HCV,HIV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fesjonalny detergent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paraty  spektrum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B,F,V, Tbc, HBV,HCV,HIV,</w:t>
            </w:r>
          </w:p>
        </w:tc>
        <w:tc>
          <w:tcPr>
            <w:tcW w:w="3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ktrum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,F,V, Tbc, HBV,HCV,HIV,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165" w:leader="none"/>
        </w:tabs>
        <w:ind w:left="153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ind w:left="-510" w:hanging="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Strefa dotykowa, obejmuje wszystkie powierzchnie, z którymi pacjent, personel i osoby odwiedzające kontaktują się często, ale które nie zostały skażone wydalinami oraz wydzielinami pochodzenia ludzkiego (np. krew, mocz, płyn mózgowo-rdzeniowy, treść żołądkowa, kał, plwocina). W środowisku szpitalnym do strefy dotykowej zalicza się m.in. klamki, uchwyty, kontakty i słuchawki telefoniczne, piloty, ramy łóżek i poręcze krzeseł, blaty robocze, strefę wokół umywalki, klawiaturę, myszkę komputera, sygnalizację przywołującą (dzwonki) itp. Dodatkowo obszar ten obejmuje także zewnętrzne powierzchnie sprzętu i aparatury medycznej m.in. pomp infuzyjnych, inhalatorów, kardiomonitorów, stojaki do kroplów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ind w:left="-510" w:hanging="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Strefa bezdotykowa, obejmuje wszystkie powierzchnie, które nie mają bezpośredniego (za pośrednictwem rąk personelu, pacjentów, osób odwiedzających oraz sprzętu medycznego), kontaktu z pacjentem. W środowisku szpitalnym do strefy bezdotykowej zalicza się m.in. podłogi, ściany, ok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ind w:left="-510" w:hanging="57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Z uwagi na organizację pracy, zalecany jest proces jednoetapowy, wykonywany przy użyciu preparatu myjąco- dezynfekującego nie wymagającego spłukiw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ind w:left="-510" w:hanging="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przypadku skażenia ludzkim materiałem biologicznym (np. krew, płyn mózgowo – rdzeniowy, mocz, kał, plwocina, treść żołądkowa) dezynfekcja średniego stopnia (B,F,V,Tbc) wykonywana po uprzednim usunięciu materiału biologicznego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8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4785"/>
        <w:gridCol w:w="900"/>
        <w:gridCol w:w="1305"/>
        <w:gridCol w:w="1185"/>
        <w:gridCol w:w="1080"/>
        <w:gridCol w:w="1185"/>
        <w:gridCol w:w="3634"/>
      </w:tblGrid>
      <w:tr>
        <w:trPr/>
        <w:tc>
          <w:tcPr>
            <w:tcW w:w="155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 CIĄGŁ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olny od flory patogennej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ieszczenia przyjmowania posiłków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umywalki, baterii oraz kafelek w strefie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anie, mycie i wymiana worków foliowych w koszach na odpad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blat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lamek, drzwi wokolicy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z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>
          <w:trHeight w:val="118" w:hRule="atLeast"/>
        </w:trPr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włączników,  kontaktów elektrycznych, kabli urządzeń elektrycznych,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 Piątek ms-ca  po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, mebli, półe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, mycie i dezynfekcja kratek ściekow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-5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chiwum Poradnia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-510" w:leader="none"/>
              </w:tabs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pomieszczenie magazynowe firmy sprzątającej, 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magazyn pralni czystej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archiwa szpitalne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klatka schodowa boczna (str.prawa)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drzwi, parapetów, it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miatanie ścian, sy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kontaktów, włąc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645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3731"/>
        <w:gridCol w:w="1489"/>
        <w:gridCol w:w="900"/>
        <w:gridCol w:w="1200"/>
        <w:gridCol w:w="1384"/>
        <w:gridCol w:w="906"/>
        <w:gridCol w:w="892"/>
        <w:gridCol w:w="907"/>
        <w:gridCol w:w="1182"/>
        <w:gridCol w:w="1749"/>
      </w:tblGrid>
      <w:tr>
        <w:trPr/>
        <w:tc>
          <w:tcPr>
            <w:tcW w:w="138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 CIĄGŁEJ CZYSTOŚC / Wolny od flory patogennej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pomieszczenia</w:t>
            </w:r>
          </w:p>
        </w:tc>
        <w:tc>
          <w:tcPr>
            <w:tcW w:w="37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czynności</w:t>
            </w:r>
          </w:p>
        </w:tc>
        <w:tc>
          <w:tcPr>
            <w:tcW w:w="767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stotliwość</w:t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min wykonani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żdorazowo przed i po prac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RP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x tyg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xtyg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zynfekcja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x msc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x w roku</w:t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Apteka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CPL : C (centralna pracownia leku cytotoksycznego) -Boks jałowy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odłóg   i cokolików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W godzinach pracy apteki</w:t>
            </w:r>
          </w:p>
        </w:tc>
      </w:tr>
      <w:tr>
        <w:trPr>
          <w:trHeight w:val="446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Klamki, włączniki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>
          <w:trHeight w:val="405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Zewnętrzne powierzchnie komór z nawiewem laminarnym 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Okienko podawcze – zewnątrz 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Opróżnianie, mycie i wymiana worków foliowych w koszach na odpady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kaloryferów (przecieranie wilgotną ścierką z detergentem)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wywietrzników  (przecieranie wilgotną ścierką z detergentem)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Okna zewnętrzne (pow. wewnętrzne) ,parapety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>
          <w:trHeight w:val="108" w:hRule="atLeast"/>
        </w:trPr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-510" w:leader="none"/>
              </w:tabs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Apteka :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izba recepturowa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zmywalnia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pomieszczenie podawcze</w:t>
            </w:r>
          </w:p>
          <w:p>
            <w:pPr>
              <w:pStyle w:val="Zawartotabeli"/>
              <w:tabs>
                <w:tab w:val="clear" w:pos="720"/>
                <w:tab w:val="left" w:pos="-510" w:leader="none"/>
              </w:tabs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odłóg   i cokolików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W godzinach pracy apteki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umywalki, baterii oraz kafelek w strefie dotykowej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Opróżnianie, mycie i wymiana worków foliowych w koszach na odpady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arapetów,blatów, mebli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klamek, drzwi wokolicy dotykowej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na zewnątrz dozowników na mydło w płynie i pojemników na ręczniki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wewnątrz dozowników na mydło w płynie i pojemników na ręczniki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Przed każdym uzupełnieniem</w:t>
            </w:r>
          </w:p>
        </w:tc>
      </w:tr>
      <w:tr>
        <w:trPr>
          <w:trHeight w:val="118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Wycieranie na wilgotno włączników,  kontaktów elektrycznych, kabli urządzeń elektrycznych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Ostatni Piątek miesiąca 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drzwi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kaloryferów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wywietrzników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6 – 20 dnia miesiąc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Oczyszczanie ścian i sufitów z pajęczyn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Piątek po godzinie 14.35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owierzchni lamp, punktów świetlnych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okien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  ciągł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100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lny od flory patog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MAGAZYN BIELIZNY CZYSTEJ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odbiorem bielizny czystej – wtorki i piątki  wgodz. 7.00-8.00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afelek - ścia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wtorki i piątki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0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485"/>
        <w:gridCol w:w="900"/>
        <w:gridCol w:w="915"/>
        <w:gridCol w:w="960"/>
        <w:gridCol w:w="735"/>
        <w:gridCol w:w="1305"/>
        <w:gridCol w:w="900"/>
        <w:gridCol w:w="750"/>
        <w:gridCol w:w="735"/>
        <w:gridCol w:w="2374"/>
      </w:tblGrid>
      <w:tr>
        <w:trPr/>
        <w:tc>
          <w:tcPr>
            <w:tcW w:w="153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EFA II OGÓLN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Pozbawiona ryzyka)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pomieszczenia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stotliwość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min wykonania</w:t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APTEKA</w:t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eastAsia="Arial" w:cs="Arial" w:ascii="Arial" w:hAnsi="Arial"/>
                <w:color w:val="C9211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C9211E"/>
                <w:sz w:val="16"/>
                <w:szCs w:val="16"/>
              </w:rPr>
              <w:t>komora przyjec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część magazynow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pomieszczenie socjal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pomieszczenia administracyjno szkoleniow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 pomieszczenie odbiorcze – izba ekspedycyjn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archiwum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ciagi komunikacyjn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- łazien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x d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2xd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3xrok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Dni robocze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color w:val="C9211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C9211E"/>
                <w:sz w:val="16"/>
                <w:szCs w:val="16"/>
              </w:rPr>
              <w:t>oraz wrazie potrzeby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 i dezynfekcja umywalki, baterii oraz kafelek w strefie oprys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Opróżnianie, mycie 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Mycie parapetów, luster,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Przed każdym uzupełnieniem dozownikó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ółek, biure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po godzinie 14.35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na wilgotno kaloryferów,włączników, kontaktów , komputerów, monitorów , drukarek, biurek,  mebli, 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srod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0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10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ycie  okien W POMIESZCZENIACH MAGAZYNOWYCH, SOCJALNYCH , ARCHIWUM I CIAGACH KOMUNIKACYJ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6"/>
                <w:szCs w:val="16"/>
              </w:rPr>
            </w:pPr>
            <w:r>
              <w:rPr>
                <w:color w:val="C9211E"/>
                <w:sz w:val="16"/>
                <w:szCs w:val="16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Lazien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0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485"/>
        <w:gridCol w:w="900"/>
        <w:gridCol w:w="915"/>
        <w:gridCol w:w="960"/>
        <w:gridCol w:w="735"/>
        <w:gridCol w:w="1305"/>
        <w:gridCol w:w="900"/>
        <w:gridCol w:w="750"/>
        <w:gridCol w:w="735"/>
        <w:gridCol w:w="2374"/>
      </w:tblGrid>
      <w:tr>
        <w:trPr/>
        <w:tc>
          <w:tcPr>
            <w:tcW w:w="153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OGÓLN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bawiona ryzyka)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Izba przyjęć</w:t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 xml:space="preserve">- rejestracja IP  pomieszczenie do Rehabilitacji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a administracyjne RTG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jestracja Poradni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po godz.14.3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az wrazie potrzeby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parapetów, luster,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ółek, biure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inie 14.35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 , komputerów, monitorów , drukarek, biurek,  mebli, 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od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8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4785"/>
        <w:gridCol w:w="900"/>
        <w:gridCol w:w="1305"/>
        <w:gridCol w:w="1185"/>
        <w:gridCol w:w="1080"/>
        <w:gridCol w:w="1185"/>
        <w:gridCol w:w="3634"/>
      </w:tblGrid>
      <w:tr>
        <w:trPr/>
        <w:tc>
          <w:tcPr>
            <w:tcW w:w="155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TREFA II OGÓLNEJ CZYSTOŚCI    </w:t>
            </w:r>
            <w:r>
              <w:rPr>
                <w:rFonts w:cs="Arial" w:ascii="Arial" w:hAnsi="Arial"/>
                <w:sz w:val="16"/>
                <w:szCs w:val="16"/>
              </w:rPr>
              <w:t>pozbawiony ryzyka</w:t>
            </w:r>
          </w:p>
        </w:tc>
      </w:tr>
      <w:tr>
        <w:trPr/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</w:t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net statystyki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inety: pielęgniarki przełożonej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lęgniarek oddziałowych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rdynatoów,DLT,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net Kierownika laboratorium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Opróżnianie, mycie i wymiana worków foliowych w koszach na odpad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blatów, mebl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obudowy komputerów, monitorów(z użyciem odpowiednich preparatów), sprzętów 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lamek, drzwi wokolicy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18" w:hRule="atLeast"/>
        </w:trPr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włączników,  kontaktów elektrycznych, 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 po godz.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 Piątek miesiąca  po godzinie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mieszczenia magazy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ę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italnego, archiwa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,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 Piątek miesiąca  po godzinie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w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9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4785"/>
        <w:gridCol w:w="900"/>
        <w:gridCol w:w="1305"/>
        <w:gridCol w:w="1185"/>
        <w:gridCol w:w="1080"/>
        <w:gridCol w:w="1185"/>
        <w:gridCol w:w="2839"/>
      </w:tblGrid>
      <w:tr>
        <w:trPr/>
        <w:tc>
          <w:tcPr>
            <w:tcW w:w="14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 OGÓLNEJ  CZYSTOŚCI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żurka nocna lekarza dyżurnego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godz.  8.00- 11.00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umywalki, baterii oraz kafelek w strefie dotykowej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brodzika, muszli ustęp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anie, mycie i wymiana worków foliowych w koszach na odpad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 stojaków,blatów, mebl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ycieranie na wilgotno obudowy sprzętów i urządzeń elektrycznych </w:t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(z użyciem odpowiednich preparatów),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lamek, drzwi wokolicy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93" w:hRule="atLeast"/>
        </w:trPr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z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 kontaktów elektrycznych, 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oda 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a po godz.10.00 -11.00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479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4785"/>
        <w:gridCol w:w="900"/>
        <w:gridCol w:w="735"/>
        <w:gridCol w:w="1755"/>
        <w:gridCol w:w="1080"/>
        <w:gridCol w:w="1185"/>
        <w:gridCol w:w="2839"/>
      </w:tblGrid>
      <w:tr>
        <w:trPr/>
        <w:tc>
          <w:tcPr>
            <w:tcW w:w="14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 OGÓLNEJ 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zatnie personelu 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torek po godz. 15.00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Opróżnianie, mycie i wymiana worków foliowych w koszach na odpad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 stojaków,blatów, zewnętrznej obudowy szafek na odzież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 kontaktów elektrycznych, włąc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orek po godzinie 15.00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tnie pacjentów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stojaków, wiesza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działek 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lamek, drzwi wokolicy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działek 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 po godzinie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9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4785"/>
        <w:gridCol w:w="900"/>
        <w:gridCol w:w="1305"/>
        <w:gridCol w:w="1185"/>
        <w:gridCol w:w="1080"/>
        <w:gridCol w:w="1185"/>
        <w:gridCol w:w="2839"/>
      </w:tblGrid>
      <w:tr>
        <w:trPr/>
        <w:tc>
          <w:tcPr>
            <w:tcW w:w="14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OGÓLNEJ CZYSTOŚCI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Pomieszczenia socjalne dla personelu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ms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umywalki, baterii oraz kafelek w strefie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óżnianie, mycie i wymiana worków foliowych w koszach na odpad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blatów, mebl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obudowy, sprzętów 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lamek, drzwi wokolicy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z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ewnątrz dozowników na mydło w płynie i pojemników na ręczni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 kontaktów elektrycznych, 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a po godz.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 – 20 dnia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a po godzinie 14.35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lodówek (po uprzednim usunięciu zawartości przez personel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-20 każdego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30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4545"/>
        <w:gridCol w:w="900"/>
        <w:gridCol w:w="915"/>
        <w:gridCol w:w="960"/>
        <w:gridCol w:w="735"/>
        <w:gridCol w:w="1305"/>
        <w:gridCol w:w="900"/>
        <w:gridCol w:w="750"/>
        <w:gridCol w:w="735"/>
        <w:gridCol w:w="2374"/>
      </w:tblGrid>
      <w:tr>
        <w:trPr/>
        <w:tc>
          <w:tcPr>
            <w:tcW w:w="153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OGÓLNEJ CZYSTOŚCI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bawiona ryzyka)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i i piony komunikacyjne z wyłączeniem  części zamkniętej oddziału Gruźlicy i Chorób Płuc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 podłóg   i cokolików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dziennie godz.8.00 -11.0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az po godz.16.00</w:t>
            </w:r>
          </w:p>
        </w:tc>
      </w:tr>
      <w:tr>
        <w:trPr>
          <w:trHeight w:val="137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poręczy,balustrad,uchwyt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90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kaloryferów,włączników, kontaktów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od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 w strefie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godz.8.00 -11.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czajników elektrycznych w części zewnętrznej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godz.10.00-11.00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Odkamienianie czajników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ózków inwalidzkich, chodzików,podnoś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 godz 7.00-11.00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gablot, tablic informacyjnych,obraz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ółek, regał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 i dezynfekcja lodówek do przechowywania żywności pacjentów </w:t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az rozmrażanie w razie potrzeb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ego  dnia każdego mies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9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4545"/>
        <w:gridCol w:w="900"/>
        <w:gridCol w:w="915"/>
        <w:gridCol w:w="675"/>
        <w:gridCol w:w="675"/>
        <w:gridCol w:w="975"/>
        <w:gridCol w:w="735"/>
        <w:gridCol w:w="795"/>
        <w:gridCol w:w="675"/>
        <w:gridCol w:w="2719"/>
      </w:tblGrid>
      <w:tr>
        <w:trPr/>
        <w:tc>
          <w:tcPr>
            <w:tcW w:w="147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TREFA II CZYSTOŚCI OGOLNEJ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634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wietlice szpitalne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ekalnia Izby Przyjęć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ekalnia Poradni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godz. 11. 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włączników kontaktów,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, mebli, stołów, krzese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loryfer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5 każdego msc-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,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0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4545"/>
        <w:gridCol w:w="900"/>
        <w:gridCol w:w="915"/>
        <w:gridCol w:w="960"/>
        <w:gridCol w:w="735"/>
        <w:gridCol w:w="1305"/>
        <w:gridCol w:w="900"/>
        <w:gridCol w:w="750"/>
        <w:gridCol w:w="735"/>
        <w:gridCol w:w="2374"/>
      </w:tblGrid>
      <w:tr>
        <w:trPr/>
        <w:tc>
          <w:tcPr>
            <w:tcW w:w="153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OGÓLN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Dyżurki lekarskie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żurki pielęgniarskie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jestracja Izby Przyjeć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7.0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.00 oraz wrazie potrzeby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umywalki, baterii oraz kafelek w strefie oprys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 półek, stolików, blatów,krzeseł, zewn.obudowy mebl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 na wilgotno kaloryferów,włączników, kontaktów ,kabli urządzeń elektrycz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wartek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Wycieranie na wilgotno urządzeń elektrycznych(monitorów, komputerów,  drukarek) i innych sprzętów elektrycznych znajdujących się w pomieszczenia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-15 dnia każdego mies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-15 dnia każdego mies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44" w:type="dxa"/>
        <w:jc w:val="left"/>
        <w:tblInd w:w="-3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4650"/>
        <w:gridCol w:w="795"/>
        <w:gridCol w:w="915"/>
        <w:gridCol w:w="900"/>
        <w:gridCol w:w="795"/>
        <w:gridCol w:w="1305"/>
        <w:gridCol w:w="900"/>
        <w:gridCol w:w="750"/>
        <w:gridCol w:w="735"/>
        <w:gridCol w:w="2464"/>
      </w:tblGrid>
      <w:tr>
        <w:trPr/>
        <w:tc>
          <w:tcPr>
            <w:tcW w:w="155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 OGÓLN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BAWIONA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09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enki dla pacjentów na  oddziałach szpitalnych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dziennie  oraz wrazie potrzeby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dotykowej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stołów, blatów, szafek,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czajników elektrycznych w części zewnętrznej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kamienianie czajników elektrycznych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, urządzeń elektrycznych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zmrażanie,  mycie i dezynfekcja lodówki do żywności pacjentów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lodówki  do 25 dnia każdego miesiąc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mrażanie lodówki w razie potrzeb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CZYSTOŚCI  ogólnej</w:t>
            </w:r>
          </w:p>
          <w:p>
            <w:pPr>
              <w:pStyle w:val="Zawartotabeli"/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skiego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erzch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 pomieszczenie mycia i dezynfekcji środków transportu, posiłków, zmywal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dz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tyg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podłóg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żdorazowo po zakończeniu dystrybucji na oddziałach szpitaln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wózków  do transportu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żdorazowo po zakończeniu dystrybucji na oddziałach szpitalnych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blatów roboczych, stołów,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Opróżnianie , mycie i dezynfekcja koszy na odpady oraz wymiana worka         w koszu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ratek ściek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rażnianie kratek ściek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miarę potrzeb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godz.14.00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d każdym uzupełnieniem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 , kabli urządzeń elektrycz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eci tydzień każdego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rowanie posadzki podłogowej w zmywalni naczyń oraz ciągu komunikacyjnym prowadzącym do zmywaln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eci tydzień każdego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0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84" w:type="dxa"/>
        <w:jc w:val="left"/>
        <w:tblInd w:w="-3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3003"/>
        <w:gridCol w:w="590"/>
        <w:gridCol w:w="831"/>
        <w:gridCol w:w="867"/>
        <w:gridCol w:w="818"/>
        <w:gridCol w:w="986"/>
        <w:gridCol w:w="1205"/>
        <w:gridCol w:w="1060"/>
        <w:gridCol w:w="1432"/>
        <w:gridCol w:w="3507"/>
      </w:tblGrid>
      <w:tr>
        <w:trPr/>
        <w:tc>
          <w:tcPr>
            <w:tcW w:w="119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 I ogólnej czystości POZBAWIONA RYZYKA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snapToGrid w:val="false"/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635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lnodostępna winda szpitalna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dz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dz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wiązuje mycie i dezynfekcja windy  każdorazowo przed rozpoczęciem dystrybucji posiłków(godz.7.30; 11.30,16,30) oraz zawsze po transporcie zwłok. Dodatkowo wg potrzeb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strefy  dotykowej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prowadnic drzwi windy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, mycie i dezynfekcja ścian windy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bowiązuje każdorazowo przed rozpoczęciem dystrybucji posiłków(godz.7.30; 11.30,16,30) oraz zawsze po transporcie zwłok. Dodatkowo wg potrzeb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 punktów świetlnych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ierwsza  sobota miesiąc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79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4545"/>
        <w:gridCol w:w="900"/>
        <w:gridCol w:w="915"/>
        <w:gridCol w:w="960"/>
        <w:gridCol w:w="735"/>
        <w:gridCol w:w="1305"/>
        <w:gridCol w:w="900"/>
        <w:gridCol w:w="750"/>
        <w:gridCol w:w="735"/>
        <w:gridCol w:w="2374"/>
      </w:tblGrid>
      <w:tr>
        <w:trPr/>
        <w:tc>
          <w:tcPr>
            <w:tcW w:w="153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I OGÓLNEJ CZYSTOŚCI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NISKIEGO RYZYKA)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dnia: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inety lekarskie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ba przyjęć :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gabinet lekarza dyżyurneg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gabinet zabiegowy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Gabinety badań nieinwazyjnych: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TG, PBC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rok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10.0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 oraz wrazie potrzeby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luster, krzese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ozet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10.0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.00 oraz wrazie potrzeby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kaloryferów,włączników, kontaktów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oda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drzwi, przecieranie na wilgotno komputerów monitorów, drukarek, kabli sprzętów elektryvznych, biurek, mebl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6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4650"/>
        <w:gridCol w:w="675"/>
        <w:gridCol w:w="1200"/>
        <w:gridCol w:w="675"/>
        <w:gridCol w:w="1020"/>
        <w:gridCol w:w="1020"/>
        <w:gridCol w:w="900"/>
        <w:gridCol w:w="750"/>
        <w:gridCol w:w="1020"/>
        <w:gridCol w:w="2149"/>
      </w:tblGrid>
      <w:tr>
        <w:trPr/>
        <w:tc>
          <w:tcPr>
            <w:tcW w:w="153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 OGÓLNEJ CZYSTOŚCI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SKIEGO RYZYKA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6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e chorych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 sal w  części zakaźnej oraz  izolatek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w roku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7.0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.00 oraz wrazie potrzeby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dotykowej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parapetów, blatów,luster, ram łóżek,  kółek, półek, stolików, krzeseł, zewn.obudowy koncentratorów tlenu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90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   w płynie ,dozowników na środek dezynfekcyjny oraz ręczniki papierow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kaloryferów,włączników, kontaktów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od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łóżka i stolika przyłóżkowego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żdorazowo w dniu wypisu pacjent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anie  pościeli  na łózko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żdorazowo po wypisaniu pacjenta i przeprowadzonej dezynfekcji  łóżk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ywanie z sal chorych brudnych kaczek i basen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zależności od potrzeb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dnia każdego miesąca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48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4545"/>
        <w:gridCol w:w="900"/>
        <w:gridCol w:w="915"/>
        <w:gridCol w:w="900"/>
        <w:gridCol w:w="795"/>
        <w:gridCol w:w="1305"/>
        <w:gridCol w:w="900"/>
        <w:gridCol w:w="750"/>
        <w:gridCol w:w="735"/>
        <w:gridCol w:w="2554"/>
      </w:tblGrid>
      <w:tr>
        <w:trPr/>
        <w:tc>
          <w:tcPr>
            <w:tcW w:w="15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               WYSOKIEGO RYZYKA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inety zabiegowe na oddziałach szpitalnych      i Poradni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E181E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CE181E"/>
                <w:sz w:val="16"/>
                <w:szCs w:val="16"/>
                <w:highlight w:val="yellow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E181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CE181E"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zynfekcja podłó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dziennie rano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ran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popołudniowych oraz wrazie potrzeby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ram gablot  wózków zabiegowych, półek, blatów, str. zewn. szafek, krzeseł, zewn.obudowy sprzętu, zewn. Obudowy lodówe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 rannych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Wycieranie na wilgotno kurzu z kontaktów, włąc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ozet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popołudniowych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-15 dnia każdego mies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-15 dnia każdego miesąca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ścian(kafelek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>
          <w:trHeight w:val="302" w:hRule="atLeast"/>
        </w:trPr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rozmrażanie  lodówek do przechowywania leków ( po uprzednim opróżnieniu zawartości przez personel medyczny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ycie do 20 każdego miesiąc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mrażanie w razie potrzeb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664" w:type="dxa"/>
        <w:jc w:val="left"/>
        <w:tblInd w:w="-3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4545"/>
        <w:gridCol w:w="900"/>
        <w:gridCol w:w="915"/>
        <w:gridCol w:w="900"/>
        <w:gridCol w:w="795"/>
        <w:gridCol w:w="1305"/>
        <w:gridCol w:w="900"/>
        <w:gridCol w:w="750"/>
        <w:gridCol w:w="735"/>
        <w:gridCol w:w="2554"/>
      </w:tblGrid>
      <w:tr>
        <w:trPr/>
        <w:tc>
          <w:tcPr>
            <w:tcW w:w="15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               WYSOKIEGO RYZYKA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720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e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BORATORIUM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,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CE18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16"/>
                <w:szCs w:val="16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E181E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dz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zynfekcja podłó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godzinach pracy laboratorium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 podłóg   i cokol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arapetów, ram gablot, półek, blatów, str. zewn. szafek, krzeseł, zewn.obudowy sprzętu,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cieranie na wilgotno kurzu z kontaktów, włąc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  <w:shd w:fill="FFFF00" w:val="clear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  <w:shd w:fill="FFFF00" w:val="clear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  <w:shd w:fill="FFFF00" w:val="clear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  <w:shd w:fill="FFFF00" w:val="clear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w płynie ,dozowników na środek dezynfekcyjny oraz ręczniki papier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ścian(kafelek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rozmrażanie  lodówek do przechowywania leków ( po uprzednim opróżnieniu zawartości przez personel medyczny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8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710"/>
        <w:gridCol w:w="675"/>
        <w:gridCol w:w="1200"/>
        <w:gridCol w:w="675"/>
        <w:gridCol w:w="1020"/>
        <w:gridCol w:w="1020"/>
        <w:gridCol w:w="900"/>
        <w:gridCol w:w="750"/>
        <w:gridCol w:w="615"/>
        <w:gridCol w:w="2674"/>
      </w:tblGrid>
      <w:tr>
        <w:trPr/>
        <w:tc>
          <w:tcPr>
            <w:tcW w:w="15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CZYSTOŚCI  zmi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IEGO RYZYKA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685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e chorych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nktu </w:t>
            </w:r>
            <w:r>
              <w:rPr>
                <w:rFonts w:cs="Arial" w:ascii="Arial" w:hAnsi="Arial"/>
                <w:sz w:val="14"/>
                <w:szCs w:val="14"/>
              </w:rPr>
              <w:t>cytostatycznego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ek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tyg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zynfekcja podłóg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a czwartek piątek w godz.7.30-8.30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dotykowej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parapetów, luster, ram łóżek,  kółek, półek, krzeseł,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            w płynie ,dozowników na środek dezynfekcyjny oraz ręczniki papierow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stołów i blat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a czwartek piątek w godz.7.30-8.30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kaloryferów,włączników, kontaktów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łóżek/foteli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żdorazowo po  zakończonym  leczeniu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anie pościeli na łóżko /fotel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Usywanie z sal chorych i mycie  brudnych kaczek i basen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 zależności od potrzeb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0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-15 dnia każdego miesąca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okien,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 III ZMIENNEJ CZYSTOŚCI Wysokiego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E181E"/>
                <w:sz w:val="16"/>
                <w:szCs w:val="16"/>
              </w:rPr>
            </w:pPr>
            <w:r>
              <w:rPr>
                <w:rFonts w:cs="Arial" w:ascii="Arial" w:hAnsi="Arial"/>
                <w:color w:val="CE18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E181E"/>
                <w:sz w:val="16"/>
                <w:szCs w:val="16"/>
              </w:rPr>
            </w:pPr>
            <w:r>
              <w:rPr>
                <w:rFonts w:cs="Arial" w:ascii="Arial" w:hAnsi="Arial"/>
                <w:color w:val="CE181E"/>
                <w:sz w:val="16"/>
                <w:szCs w:val="16"/>
              </w:rPr>
              <w:t>IZOLATKI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(oddz.2 i 3 oraz oddz.1 w części otwartej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Sale chorych  , które mogą zostać okresowo adoptowanie na izolatki,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zolatka Izby Przyjęć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ziennie  w godzinach rannych                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odziennie  w godzinach rannych                 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parapetów, luster,zewnętrznych  ram łóżek,  kółek, półek, stolików przyłózkiwych, krzeseł,  wózków inwalidzkich, chodzików, stojaków na kroplówk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stołów i blat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spożyciu posiłków i wrp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na wilgotno kaloryferów,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działk, sroda, piątek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drzw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łóżka  i szafki przyłóż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Każdorazowo w chwili wypisu pacjent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anie  pościeli  na łózko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ywanie z sal chorych brudnych kaczek i basen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 zależności od potrzeb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0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zec, lipiec, listopad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dnia w.w. miesiąca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55" w:type="dxa"/>
        <w:jc w:val="left"/>
        <w:tblInd w:w="-3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5"/>
      </w:tblGrid>
      <w:tr>
        <w:trPr/>
        <w:tc>
          <w:tcPr>
            <w:tcW w:w="152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IEGO 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uza fartuchowo umywalkowa na Oddziale I Gruźlicy i Chorób Płuc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81" w:hRule="atLeast"/>
        </w:trPr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37" w:hRule="atLeast"/>
        </w:trPr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felek -ścia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>
          <w:trHeight w:val="137" w:hRule="atLeast"/>
        </w:trPr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ycie i dezynfekcja Drzwi, przeszkleń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ota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inac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inach rannych                 i popołudniowych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popołudniowych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 przeszkleń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5 dnia każdego miesąca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48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610"/>
        <w:gridCol w:w="630"/>
        <w:gridCol w:w="510"/>
        <w:gridCol w:w="555"/>
        <w:gridCol w:w="630"/>
        <w:gridCol w:w="450"/>
        <w:gridCol w:w="630"/>
        <w:gridCol w:w="570"/>
        <w:gridCol w:w="615"/>
        <w:gridCol w:w="3694"/>
      </w:tblGrid>
      <w:tr>
        <w:trPr/>
        <w:tc>
          <w:tcPr>
            <w:tcW w:w="15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               WYSOKIEGO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459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e chorych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ciągi komunikacyjnwe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części zamkniętej Oddziału  Gruźlicy i Chorób Płuc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odcinku zakaźnym (opcjonalnie)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tyg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        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parapetów, luster, zewnętrznych ram łóżek,  kółek, półek, krzeseł,  wózków inwalidzkich, chodzików, stojaków na kroplówki,stolików przyłóżkowy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stołów i blat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 spożyciu posiłków i wrp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na wilgotno kaloryferów,włączników, kontaktów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otek, czwartek,sobot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drzw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łóżka  i szafki przyłóżkow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Każdorazowo w chwili wypisu pacjent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anie  pościeli  na łózko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ywanie z sal chorych brudnych kaczek i basen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 zależności od potrzeb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0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zmrażanie,  mycie i dezynfekcja lodówki do żywności pacjent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lodówki 10 i 25 dnia każdego miesiąca.Rozmrażanie lodówki w razie potrzeby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zewn obudowy lodów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7.00 -8.00;  15.00 -16.00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czajników elektrycznych w części zewnętrznej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godz.8.00-8.30.00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kamienianie czajników elektryczny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               WYSOKIEGO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inet zabiegowy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części zamkniętej Oddziału  Gruźlicy             i Chorób Płuc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stołów i blatów, biurek, kozetk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dziennie  w godzinach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 , sprzętu elektrycznego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od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,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a sobota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zmrażanie,  mycie i dezynfekcja lodówki po uprzednim opróżnieniu przez personel medyczny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lodówki 10 i 25 dnia każdego miesiąc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mrażanie lodówki w razie potrzeby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zewn obudowy lodówk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. popołudniowych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II CZYSTOŚCI ZMIENNEJ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IEGO 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ENDOSKOPII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USG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po godz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.00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parapetów, kozetek, łózka do badań,  kółek, półek, krzeseł,  wózków zabiegowych,, stojaków na kroplówk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stołów i blatów,  zewnętrzej obudowy komputerów,monitorów, drukarek, sprzętu medycznego znajdyjącego się w pracowniach, zewn.obudowy szaf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 , kabli urządzeń elektrycz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,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5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5 dnia każdego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zmrażanie,  mycie i dezynfekcja lodówki po wcześniejszym opróżnieniu przez personel medyczny ( dotyczy pracowni Endoskopii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lodówki 25 dnia każdego miesiąc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mrażanie lodówki w razie potrzeby</w:t>
            </w:r>
          </w:p>
        </w:tc>
      </w:tr>
      <w:tr>
        <w:trPr>
          <w:trHeight w:val="302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zewn obudowy lodówk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p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TREFA III CZYSTOŚCI ZMIENNEJ 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IEGO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szczenie mycia i dezynfekcji wózków firmy sprzątającej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Codziennie ( od poniedziałku do piątku)Po zakończonym odbiorze bielizny brudnej       z oddziałów szpitalnych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afelek 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na wilgotno włączników, kontaktów ,kaloryfer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ątek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 szaf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Laboratorium:</w:t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 xml:space="preserve">PRACOWNIA </w:t>
            </w:r>
          </w:p>
          <w:p>
            <w:pPr>
              <w:pStyle w:val="Zawartotabeli"/>
              <w:rPr>
                <w:rFonts w:ascii="Arial" w:hAnsi="Arial" w:cs="Arial"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color w:val="C9211E"/>
                <w:sz w:val="16"/>
                <w:szCs w:val="16"/>
              </w:rPr>
              <w:t>MIKROBIOLOGII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2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W godzinach pracy laboratorium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 i dezynfekcja parapetów, kozetek, łózka do badań,  kółek, półek, krzeseł,  wóz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i dezynfekcja z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stołów i blatów,  zewnętrzej obudowy komputerów,monitorów, drukarek, sprzętu medycznego znajdyjącego się w pracowniach, zewn.obudowy szaf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piątek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na wilgotno kaloryferów,włączników, kontaktów , kabli urządzeń elektrycz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drzwi,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Do 15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Do 15 dnia ażdego ms-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9211E"/>
                <w:sz w:val="14"/>
                <w:szCs w:val="14"/>
              </w:rPr>
            </w:pPr>
            <w:r>
              <w:rPr>
                <w:rFonts w:cs="Arial" w:ascii="Arial" w:hAnsi="Arial"/>
                <w:color w:val="C9211E"/>
                <w:sz w:val="14"/>
                <w:szCs w:val="14"/>
              </w:rPr>
              <w:t>Marzec, lipiec, listopad. 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 CIĄGŁEGO SKAŻE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ind w:left="83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alety, łazienki dla pacjentów  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ziennie  w godzinach rannych                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muszli ustęp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brodzików, kabin prysznic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dziela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na wilgotno kaloryferów,włączników, kontaktów , kabli urządzeń elektrycz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dziel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a sobota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 CIĄGŁEGO SKAŻE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alety, Lazienki dla personelu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zynfekcja podłóg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ziennie  w godzinach rannych                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dłóg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ziennie  w godzinach rannych                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ek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muszli ustęp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brodzików, kabin prysznicow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7- 7.30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ia niedziela miesiąca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dziennie  w godzinach 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kaloryferów,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dziel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drzw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5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 CIĄGŁEGO SKAŻE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UDOWNIKI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odpady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różnianie, mycie i dezynfekcja koszy na bielliznę brudną oraz wymiana worków foliowych w koszach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w godz.popołudniowych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fele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rannych                 i popoludniowych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ezynfekatorów do kaczek                i basen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  w godzinach popoludniowych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o 15 dnia każdego mies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nsport bielizny brudnej do magazynu bielizny brudn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 poniedziałku do piątku w godzinach 10.oo-11.oo oraz w razie potrzeby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 CIĄGŁEGO SKAŻE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SZCZENIE SKŁADOWANIA ODPADÓW - CHŁOD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X ROK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ŚRODA/NIEDZIEL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kafelek, zewn obudowy chłodn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i dezynfekcja wewn części chłodni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a niedziela  każdego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lamek i drzwi w części doty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 dozowników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ŚRODA / NIEDZIEL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a niedziela  każdego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PLAN SPRZĄTANI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9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5040"/>
        <w:gridCol w:w="735"/>
        <w:gridCol w:w="690"/>
        <w:gridCol w:w="675"/>
        <w:gridCol w:w="795"/>
        <w:gridCol w:w="630"/>
        <w:gridCol w:w="780"/>
        <w:gridCol w:w="690"/>
        <w:gridCol w:w="675"/>
        <w:gridCol w:w="2839"/>
      </w:tblGrid>
      <w:tr>
        <w:trPr/>
        <w:tc>
          <w:tcPr>
            <w:tcW w:w="15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FA IV CIĄGŁEGO SKAŻENIA</w:t>
            </w:r>
          </w:p>
          <w:p>
            <w:pPr>
              <w:pStyle w:val="Zawartotabeli"/>
              <w:tabs>
                <w:tab w:val="clear" w:pos="720"/>
                <w:tab w:val="left" w:pos="105" w:leader="none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DZO WYSOKIEGO  RYZYK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pomieszczen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czynności</w:t>
            </w:r>
          </w:p>
        </w:tc>
        <w:tc>
          <w:tcPr>
            <w:tcW w:w="567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zęstotliwość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 BIELIZNY BRUDNEJ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r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 dz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dz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zynf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 tyg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ms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msc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xkw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podłogi   i cokol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Codziennie ( od poniedziałku do piątku)Po zakończonym odbiorze bielizny brudnej       z oddziałów szpitalnych 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4"/>
                <w:szCs w:val="14"/>
              </w:rPr>
              <w:t>Mycie  i dezynfekcja umywalki, baterii oraz kafelek w strefie opryskowej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</w:t>
            </w:r>
          </w:p>
        </w:tc>
      </w:tr>
      <w:tr>
        <w:trPr>
          <w:trHeight w:val="137" w:hRule="atLeas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kafelek - ścia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zewnętrznej obudowy dozowników na mydło w płynie 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ziennie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wewnętrznej obudowy dozowników na mydło w płynie ,dozowników na środek dezynfekcyjny oraz ręczniki papierowe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każdym uzupełnieniem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ycie na wilgotno włączników, kontaktów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torek , piątek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i dezynfekcja  drzwi,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.w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wywietrzników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powierzchni lamp, punktów świetlnych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nie ścian i sufitów z pajęczy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poniedziałek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cie okie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ec, lipiec, listopad. Do 25 dnia w.w. miesiąca</w:t>
            </w:r>
          </w:p>
        </w:tc>
      </w:tr>
      <w:tr>
        <w:trPr>
          <w:trHeight w:val="302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850" w:right="850" w:gutter="0" w:header="624" w:top="1418" w:footer="0" w:bottom="62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drawing>
        <wp:inline distT="0" distB="0" distL="0" distR="0">
          <wp:extent cx="339725" cy="293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8" t="-518" r="-518" b="-518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Calibri" w:hAnsi="Calibri" w:eastAsia="Times New Roman" w:cs="Times New Roman"/>
        <w:lang w:eastAsia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3"/>
        </w:tabs>
        <w:ind w:left="191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  <w:sz w:val="20"/>
      <w:szCs w:val="20"/>
      <w:lang w:eastAsia="pl-P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Calibri" w:hAnsi="Calibri" w:eastAsia="Times New Roman" w:cs="Times New Roman"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la</dc:creator>
  <dc:description/>
  <cp:keywords/>
  <dc:language>en-US</dc:language>
  <cp:lastModifiedBy>M K</cp:lastModifiedBy>
  <cp:lastPrinted>2023-07-06T11:49:00Z</cp:lastPrinted>
  <dcterms:modified xsi:type="dcterms:W3CDTF">2024-07-22T16:00:00Z</dcterms:modified>
  <cp:revision>4</cp:revision>
  <dc:subject/>
  <dc:title>SZCZEGÓŁOWY OPIS PRZEDMIOTU ZAMÓWIENIA</dc:title>
</cp:coreProperties>
</file>