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1 do Załącznika nr 5 do SWZ  9/2024/DZP/P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CZEGÓŁOWY OPIS PRZEDMIOTU ZAMÓWIENIA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Informacje ogólne dotyczące usługi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1. Przedmiot zamówienia: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1 Świadczenie usług kompleksowego utrzymania czystości w następujących obiektach Wojewódzkiego Szpitala Chorób Płuc im. dr A. Pawelca w Wodzisławiu Śląskim: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2 wykonywanie czynności pomocniczych przy pacjencie oraz transport wewnętrzny - pod nadzorem,  na zlecenie personelu medycznego Zamawiającego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3 usługa dystrybucji posiłków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4 dostawy środków czystości, środków dezynfekujących i dezynfekująco myjących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2. Termin wykonania zamówienia</w:t>
      </w:r>
      <w:r>
        <w:rPr>
          <w:rFonts w:cs="Calibri" w:ascii="Calibri" w:hAnsi="Calibri"/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sługa będzie realizowana przez okres 12 miesięcy w następujących godzinach: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a) Usługa sprzątania oddziałów szpitalnych – codziennie w godzinach od 6.30 do 18.30.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Lucida Sans Unicode"/>
          <w:kern w:val="2"/>
          <w:sz w:val="20"/>
          <w:szCs w:val="20"/>
          <w:lang w:bidi="hi-IN"/>
        </w:rPr>
        <w:t>Poradnia, Izba Przyjęć, część diagnostyczna: pn-pt w godz. 7.00-18.30, Laboratorium pn -pt 7.00 -14.00</w:t>
      </w:r>
      <w:r>
        <w:rPr>
          <w:sz w:val="20"/>
          <w:szCs w:val="20"/>
        </w:rPr>
        <w:t xml:space="preserve">, </w:t>
      </w:r>
    </w:p>
    <w:p>
      <w:pPr>
        <w:pStyle w:val="Normal"/>
        <w:overflowPunct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pteka – pn.-pt 7.00-14.00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sz w:val="20"/>
          <w:szCs w:val="20"/>
        </w:rPr>
        <w:t xml:space="preserve">b) usługa dystrybucji z transportem posiłków do oddziałów i pomocy w ich dystrybucji – codziennie w godz. 6.30 – 18.30. (godziny dystrybucji: </w:t>
      </w:r>
      <w:r>
        <w:rPr>
          <w:rFonts w:eastAsia="Lucida Sans Unicode"/>
          <w:kern w:val="2"/>
          <w:sz w:val="20"/>
          <w:szCs w:val="20"/>
          <w:lang w:bidi="hi-IN"/>
        </w:rPr>
        <w:t>7.30 – 10.00, 11.30 – 14.00, 16.30 – 18.00)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II. Wymogi dotyczące dokumentów, jakie Wykonawca ma obowiązek dołączyć do oferty: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 Oświadczenie o posiadaniu przez pracowników aktualnych badań i książeczek zdrowia do celów sanitarno – epidemiologicznych oraz zabezpieczeniu ich w szczepienia ochronne przeciw WZW typu B jako zalecane. Wskazania te regulują: Ustawa z dnia 5 grudnia 2008 r. o zapobieganiu oraz zwalczaniu zakażeń i chorób zakaźnych u ludzi (t.j. Dz.U. 2024 poz. 924 z późn. zm.) oraz Rozporządzenie Ministra Zdrowia z dnia 27 września 2023 r. w sprawie obowiązkowych szczepień ochronnych (t. j. Dz.U. 2023 poz. 2077 z późn. zm.)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. Zamawiający wymaga od Wykonawcy zaoferowania następujących środków: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a) dezynfekcyjnych i myjąco – dezynfekcyjnych: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ek do mycia i dezynfekcji powierzchni i przedmiotów, o spektrum B, F, V, Tbc, czas działania nie dłuższy niż 15 min; środek ten nie może zawierać aktywnego chloru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ek dezynfekcyjny do dezynfekcji powierzchni i przedmiotów niezanieczyszczonych i zanieczyszczonych substancją organiczną (np. kaczek, basenów), szerokie spektrum działania – B, F, V, Tbc, S czas działania nie dłuższy niż 15 min.; w składzie dopuszczony aktywny chlor. Zamawiający posiada myjki-dezynfektory - preparat będzie używany w sytuacjach awarii myjki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ek dezynfekcyjny w pianie lub sprayu do miejsc trudno dostępnych (łóżka, podajniki na papier, dozowniki na mydło i środek dezynfekcyjny); szerokie spektrum działania B, F, V, Tbc; czas działania nie dłuższy niż 5 min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ek do dekontaminacji rozlanych płynów tj. wydzieliny, krwi itd.; szerokie spektrum działania B, F, V, Tbc, S; (wymagany krótki czas działania max. 15 min); w składzie dopuszczalny aktywny chlor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ek myjąco-dezynfekcyjny do powierzchni w pomieszczeniach kuchennych - dopuszczony do stosowania na powierzchniach mających kontakt z żywnością, Spektrum działania B, F, V, Tbc, czas działania nie dłuższy niż 15 min, nie zawierający aktywnego chloru,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b) myjących do powierzchni: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ek w postaci koncentratu do wszystkich powierzchni z połyskiem (ceramicznych, lakierowanych, szklanych, plastikowych, nadający się do linoleum i PCV oraz wykładzin termozgrzewalnych)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rofesjonalny preparat do codziennego mycia i pielęgnacji podłóg zabezpieczonych powłokami, niskopieniący, neutralny chemicznie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skoncentrowany środek do mycia sanitariatów o właściwościach rozpuszczających, usuwających zabrudzenia z mydła, rdzy, wapnia, działający bakteriobójczo.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rofesjonalny środek do mycia monitorów i klawiatury komputerów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ek do pielęgnacji mebli biurowych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skoncentrowany środek do mycia paneli podłogowych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skoncentrowany środek do mycia podłóg drewnianych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owłoka do podłóg wodoodpornych, odporna na alkohole i środki dezynfekujące, antypoślizgowa, charakteryzująca się dużą trwałością i odpornością w obszarach o dużym natężeniu ruchu, o delikatnym zapachu; szczególnie polecana dla szpitali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rofesjonalny środek do usuwania powłok z podłóg wodoodpornych, nie wymagający spłukiwania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łyn do ręcznego mycia naczyń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mydło w płynie do rąk (bez systemu zamkniętego)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mleczko czyszczące do powierzchni kuchennych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skoncentrowany środek do mycia powierzchni kuchennych, rozpuszczający tłuszcz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łyn do mycia szyb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ek udrażniający do rur kanalizacyjnych - w składzie dopuszczalny aktywny chlor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ki do kabin prysznicowych przeciw pleśni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środek do odkamieniania sprzętów sanitarnych (zlewy, umywalki, muszle ustępowe, prysznice, brodziki, sitka kranów i pryszniców, sitka odpływowe, itp.),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kostki zapachowe do WC/ żele do muszli bezkołnierzowych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sól w tabletkach do zmiękczacza wody,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rodek do polerowania stali nierdzewnej - poręczy, wind oraz wózków żywieniowych.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Zaproponowane środki nie mogą w swoim składzie zawierać aldehydów i fenoli, winny być o łagodnym, neutralnym zapachu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Środki dezynfekcyjne i myjąco-dezynfekcyjne </w:t>
      </w:r>
      <w:r>
        <w:rPr>
          <w:rFonts w:cs="Calibri" w:ascii="Calibri" w:hAnsi="Calibri"/>
          <w:color w:val="000000"/>
          <w:sz w:val="20"/>
          <w:szCs w:val="20"/>
        </w:rPr>
        <w:t xml:space="preserve">dozowane przez system dozujący muszą być w postaci płynnej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proponowane środki dezynfekcyjne i myjąco-dezynfekcyjne </w:t>
      </w:r>
      <w:r>
        <w:rPr>
          <w:rFonts w:cs="Calibri" w:ascii="Calibri" w:hAnsi="Calibri"/>
          <w:color w:val="000000"/>
          <w:sz w:val="20"/>
          <w:szCs w:val="20"/>
        </w:rPr>
        <w:t xml:space="preserve">muszą być zarejestrowane i dopuszczone do stosowania w obszarze medycznym i zaliczone do kategorii produktów biobójczych lub wyrobów medycznych, na podstawie: Ustawy z 9 października 2015r. o produktach biobójczych (t.j. Dz. U. 2021 r. poz. 24 z póź. zm.) z późn. zm. lub na podstawie Ustawy z dnia 7 kwietnia 2022 r. o wyrobach medycznych (t.j Dz. U. 2022 r. poz. 974 z późn. zm.)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Wykonawca załączy oświadczenie, że zaproponowane preparaty do dezynfekcji powierzchni i narzędzi posiadają badania skuteczności bójczej wg norm zawartych w normie PN/EN 14885:2008 dla obszaru medycznego, natomiast preparat myjąco-dezynfekujący do maszynowego mycia naczyń – jest zbadany wg metod w/w normy dla obszaru spożywczego oraz że na każde żądanie Zamawiającego przedstawi poświadczone za zgodność z oryginałem kserokopie badań. W razie braku w/w norm dopuszcza się dokumenty z badań wykonanych wg metod zaakceptowanych przez Urząd Rejestracji Produktów Leczniczych Wyrobów Medycznych i Produktów Biobójczych do badania skuteczności produktów biobójczych i substancji czynnych np. metody PZH, IGiChP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reparaty myjące, myjąco-dezynfekujące i dezynfekcyjne muszą być ze sobą kompatybilne; kompatybilność dotyczy dwóch istotnych obszarów: składu chemicznego i pH roztworów roboczych.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. Oświadczenie Wykonawcy o praniu i dezynfekcji ścierek, nakładek na mopy i odzieży roboczej personelu sprzątającego w pralni posiadającej opinię sanitarną.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III. Zakres obowiązków i odpowiedzialności Wykonawcy. 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 Wykonawca realizuje w ramach usługi następujące zadania: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1. W zakresie kompleksowych usług sprzątania, mycia i dezynfekcji: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sprzątanie, mycie i dezynfekcję - z uwzględnieniem częstotliwości i rodzaju czynności, które określone są w Szczegółowym planie sprzątania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ałączniku nr 5 do SOPZ</w:t>
      </w:r>
      <w:r>
        <w:rPr>
          <w:rFonts w:cs="Calibri" w:ascii="Calibri" w:hAnsi="Calibri"/>
          <w:color w:val="000000"/>
          <w:sz w:val="20"/>
          <w:szCs w:val="20"/>
        </w:rPr>
        <w:t xml:space="preserve">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pełna obsługa czystościowo-porządkowa pomieszczenia przyjęcia posiłków oraz kuchenki oddziałowej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położenie 1 x w ciągu trwania umowy antypoślizgowych, wysokopołyskowych powłok akrylowych odpornych na działanie środków dezynfekcyjnych oraz stała ich pielęgnacja przy pomocy odpowiedniego sprzętu.  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sprzątanie pomieszczeń po zaistniałych bieżących awariach, remontach i naprawach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) mycie okien na przy pomocy zwyżki jeden raz w roku (kwiecień/maj) –87,625 m2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o mycia okien oddelegowane winny być osoby posiadające stosowne uprawnienia do pracy na wysokościach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2. W zakresie wykonywania czynności pomocniczych przy pacjencie oraz dystrybucji posiłków – nie jest wymagane specjalne przeszkolenie medyczne, czynności są wykonywane pod nadzorem i na zlecenie personelu medycznego Zamawiającego: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transport odpadów z brudowników i pozostałych pomieszczeń do wyznaczonych miejsc składowania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odbiór kaczek i basenów od pacjenta oraz ich mycie i dezynfekcja w myjkach dezynfektorach znajdujących się na Oddziałach (Zamawiający zapewnia przeszkolenie oraz środek zmiękczający stosowany w myjniach)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przygotowywanie roztworów do dezynfekcji basenów i kaczek w brudownikach (w porozumieniu z pielęgniarką oddziału) - tylko w sytuacjach awaryjnych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djęcie brudnej pościeli, mycie i dezynfekcja łóżek i szafek przyłóżkowych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) kompleksowa obsługa pralni, transport brudnej i czystej bielizny do pomieszczenia Magazynu Bielizny. Średni tonaż bielizny wynosi ok. 700 kg w miesiącu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bidi="pl-PL"/>
        </w:rPr>
        <w:t>f) odbiór z punktu  wyznaczonego przez Zamawiającego,  transport i dystrybucja</w:t>
      </w:r>
      <w:r>
        <w:rPr>
          <w:sz w:val="20"/>
          <w:szCs w:val="20"/>
        </w:rPr>
        <w:t xml:space="preserve"> przygotowanych posiłków w systemie bemarowym (zbiorczym) do pacjentów w poszczególnych oddziałach Zamawiającego zgodnie z przepisaną dietą w porach dnia zgodnych z harmonogramem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g) po posiłku zebranie brudnych naczyń, sztućców itp. resztek pokonsumpcyjnych i dostarczeniu ich do punktu zbiór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) zebranie i transport do wyznaczonego miejsca odpadów pokonsumpcyjnych 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Wózki do transportu posiłków zapewnia Wykonawca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1) Wykonawca zapewnia w cenie usługi: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środki dezynfekcyjne, myjąco-dezynfekcyjne, myjące, czyszczące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b) dostęp do preparatu do dekontaminacji rozlanych płynów ustrojowych poza godzinami świadczenia usługi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c) środki higieniczne :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papier toaletowy (rolki małe i duże). W toaletach i innych pomieszczeniach przeznaczonych dla personelu szpitala wymagany papier  biały. Szacunkowa ilość papieru toaletowego 250 szt/</w:t>
      </w:r>
      <w:r>
        <w:rPr/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mies. :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rolki małe szare – 160 szt./</w:t>
      </w:r>
      <w:bookmarkStart w:id="0" w:name="_Hlk172563322"/>
      <w:r>
        <w:rPr>
          <w:rFonts w:cs="Calibri" w:ascii="Calibri" w:hAnsi="Calibri"/>
          <w:color w:val="000000"/>
          <w:sz w:val="20"/>
          <w:szCs w:val="20"/>
        </w:rPr>
        <w:t>mies.</w:t>
      </w:r>
      <w:bookmarkEnd w:id="0"/>
    </w:p>
    <w:p>
      <w:pPr>
        <w:pStyle w:val="Default"/>
        <w:ind w:left="72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rolki duże białe - 40 szt./ mies.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rolki duże szare – 50 szt./ mies.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ęczniki papierowe -  kompatybilne z dozownikami ABS ręczników w roli typu </w:t>
      </w:r>
      <w:r>
        <w:rPr>
          <w:rFonts w:cs="Arial" w:ascii="Arial" w:hAnsi="Arial"/>
          <w:color w:val="000000"/>
          <w:sz w:val="16"/>
          <w:szCs w:val="16"/>
        </w:rPr>
        <w:t>CraftEco UniFit</w:t>
      </w:r>
      <w:r>
        <w:rPr>
          <w:rFonts w:cs="Calibri" w:ascii="Calibri" w:hAnsi="Calibri"/>
          <w:color w:val="000000"/>
          <w:sz w:val="20"/>
          <w:szCs w:val="20"/>
        </w:rPr>
        <w:t>.  W toaletach i innych pomieszczeniach przeznaczonych dla personelu szpitala wymagane są ręczniki koloru białego. Szacunkowa ilość ręczników papierowych w roli o długości 280-300m (około 750 listków) - 60 szt.</w:t>
      </w:r>
      <w:r>
        <w:rPr>
          <w:rFonts w:cs="Calibri" w:ascii="Calibri" w:hAnsi="Calibri"/>
          <w:b/>
          <w:color w:val="000000"/>
          <w:sz w:val="20"/>
          <w:szCs w:val="20"/>
        </w:rPr>
        <w:t>/miesiąc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role białe – 35 szt/ mies.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- role koloru szary / naturalny – 25 szt./ mies.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ręczniki kuchenne w rolce – szacunkowa ilość 20 szt./ mies.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d) odpowiednią ilość sprzętu, narzędzi i urządzeń do utrzymania czystości: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profesjonalne duże wózki serwisowe w ilości min. 5  sztuk, wyposażone w kolorowe kuwety, dostosowane do koloru ścierek.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wózki małe 7 szt. z kolorowymi kuwetami i prasą do mopów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wszystkie wózki muszą mieć gładkie powierzchnie, elementy metalowe nie mogą być skorodowane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kolorystycznie zróżnicowane ścierki. Obowiązujący w szpitalu podział na kody kolorystyczne ściereczek znajduje się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u nr 4. </w:t>
      </w:r>
      <w:r>
        <w:rPr>
          <w:rFonts w:cs="Calibri" w:ascii="Calibri" w:hAnsi="Calibri"/>
          <w:color w:val="000000"/>
          <w:sz w:val="20"/>
          <w:szCs w:val="20"/>
        </w:rPr>
        <w:t xml:space="preserve">Wymagana ilość ścierek odpowiednich kolorów przypadająca na dane pomieszczenie na dzień jest podana jest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u nr 5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ścierki muszą być wysokochłonne, odporne na działanie preparatów myjących i dezynfekujących oraz wytrzymałe fizycznie, nie zmieniające koloru podczas użytkowania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1 ścierka odpowiedniego koloru przypada na daną czynność na jedno pomieszczenie x ilość pomieszczeń x ilość czynności wykonywanych w ciągu zmiany roboczej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nakładki bawełniane na mopy - wysokochłonne, odporne na działanie preparatów myjących i dezynfekujących oraz wytrzymałe fizycznie. Wymagana ilość nakładek na mopy, przypadająca na dane pomieszczenie jest podana jest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u nr 5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1 nakładka na mopa przypada na jedno pomieszczenie lub 30m2 powierzchni podłogowej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2 wózki do transportu z zamkniętą przestrzenią ładunkową (jeden do brudnej bielizny i jeden do odpadów)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3 kontenery z pokrywami o pojemności minimum 150 l, służące do składowania w brudownikach odpadów medycznych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dwukomorowe jezdne zbieracze brudnej bielizny z pokrywami w ilości 4 szt.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ojemniki zamykane w ilości 3 szt. używane w sytuacji awarii myjki do dezynfekcji basenów, kaczek, misek nerkowatych, pojemników do dobowej zbiórki moczu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wózek do transportu posiłków przystosowany do dystrybucji na oddziały szpitalne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znaki ostrzegawcze informujące o mokrej lub śliskiej powierzchni podłogowej w ilości 2 szt. na każdym wózku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 szczotki do WC (wymiana co 6 miesięcy w oddziałach szpitalnych, w pozostałych punktach wg potrzeb, 34 pkt WC)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worki z folii nieprzezroczystej w następujących kolorach: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zarne – na odpady komunalne; pojemność 60l i 120l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iebieskie – na odpady medyczne pozostałe; pojemność 120 l i 60 l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zerwone – na odpady medyczne zakaźne; pojemność 120 l i 60 l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żółte – na odpady specjalne; pojemność 120 l i 60 l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zarne, czerwone, żółte – na bieliznę; pojemność 120 l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e) myjnia dezynfektor – 2 szt. – opis wymagań stanowi załącznik nr 9 do niniejszego SOPZ (dzierżawa sprzętu)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Dodatkowo wykonawca dostarczy Zamawiającemu do 3 dni od rozpoczęcia świadczenia usługi: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 w:val="20"/>
          <w:szCs w:val="20"/>
        </w:rPr>
        <w:t>kosze pedałowe 50 l ze stali nierdzewnej - 15 sztuk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 w:val="20"/>
          <w:szCs w:val="20"/>
        </w:rPr>
        <w:t>kosze pedałowe plastikowe 30 l - 30 sztuk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 w:val="20"/>
          <w:szCs w:val="20"/>
        </w:rPr>
        <w:t>wycieraczki antypoślizgowe usuwające brud i wilgoć z butów o wymiarach 150cm x 90cm - 15 sztuk</w:t>
      </w:r>
    </w:p>
    <w:p>
      <w:pPr>
        <w:pStyle w:val="Default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Wyposażenie to przechodzi na własność Zamawiającego.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magania dotyczące systemów dozujących: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na środki dezynfekcyjne i myjące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raca dozownika ma odbywać się bez podłączenia do instalacji elektrycznej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dozownik ma być podłączony jedynie do instalacji zimnej wody; punktem podłączenia do instalacji jest podejście instalacyjne pod zlewozmywakiem/umywalką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Wykonawca podłączy do każdego dozownika trzy płyny: płyn myjąco-dezynfekujący, środek w postaci koncentratu do wszystkich powierzchni z połyskiem oraz skoncentrowany środek do mycia sanitariatów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Wykonawca podłączy dozownik zgodnie z instrukcją oraz uruchomi i ustawi dozowanie takiej ilości środków chemicznych, jaka jest potrzebna do uzyskania wymaganego spektrum działania (podanego przez Wykonawcę w wykazie środków myjących i dezynfekcyjnych -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5 do SWZ</w:t>
      </w:r>
      <w:r>
        <w:rPr>
          <w:rFonts w:cs="Calibri" w:ascii="Calibri" w:hAnsi="Calibri"/>
          <w:color w:val="000000"/>
          <w:sz w:val="20"/>
          <w:szCs w:val="20"/>
        </w:rPr>
        <w:t xml:space="preserve">), w czasie określonym przez producenta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zobowiązany jest do zapewnienia stałej sprawności sprzętu dozującego, a w przypadku jego awarii - do naprawy lub wymiany w ciągu 2 dni od wystąpienia zdarzenia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) Utrzymanie w należytej czystości sprzętu porządkowego należącego do Wykonawcy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) Zabezpieczenie Szpitala w pełny serwis usług zgodnie z warunkami umowy w przypadku absencji chorobowej, urlopów, strajków pracowników oraz innych nieprzewidzianych okoliczności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) Pokrycie kosztów napraw w przypadku uszkodzeń sprzętu Zamawiającego zawinionych przez pracowników Wykonawcy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5) Utrzymanie odpowiedniego poziomu czystości stosowanych ścierek, nakładek na mopy i odzieży ochronnej pracowników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6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ostarczanie aktualnych Kart charakterystyk środków wymienionych w wykazie (załącznik nr 5) w terminie do 7 dni </w:t>
      </w:r>
      <w:r>
        <w:rPr>
          <w:rFonts w:cs="Calibri" w:ascii="Calibri" w:hAnsi="Calibri"/>
          <w:color w:val="000000"/>
          <w:sz w:val="20"/>
          <w:szCs w:val="20"/>
        </w:rPr>
        <w:t xml:space="preserve">przed rozpoczęciem wykonywania usługi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7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pracowanie dla każdego środka dezynfekcyjnego/myjąco-dezynfekcyjnego instrukcji stosowania </w:t>
      </w:r>
      <w:r>
        <w:rPr>
          <w:rFonts w:cs="Calibri" w:ascii="Calibri" w:hAnsi="Calibri"/>
          <w:color w:val="000000"/>
          <w:sz w:val="20"/>
          <w:szCs w:val="20"/>
        </w:rPr>
        <w:t xml:space="preserve">– dostępnej dla pracowników, a także personelu Szpitala - najpóźniej w dniu rozpoczęcia usługi sprzątania. Wymóg dotyczy Wykonawcy, z którym podpisana będzie umowa na wykonywanie usługi,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pracowanie i umieszczenie na wózkach sprzątających skróconego postępowania pierwszej pomocy </w:t>
      </w:r>
      <w:r>
        <w:rPr>
          <w:rFonts w:cs="Calibri" w:ascii="Calibri" w:hAnsi="Calibri"/>
          <w:color w:val="000000"/>
          <w:sz w:val="20"/>
          <w:szCs w:val="20"/>
        </w:rPr>
        <w:t xml:space="preserve">w wypadku zatrucia, skażenia oczu, skażenia skóry, wdychania środków myjących i dezynfekcyjnych, stosowanych przez pracowników na stanowiskach pracy oraz przeszkolenie pracowników z zasad postępowania –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o 2 dni od rozpoczęcia realizacji usługi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9) Zapewnienie odpowiedniej ilość estetycznej, roboczej odzieży ochronnej dla pracowników wraz z identyfikatorami potwierdzającymi ich dane osobowe i stanowisko. Kolor ubioru należy uzgodnić z przedstawicielem Zamawiającego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Należy zapewnić odpowiednią ilość ubrań ochronnych dla pracowników – odrębnych do transportu posiłków, zbierania i mycia naczyń oraz sprzątania kuchenki, wynoszenia odpadów. Odzież należy wydzielić kolorystycznie lub poprzez jej trwałe opisanie. Wymagany jest jasny kolor odzieży.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10) Wyposażenie pracowników w środki ochrony osobistej, w szczególności ochrony pracownika na Oddz. Zakaźnym, punkcie cytostatycznym i w pracowni mikrobiologii: rękawice ochronne gospodarcze, rękawice ochronne jednorazowe, fartuchy ochronne foliowe oraz flizelinowe, maski chroniące przed zakażeniem Tbc, czepki jednorazowe – w ilości wystarczającej do zabezpieczenia pracownika w trakcie wykonywania usługi. Zapewnienie środków ochrony osobistej podczas przygotowywania roztworów i do pracy ze środkami niebezpiecznymi zgodnie z ich kartami charakterystyki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1) Zamawiający zastrzega sobie prawo do odsunięcia od pracy pracowników Wykonawcy chorych lub podejrzanych o choroby zakaźne (na podst. Ustawy z 5 grudnia 2008r. o chorobach zakaźnych i zakażeniach)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2) Transport i pomoc w dystrybucji posiłków, zbieranie i mycie naczyń po posiłkach, codzienne utrzymanie czystości pomieszczeń kuchennych. Do tych czynności Wykonawca winien wyznaczyć 2 osoby dziennie, a dodatkowo do transportu i pomocy przy wydawaniu śniadania, obiadu, kolacji - po uzgodnieniu z Zamawiającym – należy wyznaczyć osobę do pomocy z pozostałego personelu, która w danym dniu nie sprząta „brudnych” pomieszczeń szpitala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3) Bieżąca współpraca z przedstawicielem szpitala w zakresie organizacji prac objętych zamówieniem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4) Wyznaczenie osoby koordynującej (brygadzisty) do codziennych kontaktów Zamawiającego z Wykonawcą i wyposażenie jej w sprzęt przyzywowy (np. telefon komórkowy), w celu umożliwienia szybkiego kontaktu pomiędzy personelem Szpitala a pracownikiem Wykonawcy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Czas reakcji 5 min od wezwania. </w:t>
      </w:r>
      <w:r>
        <w:rPr>
          <w:rFonts w:cs="Calibri" w:ascii="Calibri" w:hAnsi="Calibri"/>
          <w:color w:val="000000"/>
          <w:sz w:val="20"/>
          <w:szCs w:val="20"/>
        </w:rPr>
        <w:t xml:space="preserve">Brygadzista musi być do dyspozycji we wszystkie dni robocze w godzinach od 6.30 –14.30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5) Wyznaczenie przez Wykonawcę osoby do kontaktu w zakresie realizacji umowy z podaniem jej numeru telefonu i adresu e-mail. </w:t>
      </w:r>
    </w:p>
    <w:p>
      <w:pPr>
        <w:pStyle w:val="Default"/>
        <w:spacing w:before="0" w:after="32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6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 dniu podpisania umowy </w:t>
      </w:r>
      <w:r>
        <w:rPr>
          <w:rFonts w:cs="Calibri" w:ascii="Calibri" w:hAnsi="Calibri"/>
          <w:color w:val="000000"/>
          <w:sz w:val="20"/>
          <w:szCs w:val="20"/>
        </w:rPr>
        <w:t>należy przedstawić Zamawiającemu pismo z wykazem osób do kontaktu z podaniem ich imion i nazwisk oraz numerów służbowych telefonów komórkowych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. </w:t>
      </w:r>
      <w:r>
        <w:rPr>
          <w:rFonts w:cs="Calibri" w:ascii="Calibri" w:hAnsi="Calibri"/>
          <w:color w:val="000000"/>
          <w:sz w:val="20"/>
          <w:szCs w:val="20"/>
        </w:rPr>
        <w:t xml:space="preserve">Każdorazowa zmiana na stanowisku w/w osób nadzorujących usługę będzie zgłoszona Zamawiającemu pisemnie najpóźniej w pierwszym dniu pełnienia przez nich funkcji. </w:t>
      </w:r>
    </w:p>
    <w:p>
      <w:pPr>
        <w:pStyle w:val="Default"/>
        <w:spacing w:before="0" w:after="32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7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Przedstawianie do 25 każdego miesiąca na miesiąc następny harmonogramu </w:t>
      </w:r>
      <w:r>
        <w:rPr>
          <w:rFonts w:cs="Calibri" w:ascii="Calibri" w:hAnsi="Calibri"/>
          <w:color w:val="000000"/>
          <w:sz w:val="20"/>
          <w:szCs w:val="20"/>
        </w:rPr>
        <w:t xml:space="preserve">pracy dla pracowników z uwzględnieniem godzin pracy danego pracownika. W terminie do 5 dnia miesiąca po zakończeniu danego miesiąca przepracowanego należy przedstawić osobie upoważnionej przez Zamawiającego harmonogram wykonany. W przypadku nie dostarczenia harmonogramu w terminie lub braku obsady w miesiącu naliczane będą kary umowne. </w:t>
      </w:r>
    </w:p>
    <w:p>
      <w:pPr>
        <w:pStyle w:val="Default"/>
        <w:spacing w:before="0" w:after="32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8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Przynajmniej jedna osoba spośród zatrudnionego personelu musi posiadać uprawnienia do pracy na wysokości pow. 3 m. </w:t>
      </w:r>
    </w:p>
    <w:p>
      <w:pPr>
        <w:pStyle w:val="Default"/>
        <w:spacing w:before="0" w:after="32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9) Przedstawienie Zamawiającemu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najpóźniej w dniu rozpoczęcia usługi </w:t>
      </w:r>
      <w:r>
        <w:rPr>
          <w:rFonts w:cs="Calibri" w:ascii="Calibri" w:hAnsi="Calibri"/>
          <w:color w:val="000000"/>
          <w:sz w:val="20"/>
          <w:szCs w:val="20"/>
        </w:rPr>
        <w:t xml:space="preserve">wykazu osób wyznaczonych do transportu posiłków oraz obsługi czystościowo-porządkowej kuchenki oddziałowej. Wykaz należy na bieżąco aktualizować wraz ze zmianami personalnymi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0) Przed ewentualną wymianą środków czystościowych i dezynfekcyjnych w trakcie trwania umowy Wykonawca musi każdorazowo uzyskać pisemną akceptację Zamawiającego. Wymiana w/w środków nie może skutkować zmianą ceny umownej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magania Zamawiającego dotyczące szkolenia pracowników Wykonawcy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) Pracownicy winni posiadać odpowiednie przeszkolenie i być na bieżąco szkoleni w trakcie realizacji usługi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) Szkolenia obowiązujące pracowników Wykonawcy w okresie realizacji usługi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szkolenia wstępne i stanowiskowe – przeprowadzane przed dniem rozpoczęcia usługi oraz każdorazowo dla nowo zatrudnionego pracownika w pierwszym dniu zatrudnienia. Tematyka szkoleń, którymi Wykonawca jest zobowiązany objąć wszystkie osoby realizujące zamówienie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Techniki i metody sprzątania, mycia i dezynfekcji pomieszczeń w placówce służby zdrowia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Zasady stosowania preparatów myjący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Zasady stosowania preparatów dezynfekcyjnych (sposób przygotowania roztworów roboczych, znajomość Kart Charakterystyki Preparatów Niebezpiecznych)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Zasady stosowania środków ochrony osobistej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Zasady dotyczące higieny rąk w warunkach szpitalny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Zasady postępowania z rozlanym materiałem biologicznym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Zasady postępowania po ekspozycji na krew i inny potencjalnie infekcyjny materiał mogący przenosić zakażenie HIV, HBV, HCV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szkolenie dokształcające - uaktualniające wiedzę i doskonalące umiejętności praktyczne, prowadzone przynajmniej 2x w roku i w okresie wdrażania nowych programów i procedur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) Zamawiający zastrzega sobie prawo do kontroli dokumentów potwierdzających odbyte szkolenia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) Wyznaczeni pracownicy Zamawiającego przeszkolą personel Wykonawcy w pierwszych dniach zatrudnienia w zakresie następujących procedur: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Zasady postępowania z odpadami.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rocedury postępowania w przypadku awarii środowiskowej.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/poż w zakresie przepisów obowiązujących u Zamawiającego.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Strefy higieniczne w Szpitalu.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Mycie, dezynfekcja i higiena pomieszczeń wg obowiązujących w Szpitalu procedur (m.in. zasady utrzymania czystości w izolatce).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Źródła i drogi szerzenia zakażeń szpitalnych.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rocedury postępowania z materiałem zakaźnym.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Mycie rąk jako podstawowa czynność zapobiegająca rozprzestrzenianiu się zakażeń szpitalnych.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rzestrzeganie zasad higieny w pracy z żywnością. </w:t>
      </w:r>
    </w:p>
    <w:p>
      <w:pPr>
        <w:pStyle w:val="Default"/>
        <w:spacing w:before="0" w:after="9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Obsługa urządzeń szpitalnych znajdujących się na wyposażeniu kuchenki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5) Dodatkowo Zamawiający przeszkoli pracowników Wykonawcy w przypadku zmiany i/lub wdrażania nowych procedur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6) Wymagania dotyczące obsady: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W 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oddziale I i II : w dni robocze -  2 osoby sprzątające, w święta - 1 osoba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pl-PL"/>
        </w:rPr>
        <w:t>- W oddziale III : w dni robocze i święta  1 osoba, która dodatkowo wykonuje czynności sprzątania w dni wolne od pracy w Całodobowej Izbie Przyjęć,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0"/>
          <w:szCs w:val="20"/>
          <w:lang w:eastAsia="pl-PL"/>
        </w:rPr>
        <w:t xml:space="preserve">-  </w:t>
      </w:r>
      <w:r>
        <w:rPr>
          <w:rFonts w:eastAsia="Times New Roman"/>
          <w:sz w:val="20"/>
          <w:szCs w:val="20"/>
          <w:lang w:eastAsia="pl-PL"/>
        </w:rPr>
        <w:t>w części diagnostycznej , Izbie Przyjęć  oraz Poradni w dni robocze  - łącznie 1 sprzątająca. Wskazane godziny popołudniowe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- Apteka i Laboratorium razem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tylko w dni robocze </w:t>
      </w:r>
      <w:r>
        <w:rPr>
          <w:rFonts w:eastAsia="Times New Roman"/>
          <w:sz w:val="20"/>
          <w:szCs w:val="20"/>
          <w:lang w:eastAsia="pl-PL"/>
        </w:rPr>
        <w:t>- jedna osoba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pl-PL"/>
        </w:rPr>
        <w:t>- Punkt cytostatyczny na oddz. 2 - w godz. popołudniowych środa-czwartek – piątek 1 sprzątająca. Czynności mogą być wykonane przez osobę sprzątającą na Oddziale II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onawca ponosi odpowiedzialność za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) Jakość świadczonych usług oraz za ich wykonanie zgodnie z obowiązującymi przepisami, zarządzeniami, standardami obowiązującymi w szpitalu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) Wyniki badań mikrobiologicznych sprawdzających jakość prania odzieży roboczej, ścierek, mopów oraz jakość mycia i dezynfekcji naczyń kuchenny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) Szkody w mieniu i na osobach, powstałe w wyniku czynu niedozwolonego, w wyniku nie wykonania lub nienależytego wykonania obowiązków określonych w umowie i załącznikach oraz w przypadku innych roszczeń wynikających z nieprawidłowej realizacji zamówienia (np. koszty pozwów sądowych – upadek na śliskiej, nie oznakowanej powierzchni, itp.)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) Własne zaniechania lub zaniechania osób, którym powierzył wykonanie przedmiotu umowy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5) W ramach odpowiedzialności za wykonanie usług Zamawiający zastrzega sobie prawo obciążania Wykonawcy kosztami mandatów, kar za nieprzestrzeganie przepisów sanitarno - epidemiologicznych, BHP, p/poż, nakładanych przez uprawnione służby, a będące wynikiem zaniedbań Wykonawcy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obowiązania Zamawiającego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) Zamawiający zapewni Wykonawcy pomieszczenia socjalne i magazynowe, przeznaczone do przechowywania sprzętu czystościowego i środków higienicznych i ochronnych. Zasady korzystania z pomieszczeń zostaną określone odrębna umową (wzór umowy dzierżawy)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) Pomieszczenia przeznaczone do wynajmu wyposażone są w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instalację elektryczną i oświetleniową,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instalacje CO,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umywalkę z ciepłą i zimną wodą,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komplet regałów na potrzeby magazynowe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3) Pomieszczenia nie są obciążone nakazami, a więc spełniają wymagania przewidziane potrzebom. Czynsz stanowi w szczególności składową kosztów mediów, amortyzacji budynków, podatku od nieruchomości, podatku od gruntów, kosztów eksploatacji.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) Wykonawca ma obowiązek utrzymywać w czystości ww. pomieszczenia. Zabronione jest składowanie opakowań po środkach dezynfekujących i myjących w korytarzach sąsiadujących z dzierżawionymi pomieszczeniami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before="0" w:after="184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IV. Nadzór i kontrola wykonywania usługi </w:t>
      </w:r>
    </w:p>
    <w:p>
      <w:pPr>
        <w:pStyle w:val="Default"/>
        <w:spacing w:before="0" w:after="1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) Zamawiający zapewnia sobie prawo do bieżącej kontroli wykonywanych usług. </w:t>
      </w:r>
    </w:p>
    <w:p>
      <w:pPr>
        <w:pStyle w:val="Default"/>
        <w:spacing w:before="0" w:after="1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) Bieżącą kontrolę jakości usługi na oddziałach przeprowadzają pielęgniarki oddziałowe, a w pozostałych komórkach organizacyjnych i pomieszczeniach Szpitala – personel wymieniony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u nr 1. </w:t>
      </w:r>
      <w:r>
        <w:rPr>
          <w:rFonts w:cs="Calibri" w:ascii="Calibri" w:hAnsi="Calibri"/>
          <w:color w:val="000000"/>
          <w:sz w:val="20"/>
          <w:szCs w:val="20"/>
        </w:rPr>
        <w:t xml:space="preserve">Zamawiający wymaga wyposażenia pomieszczeń szpitala w karty odbioru usługi utrzymania czystości-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2</w:t>
      </w:r>
      <w:r>
        <w:rPr>
          <w:rFonts w:cs="Calibri" w:ascii="Calibri" w:hAnsi="Calibri"/>
          <w:color w:val="000000"/>
          <w:sz w:val="20"/>
          <w:szCs w:val="20"/>
        </w:rPr>
        <w:t xml:space="preserve">, natomiast brudowniki w karty sporządzenia roztworów do dezynfekcji kaczek i basenów (w razie potrzeby). Wykonawca na bieżąco dba o estetyczne umocowanie i wygląd kart. Pracownik Wykonawcy zobowiązany jest do uzyskania potwierdzenia odbioru wykonanej usługi. Odbioru dokonują pracownicy Szpitala. Harmonogram odbiorów oraz lista osób upoważnionych do odbioru na poszczególnych odcinkach zawier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1</w:t>
      </w:r>
      <w:r>
        <w:rPr>
          <w:rFonts w:cs="Calibri" w:ascii="Calibri" w:hAnsi="Calibri"/>
          <w:color w:val="000000"/>
          <w:sz w:val="20"/>
          <w:szCs w:val="20"/>
        </w:rPr>
        <w:t xml:space="preserve">. Niewłaściwe wykonanie usługi skutkować może sporządzeniem protokołu wadliwej usługi wraz ze wszelkimi konsekwencjami finansowymi. </w:t>
      </w:r>
    </w:p>
    <w:p>
      <w:pPr>
        <w:pStyle w:val="Default"/>
        <w:spacing w:before="0" w:after="1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) Realizowana usługa sprawdzana będzie co miesiąc przez wyznaczonych pracowników Zamawiającego. Kontrole jakości będą się odbywać w obecności brygadzisty lub innej osoby upoważnionej przez Wykonawcę. Z kontroli zostanie sporządzony protokół. Zamawiający ma prawo do niezapowiedzianej kontroli usługi. </w:t>
      </w:r>
    </w:p>
    <w:p>
      <w:pPr>
        <w:pStyle w:val="Default"/>
        <w:spacing w:before="0" w:after="1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) Zamawiający zastrzega sobie prawo do wykonywania kontroli przy pomocy znacznika FLOCK MARKER -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3. </w:t>
      </w:r>
    </w:p>
    <w:p>
      <w:pPr>
        <w:pStyle w:val="Default"/>
        <w:spacing w:before="0" w:after="1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5) W przypadku stwierdzenia zaniedbań, niestaranności wykonania usługi lub innych niepożądanych zdarzeń, niezgodnych ze specyfikacją, natychmiast wdrożone muszą być działania korekcyjne oraz może być wystawiony Protokół wadliwej usługi. </w:t>
      </w:r>
    </w:p>
    <w:p>
      <w:pPr>
        <w:pStyle w:val="Default"/>
        <w:spacing w:before="0" w:after="1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6) Zamawiający ma prawo do przeprowadzenia, przy udziale przedstawiciela Wykonawcy, mikrobiologicznych prób czystościowych z czystych nakładek na mopy, ścierek i fartuchów personelu. Koszty badań mikrobiologicznych środowiskowych ponosi Wykonawca. </w:t>
      </w:r>
    </w:p>
    <w:p>
      <w:pPr>
        <w:pStyle w:val="Default"/>
        <w:spacing w:before="0" w:after="1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7) W razie dodatnich wyników posiewów z wymazów środowiskowych, Zamawiający ma prawo do pobrania dodatkowych wymazów (na koszt Wykonawcy) ze sprzętu porządkowo-czystościowego, a także z rąk i/lub błon śluzowych w kierunku nosicielstwa przez personel Wykonawcy danego drobnoustroju. W razie stwierdzenia nosicielstwa u pracownika Wykonawcy Zamawiający ma prawo wymagać od kierownictwa firmy podjęcia działań korygujących i prewencyjnych (np. eradykacji drobnoustrojów u nosiciela, odsunięcie pracownika od wykonywania obowiązków do czasu eliminacji zagrożenia z jego strony – bez zmiany ceny zamówienia). </w:t>
      </w:r>
    </w:p>
    <w:p>
      <w:pPr>
        <w:pStyle w:val="Default"/>
        <w:spacing w:before="0" w:after="1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8) Wyznaczony pracownik Zamawiającego ma prawo do kontroli ilości i jakości preparatów myjąco-dezynfekujących oraz środków czystości dostarczanych do Szpitala (Wykonawca ma obowiązek każdorazowo poinformować Zamawiającego o dostawie preparatów do Szpitala) oraz do bieżącej kontroli ilości stosowanych na oddziałach ścierek i nakładek na mopy, a także zgodności preparatów czystościowo-dezynfekcyjnych z ofertą Wykonawcy. Preparaty stosowane przez Wykonawcę muszą być w opakowaniach oryginalnych, nie mogą być przelewane do innych opakowań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9) Zamawiający zastrzega sobie prawo do kontroli ważności badań i książeczek zdrowia do celów sanitarno – epidemiologicznych pracowników Wykonawcy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. Ogólne zasady utrzymania czystości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1) Zasady ogólne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Wszędzie gdzie jest to możliwe należy stosować do sprzątania sprzęt mechaniczny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Należy przestrzegać zasady, że takie pomieszczenia jak kuchenka oddziałowa, pomieszczenia administracyjne, post morte i magazyny odpadów oraz brudnej bielizny muszą mieć osobny sprzęt do sprzątania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Sprzątanie oddziałów szpitalnych nie powinno odbywać się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odczas rozdawania i spożywania posiłków,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odczas wizyty lekarskiej,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podczas wykonywania zabiegów rehabilitacyjnych u pacjentów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Czynności porządkowych nie należy wykonywać na sucho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) Unikać kontaminacji czystych powierzchni sprzętem używanym do powierzchni brudny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f) Gabinety zabiegowe należy myć i dezynfekować po wykonanych zabiega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g) Górne powierzchnie szafek, meble należy myć wodą z dodatkiem detergentów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h) Do mycia aparatów telefonicznych, urządzeń komputerowych lub innego sprzętu z obudową z tworzyw sztucznych stosować preparaty przeznaczone do tego celu, nie zawierające w swym składzie alkoholi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) Ze względu na bezpieczeństwo pracy należy myć najpierw jedną połowę korytarza, a następnie drugą oraz ustawić stosowne oznakowanie śliskiej powierzchni po odpowiedniej stronie mytego korytarza. Jedna połowa korytarza musi być zawsze sucha. Korytarz myć w jednym kierunku ruchami kolisto-zygzakowatymi, zaczynając od obrzeży do środka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) Demontaż lamp do mycia przeprowadza osoba Zamawiającego posiadająca wymagane prawem uprawnienia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2) Personel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Sprzątanie i dezynfekcję powinien przeprowadzać tylko odpowiednio przeszkolony personel, z zachowaniem należnych środków ostrożności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Osoby sprzątające mają obowiązek pracy w odpowiedniej odzieży ochronnej (czynności sprzątania należy wykonywać w obuwiu, fartuchu i rękawicach ochronnych)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Zamawiający wymaga, aby rotacja personelu odbywała się z zachowaniem zasad reżimu epidemiologicznego tzn. osoby przydzielone w danym dniu do pracy w oddziale/strefie „brudnej” (pododdział gruźlicy, pomieszczenia i magazyny np. odpadów, brudnej bielizny itp.), nie mogą wykonywać pracy w oddziałach czystych (chemioterapia, rehabilitacja i inne)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Każdy pracownik Wykonawcy pełniący obowiązki w oddziale zakaźnym musi posiadać fartuch zewnętrzny jednorazowego użytku, maseczkę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) Zamawiający zabrania zakładania ochronnej odzieży roboczej (np. fartucha) personelu sprzątającego na odzież osobistą/wyjściową (spodnie, spódnice, bluzki, sukienki, swetry, itp.) i wykonywania czynności porządkowych w jakimkolwiek elemencie odzieży osobistej, poza bielizną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f) W czasie wykonywania czynności porządkowych nie wolno pracować w odzieży roboczej z długim rękawem i nosić biżuterii na rękach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g) Osoby przygotowujące roztwory, bez względu na rodzaj substancji aktywnej zawartej w preparacie, powinny stosować sprzęt ochrony osobistej – rękawice, fartuch, okulary i maseczki (zgodnie z kartami charakterystyki)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3) Dezynfekcja powierzchni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Sprzęt do sprzątania, preparaty myjące i dezynfekcyjne są przechowywane w brudownikach. Środki czystości muszą być dostępne dla personelu pielęgniarskiego przez całą dobę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Przed przystąpieniem do sprzątania należy usunąć ze środowiska szpitalnego wszystkie odpady medyczne zakaźne, specjalne i pozostałe, mogące sprzyjać rozwojowi i rozmnażaniu się drobnoustrojów oraz brudną bieliznę pościelową (włącznie z brudną bielizną szpitalną – piżamy szpitalne) i sprzęt sanitarny (baseny, kaczki, miski nerkowate, miednice)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Preparatów w pianie lub ew. w rozpylaczu należy używać do dezynfekcji trudno dostępnych miejsc pamiętając, że należy robić to po ich umyciu (kółka łóżek, wózków, urządzenia wmontowane na stałe w ścianę)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I. Zakres obowiązków i odpowiedzialności personelu Wykonawcy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1) Personel Wykonawcy: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Wykonuje swoje czynności na wyznaczonym odcinku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Rozpoczyna i kończy swoją pracę w ściśle określonych godzinach, zgodnie z miesięcznym harmonogramem pracy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Informuje odpowiednią osobę wg wykazu stanowiącego </w:t>
      </w:r>
      <w:r>
        <w:rPr>
          <w:rFonts w:cs="Calibri" w:ascii="Calibri" w:hAnsi="Calibri"/>
          <w:b/>
          <w:color w:val="000000"/>
          <w:sz w:val="20"/>
          <w:szCs w:val="20"/>
        </w:rPr>
        <w:t>Z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ałącznik nr 2 </w:t>
      </w:r>
      <w:r>
        <w:rPr>
          <w:rFonts w:cs="Calibri" w:ascii="Calibri" w:hAnsi="Calibri"/>
          <w:color w:val="000000"/>
          <w:sz w:val="20"/>
          <w:szCs w:val="20"/>
        </w:rPr>
        <w:t xml:space="preserve">o zakończeniu pracy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Sumiennie i starannie wykonuje czynności i powierzone zadania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) Stosuje się do poleceń przełożonych, lekarzy i pielęgniarek które dotyczą pracy, jeśli nie są one sprzeczne z przepisami prawa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f) Zna i przestrzega regulaminy, instrukcje i procedury obowiązujące w zakładzie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g) Przestrzega obowiązujących przepisów bhp i ppoż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h) Używa odzieży ochronnej zgodnie z przeznaczeniem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) Dba o czystość osobistą i schludny wygląd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) Dba o dobro Szpitala, chroni jego mienie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) Przestrzega tajemnicy zawodowej i służbowej – personel sprzątający nie ma prawa udzielać jakichkolwiek informacji dotyczących stanu zdrowia chorego, przebiegu choroby i leczenia lub innych mogących narazić Zamawiającego na szkodę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l) Nie dostarcza chorym jakichkolwiek leków, alkoholu, papierosów, itp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m) Przestrzega zaleceń kontroli prowadzonych przez pracowników Zamawiającego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) Przestrzega zasad współżycia społecznego, kształtuje właściwą atmosferę w miejscu pracy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) Dba o należyty stan urządzeń, narzędzi, sprzętu oraz ład i porządek w miejscu pracy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) Niezwłocznie powiadamia przełożonego/pielęgniarkę/lekarza o zauważonym w zakładzie wypadku albo zagrożeniu życia lub zdrowia ludzi oraz ostrzega współpracowników i innych ludzi o zagrożeniu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q) Zobowiązany jest do udziału w szkoleniach organizowanych przez Zamawiającego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) Zobowiązany jest do oszczędnego używania nośników energii, wody itp. podczas realizacji usługi , zgłasza awarię instalacji czy sprzętu Zamawiającego do Działu administracyjno-eksploatacyjnego, a poza jego godzinami pracy – portierowi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) Prowadzi karty odbioru usługi oraz w razie potrzeby Karty sporządzania roztworów dezynfekujących oraz każdorazowo zgłasza odpowiedniemu pracownikowi Zamawiającego wykonanie usługi na danym odcinku pracy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2) Zakres szczegółowych obowiązków personelu sprzątającego.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Mycie i dezynfekcja oraz wycieracie kurzu na wilgotno i omiatanie pajęczyn (wg ustalonych procedur i potrzeb we wszystkich pomieszczeniach znajdujących się na terenie Szpitala): </w:t>
      </w:r>
    </w:p>
    <w:p>
      <w:pPr>
        <w:pStyle w:val="Default"/>
        <w:spacing w:before="0" w:after="23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Usuwanie odpadów medycznych (zakaźnych i niezakaźnych), odpadów specjalnych oraz odpadów pozostałych z wszystkich pomieszczeń, stref sanitarnych Szpitala oraz z koszy znajdujących się przy wejściach do Szpitala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Mycie i dezynfekcja kubłów oraz pojemników na odpady komunalne i medyczne, a także sukcesywna wymiana i uzupełnianie wkładów foliowy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Rozebranie bielizny pościelowej po opuszczeniu oddziału przez pacjenta z uwzględnieniem procedury postępowania z bielizną potencjalnie zakaźną i inną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) Zbieranie i usuwanie z brudowników brudnej bielizny szpitalnej i odzieży ochronnej (umundurowania) personelu Szpitala z szatni oraz transport tej bielizny do Magazynu Bielizny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f) Stałe uzupełnianie środków higieny osobistej w dozownikach (mydło, płyn dezynfekcyjny do rąk - płyn do dezynfekcji zapewnia Zamawiający, ręczniki jednorazowe, papier toaletowy, itp.)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g) Sporządzanie roztworów myjąco-dezynfekcyjnych zgodnie z wytycznymi i zaleceniami producenta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h) Stosowanie środków ochrony osobistej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) Doraźne prace interwencyjne wynikające z zaistniałej konieczności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) Wietrzenie sal chorych na polecenie pielęgniarki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) Mycie i dezynfekcja basenów i kaczek z wydalinami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l) Utrzymanie w należytym stanie i czystości sprzętu gospodarczego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m) Utrzymanie w czystości wózków transportowy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) Wykonywanie prac porządkowych i pomocniczych w razie wystąpienia awarii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) Zawiadamianie personelu medycznego o niepokojącym zachowaniu pacjentów, współudział w zapewnieniu chorym bezpieczeństwa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3) Zakres szczegółowych obowiązków personelu kuchenkowego Wykonawcy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Transport posiłków oraz pomoc personelowi pielęgniarskiemu w porcjowaniu posiłków na oddziałach              z zachowaniem zasad higieny osobistej. Przed tymi czynnościami pracownik musi przebrać się w odzież roboczą, przeznaczoną wyłącznie do tego celu, założyć czepek, umyć i zdezynfekować ręce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b)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Transport i dystrybucja posiłków odbywa się w następujących godzinach: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</w:t>
      </w:r>
      <w:r>
        <w:rPr>
          <w:rFonts w:eastAsia="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Śniadanie: 8.00 – 9.00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</w:t>
      </w:r>
      <w:r>
        <w:rPr>
          <w:rFonts w:eastAsia="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biad: 12.00 – 13.15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-</w:t>
      </w:r>
      <w:r>
        <w:rPr>
          <w:rFonts w:eastAsia="Times New Roman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Kolacja: 17.00 – 18.00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Transportowanie posiłków musi się odbywać z zachowaniem wszelkich zasad zabezpieczających żywność przed ubytkami i zanieczyszczeniem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Uczestniczenie w przyjęciu dostawy posiłków do szpitala w wyznaczonych godzinach i pomoc przy przeładunku posiłków z termosów do bemara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e) Zbieranie naczyń po posiłkach.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f) Mycie stolików przyłóżkowy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g) Przechowanie i odgrzewanie posiłków dla chorych będących w czasie rozdawania posiłków na badaniach czy konsultacja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h) Użytkowanie sprzętu zgodnie z instrukcjami obsługi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) Taktowne i życzliwe odnoszenie się do chorych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) Usuwanie odpadów pokonsumpcyjnych zgodnie z procedurą obowiązującą w szpitalu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) Przestrzeganie zasad higieny osobistej, ze szczególnym uwzględnieniem higieny rąk. </w:t>
      </w:r>
    </w:p>
    <w:p>
      <w:pPr>
        <w:pStyle w:val="Default"/>
        <w:jc w:val="both"/>
        <w:rPr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l) Informowanie specjalisty ds. żywienia/pielęgniarek o wystąpieniu objawów chorobowych, które wykluczają w/w prace (np. wysypka niewiadomego pochodzenia, czyraki, ropnie, biegunka itd.) i zapewnienie zastępstwa ze strony Wykonawcy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8:00Z</dcterms:created>
  <dc:creator>k</dc:creator>
  <dc:description/>
  <cp:keywords/>
  <dc:language>en-US</dc:language>
  <cp:lastModifiedBy>M K</cp:lastModifiedBy>
  <cp:lastPrinted>2023-07-06T11:48:00Z</cp:lastPrinted>
  <dcterms:modified xsi:type="dcterms:W3CDTF">2024-07-22T15:58:00Z</dcterms:modified>
  <cp:revision>12</cp:revision>
  <dc:subject/>
  <dc:title/>
</cp:coreProperties>
</file>