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LEKO Spożywcze UHT 2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UHT o zaw. 2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UHT o zaw. 2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.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.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. Oznaczanie punktu zamarzania. Metoda z użyciem krioskopu termistorowego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spożywcze UHT o zaw. 2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poddany normalizacji, homogenizacji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alkohol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 skłaczenia białka w podwójnej próbie z alkoholem etylowym 68%(V/V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Tomczak Małgorzata</cp:lastModifiedBy>
  <cp:lastPrinted>2012-01-20T10:31:00Z</cp:lastPrinted>
  <dcterms:modified xsi:type="dcterms:W3CDTF">2023-06-06T09:23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