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salami PEŁNOTŁU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lami pełnotłust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lami pełnotłu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 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lami pełno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salami pełnotłusty - walec o dopuszczalnych lekko spłaszczonych bokach o masie netto </w:t>
        <w:br/>
      </w:r>
      <w:r>
        <w:rPr>
          <w:rFonts w:cs="Arial" w:ascii="Arial" w:hAnsi="Arial"/>
          <w:shadow w:val="false"/>
        </w:rPr>
        <w:t xml:space="preserve">1,5 – 2,5kg.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ec o dopuszczalnych lekko spłaszczonych bokach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 wielkości ziarna ryżu, dopuszcza się oczka międzyziarnow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godny, delikatny, aromatyczny, lekko kwaśny,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31:00Z</dcterms:created>
  <dc:creator>Beata Jach</dc:creator>
  <dc:description/>
  <cp:keywords/>
  <dc:language>en-US</dc:language>
  <cp:lastModifiedBy>Tomczak Małgorzata</cp:lastModifiedBy>
  <dcterms:modified xsi:type="dcterms:W3CDTF">2023-06-06T08:40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9a6f950-b871-424c-a3ed-86a8802ea85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