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ek twarogowy naturalny do smarowani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twarogowego naturalnego do smarowani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twarogowego naturalnego do smarowania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 – oznaczanie zawartości tłuszczu. Metoda grawimetryczna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-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2 Mleko i przetwory mleczarskie - Sery –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ek twarogowy naturalny do smarowani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sera twarogowego, spulchniony azotem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2024"/>
        <w:gridCol w:w="4439"/>
        <w:gridCol w:w="2336"/>
      </w:tblGrid>
      <w:tr>
        <w:trPr>
          <w:trHeight w:val="45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smarowna, pastowata, puszysta, kremowa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, jednolita w całej masie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kwaśny, lekko słony, śmietankowy, bez posmaków i zapachów obcych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 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735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[°SH], nie wyż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0:17:00Z</dcterms:created>
  <dc:creator>Beata Jach</dc:creator>
  <dc:description/>
  <cp:keywords/>
  <dc:language>en-US</dc:language>
  <cp:lastModifiedBy>Tomczak Małgorzata</cp:lastModifiedBy>
  <cp:lastPrinted>2023-06-05T12:17:00Z</cp:lastPrinted>
  <dcterms:modified xsi:type="dcterms:W3CDTF">2023-06-06T09:27:00Z</dcterms:modified>
  <cp:revision>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6cc0140-3593-40c0-a5dc-c58b148cabe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