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Ser camembert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camembert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camembert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1735 Sery i przetwory topione z serów. Oznaczanie zawartości tłuszczu. Metoda grawimetryczna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/>
        </w:rPr>
        <w:t xml:space="preserve">PN-EN ISO 5534 Sery i sery topione. </w:t>
      </w:r>
      <w:r>
        <w:rPr>
          <w:rFonts w:cs="Arial" w:ascii="Arial" w:hAnsi="Arial"/>
          <w:bCs/>
          <w:sz w:val="20"/>
          <w:szCs w:val="20"/>
        </w:rPr>
        <w:t>Oznaczanie zawartości całkowitej suchej masy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y i przetwory topione z serów. Oznaczanie zawartości chlorku. Metoda miareczkowania potencjometryczn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camembert pełnotłusty pleśniow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ękki ser podpuszczkowy dojrzewający wyrabiany z mleka pasteryzowanego o ustalonej zawartości tłuszczu, z porostem pleśni, pełnotłusty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707"/>
        <w:gridCol w:w="594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krążka; powierzchnia pokryta białą pleśnią, dopuszcza się lekkie nierówności porostu pleśni i nieznaczne pomarszczenia skórki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czkowanie 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zka drobne, dopuszcza się nieliczne małe szczelinki międzyziarnowe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miąższ elastyczny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lekko kremowej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ikatny, łagodny, serowo-pieczarkowy, dopuszcza się lekko pikantny i kwaśny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830"/>
        <w:gridCol w:w="1141"/>
        <w:gridCol w:w="2799"/>
      </w:tblGrid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ałkowitej suchej masy,  %(m/m), nie mniej ni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 w suchej masie, %(m/m), nie mniej ni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173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Ozn. zawartość tłuszczu wg. PN-EN ISO 1735 przeliczyć na zaw. tłuszczu w suchej masie)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,0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46:00Z</dcterms:created>
  <dc:creator>Beata Jach</dc:creator>
  <dc:description/>
  <cp:keywords/>
  <dc:language>en-US</dc:language>
  <cp:lastModifiedBy>Tomczak Małgorzata</cp:lastModifiedBy>
  <cp:lastPrinted>2012-01-26T13:43:00Z</cp:lastPrinted>
  <dcterms:modified xsi:type="dcterms:W3CDTF">2023-06-06T09:24:00Z</dcterms:modified>
  <cp:revision>8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7c18675-4e64-4024-bd24-ca4c19e4d34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