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jogurt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jogurt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jogurt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jogur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10%) oraz dozwolonych substancji słodzących, zagęszczających i smakowo-zapachow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z sosem owocowym z widocz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lekko galaretowat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lekko kwaśny, słodki,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0:00Z</dcterms:created>
  <dc:creator>Beata Jach</dc:creator>
  <dc:description/>
  <cp:keywords/>
  <dc:language>en-US</dc:language>
  <cp:lastModifiedBy>Tomczak Małgorzata</cp:lastModifiedBy>
  <cp:lastPrinted>2012-02-01T13:36:00Z</cp:lastPrinted>
  <dcterms:modified xsi:type="dcterms:W3CDTF">2023-06-06T09:17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fcf839ba-f7b8-456f-b68e-2bc4707dfb34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