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Twarogowy Półtłust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warogowego półtłu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warogowego półtłus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warogowy półtłu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niedojrzewający zwany twarogiem, wyprodukowany z mleka pasteryzowanego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, posmak pasteryzacj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bez grudek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85"/>
        <w:gridCol w:w="1559"/>
        <w:gridCol w:w="237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 w suchej masie, ułamek masowy wynoszący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±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1735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59:00Z</dcterms:created>
  <dc:creator>Beata Jach</dc:creator>
  <dc:description/>
  <cp:keywords/>
  <dc:language>en-US</dc:language>
  <cp:lastModifiedBy>Tomczak Małgorzata</cp:lastModifiedBy>
  <dcterms:modified xsi:type="dcterms:W3CDTF">2023-06-06T09:26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8f7bedb-2389-4431-96fa-cd729e1f05f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