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ek fromag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fromag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fromage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 –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. Sery –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ek fromag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ek twarogowy, miękki, niedojrzewający, półtłusty, z dodatkiem różnych przypraw i cząstek warzy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właściwy, typowy dla dodanych dodatków, lekko kwaśny, bez obcych posmaków i zapachów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smarowna, dopuszczalne wyczuwalne dodane cząstki przypra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 w zależności od dodanych przypraw i inn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tłuszczu, ułamek masowy wynoszący %, nie więcej ni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N-EN ISO 1735 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chlorku sodu, </w:t>
            </w:r>
            <w:r>
              <w:rPr>
                <w:rFonts w:cs="Arial" w:ascii="Arial" w:hAnsi="Arial"/>
                <w:sz w:val="18"/>
              </w:rPr>
              <w:t>ułamek masowy wynoszący %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02:00Z</dcterms:created>
  <dc:creator>Beata Jach</dc:creator>
  <dc:description/>
  <cp:keywords/>
  <dc:language>en-US</dc:language>
  <cp:lastModifiedBy>Tomczak Małgorzata</cp:lastModifiedBy>
  <dcterms:modified xsi:type="dcterms:W3CDTF">2023-06-06T09:26:00Z</dcterms:modified>
  <cp:revision>8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9e84ea1-7fa7-4ad5-8889-c35638cf9a0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