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ZAŁĄCZNIK NR 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GWARANCJA JAKOŚCI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caps/>
        </w:rPr>
      </w:pPr>
      <w:r>
        <w:rPr>
          <w:i/>
          <w:caps/>
        </w:rPr>
        <w:t>OKREŚLAJĄCA UPRAWNIENIA ZAMAWIAJĄCEGO (UŻYTKOWNIKA*)  ZA WADY FIZYCZNE  przedmiotu  gwarancji</w:t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: ..............................., numer faks-u............................, e-mail 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Przedmiot gwarancji: </w:t>
      </w:r>
    </w:p>
    <w:p>
      <w:pPr>
        <w:pStyle w:val="Normal"/>
        <w:ind w:left="567" w:hanging="283"/>
        <w:jc w:val="both"/>
        <w:rPr/>
      </w:pPr>
      <w:r>
        <w:rPr>
          <w:rStyle w:val="Domylnaczcionkaakapitu1"/>
          <w:rFonts w:eastAsia="Arial"/>
          <w:b/>
          <w:bCs/>
          <w:color w:val="000000"/>
          <w:spacing w:val="-2"/>
          <w:highlight w:val="white"/>
          <w:lang w:eastAsia="ar-SA"/>
        </w:rPr>
        <w:t>Plac zabaw przy Czwórce (LBO)</w:t>
      </w:r>
      <w:r>
        <w:rPr>
          <w:rStyle w:val="Domylnaczcionkaakapitu1"/>
          <w:rFonts w:eastAsia="Arial"/>
          <w:b/>
          <w:bCs/>
          <w:color w:val="000000"/>
          <w:spacing w:val="-2"/>
          <w:lang w:eastAsia="ar-SA"/>
        </w:rPr>
        <w:t xml:space="preserve"> - </w:t>
      </w:r>
      <w:r>
        <w:rPr>
          <w:rFonts w:eastAsia="Caladea"/>
          <w:color w:val="000000"/>
        </w:rPr>
        <w:t>w</w:t>
      </w:r>
      <w:r>
        <w:rPr>
          <w:rFonts w:eastAsia="Arial Narrow"/>
          <w:color w:val="000000"/>
        </w:rPr>
        <w:t>y</w:t>
      </w:r>
      <w:r>
        <w:rPr>
          <w:rFonts w:eastAsia="Arial Narrow"/>
        </w:rPr>
        <w:t xml:space="preserve">konanie robót budowlanych obejmujących m. in.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demontaż istniejących urządzeń na placu zaba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wykonanie placu zabaw dla dzieci  z nawierzchnią bezpieczną oraz dostawa z montaże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dużego zestawu zabawowego o konstrukcji stalowej, ze zjeżdżalniami, wieżyczkami, podestami, elementami manipulacyjnymi typu labirynt, tablica do rysowania, sklepik, zegar, liczydło, ściankami wspinaczkowymi, drabinką, balkonikami, przejściem poziomym z balustrad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Arial"/>
          <w:color w:val="000000"/>
        </w:rPr>
        <w:t>zestawu sprawnościowego o konstrukcji stalowej, ze ściankami wspinaczkowymi, linami i drabink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huśtawki o konstrukcji stalowej, z dwoma płaskimi siedziskami i jednym bocianim gniazd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karuzeli o konstrukcji stal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Arial"/>
          <w:color w:val="000000"/>
        </w:rPr>
        <w:t>huśtawki wagowej o konstrukcji stal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Arial"/>
          <w:color w:val="000000"/>
        </w:rPr>
        <w:t>trampoliny z krawędziami obłożonymi gumowym obrzeżem SBR i matą do skakania wykonaną</w:t>
        <w:br/>
        <w:t>z poliamidowych lame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bujaka w ilości 2szt. typu lew i ko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Arial"/>
          <w:color w:val="000000"/>
        </w:rPr>
        <w:t>ławki wykonanej z kolorowych płyt HDPE – 2 szt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ławki parkowej o konstrukcji stalowej z siedziskiem i oparciem drewnianym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eastAsia="Arial"/>
          <w:color w:val="000000"/>
        </w:rPr>
        <w:t>3) wykonanie i zamontowanie regulaminu placu zab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Ogólne warunki gwarancji:</w:t>
      </w:r>
    </w:p>
    <w:p>
      <w:pPr>
        <w:pStyle w:val="Normal"/>
        <w:ind w:left="720" w:hanging="360"/>
        <w:jc w:val="both"/>
        <w:rPr/>
      </w:pPr>
      <w:r>
        <w:rPr/>
        <w:t>2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/>
        <w:t>2.2 Wykonawca gwarantuje, że jakość robót budowlanych spełnią wymagania dotyczące: bezpieczeństwa użytkowania, ochrony środowiska oraz że spełniać będą odpowiednie warunki użytkowe zgodne</w:t>
        <w:br/>
        <w:t>z dokumentacją oraz obowiązującymi przepisami.</w:t>
      </w:r>
    </w:p>
    <w:p>
      <w:pPr>
        <w:pStyle w:val="Normal"/>
        <w:ind w:left="720" w:hanging="360"/>
        <w:jc w:val="both"/>
        <w:rPr/>
      </w:pPr>
      <w:r>
        <w:rPr/>
        <w:t>2.3 Wykonawca gwarantuje, że jakość zamontowanych na placu zabaw urządzeń spełni wymagania dotyczące: bezpieczeństwa użytkowania, ochrony środowiska oraz że urządzenia spełniać będą odpowiednie warunki użytkowe zgodne z dokumentacją oraz obowiązującymi przepisami prawa.</w:t>
      </w:r>
    </w:p>
    <w:p>
      <w:pPr>
        <w:pStyle w:val="Tekstpodstawowywcity31"/>
        <w:ind w:left="720" w:right="0" w:hanging="360"/>
        <w:rPr/>
      </w:pPr>
      <w:r>
        <w:rPr>
          <w:rFonts w:cs="Times New Roman" w:ascii="Times New Roman" w:hAnsi="Times New Roman"/>
        </w:rPr>
        <w:t xml:space="preserve">2.4 Wykonawca zobowiązuje się do nieodpłatnego usuwania wad z zastrzeżeniem pkt. 9 niniejszej gwarancji wpisywanych do prowadzonego "Rejestru reklamacji i dokonanych napraw" lub dostarczenia rzeczy wolnej </w:t>
        <w:br/>
        <w:t xml:space="preserve">od wad w zamian rzeczy wadliwej. Wady Zamawiający (Użytkownik*) zgłasza Wykonawcy na piśmie w ciągu </w:t>
        <w:br/>
        <w:t>5-ciu dni od dnia stwierdzenia wady.</w:t>
      </w:r>
    </w:p>
    <w:p>
      <w:pPr>
        <w:pStyle w:val="Normal"/>
        <w:ind w:left="720" w:hanging="360"/>
        <w:jc w:val="both"/>
        <w:rPr/>
      </w:pPr>
      <w:r>
        <w:rPr/>
        <w:t>2.5 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Wykonawca przekaże Zamawiającemu (Użytkownikowi*) w dniu odbioru instrukcje użytkowania nawierzchni</w:t>
        <w:br/>
        <w:t>i urządze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Okres gwarancji jakości wydłuża się o czas, w którym obiekt był wyłączony z użytkowania na skutek wady oraz </w:t>
        <w:br/>
        <w:t>w czasie jej usuw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gwarancji jakości oraz serwisu gwarancyjnego wynosi:</w:t>
      </w:r>
      <w:r>
        <w:rPr>
          <w:b/>
        </w:rPr>
        <w:t xml:space="preserve"> ………. min. 48 max. 60 miesięcy</w:t>
      </w:r>
      <w:r>
        <w:rPr/>
        <w:t xml:space="preserve"> od daty końcowego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celu umożliwienia kwalifikacji zgłoszonych wad, przyczyn ich powstania i sposobu usunięcia Zamawiający zobowiąże Użytkownika do przechowywania otrzymanego w dniu odbioru protokołu końcowego odbioru robó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czynności związane z wykonywaniem gwarancji strony przeprowadzają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/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/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right="0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kód wynikłych wskutek niewłaściwego użytkowa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right="0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ałania osób trzecich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-709" w:hanging="0"/>
        <w:jc w:val="both"/>
        <w:rPr>
          <w:i/>
          <w:i/>
        </w:rPr>
      </w:pPr>
      <w:r>
        <w:rPr>
          <w:i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Default"/>
        <w:tabs>
          <w:tab w:val="clear" w:pos="708"/>
          <w:tab w:val="left" w:pos="-142" w:leader="none"/>
        </w:tabs>
        <w:ind w:left="-142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 elektroniczny</w:t>
      </w:r>
    </w:p>
    <w:p>
      <w:pPr>
        <w:pStyle w:val="Normal"/>
        <w:ind w:left="-709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:</w:t>
      </w:r>
    </w:p>
    <w:p>
      <w:pPr>
        <w:pStyle w:val="Normal"/>
        <w:ind w:left="-709" w:hanging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5664"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748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-142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18"/>
        <w:szCs w:val="18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i w:val="false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spacing w:val="-1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Arial" w:cs="Aria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0z0">
    <w:name w:val="WW8Num30z0"/>
    <w:qFormat/>
    <w:rPr>
      <w:rFonts w:ascii="Symbol" w:hAnsi="Symbol" w:cs="OpenSymbol"/>
      <w:sz w:val="22"/>
      <w:szCs w:val="22"/>
    </w:rPr>
  </w:style>
  <w:style w:type="character" w:styleId="WW8Num30z1">
    <w:name w:val="WW8Num30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5:00Z</dcterms:created>
  <dc:creator>Urząd Miasta Legnica</dc:creator>
  <dc:description/>
  <cp:keywords/>
  <dc:language>en-US</dc:language>
  <cp:lastModifiedBy>vpiwonska</cp:lastModifiedBy>
  <cp:lastPrinted>2024-04-04T08:59:00Z</cp:lastPrinted>
  <dcterms:modified xsi:type="dcterms:W3CDTF">2024-04-18T10:44:00Z</dcterms:modified>
  <cp:revision>16</cp:revision>
  <dc:subject/>
  <dc:title>ZAŁĄCZNIK  NR  6a</dc:title>
</cp:coreProperties>
</file>