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5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 </w:t>
      </w:r>
      <w:r>
        <w:rPr>
          <w:rFonts w:eastAsia="Times New Roman" w:cs="Calibri"/>
          <w:sz w:val="20"/>
          <w:szCs w:val="20"/>
        </w:rPr>
        <w:t>późn</w:t>
      </w:r>
      <w:r>
        <w:rPr>
          <w:color w:val="000000"/>
          <w:sz w:val="20"/>
          <w:szCs w:val="20"/>
        </w:rPr>
        <w:t xml:space="preserve">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</w:r>
    </w:p>
    <w:p>
      <w:pPr>
        <w:pStyle w:val="WWTekstpodstawowy3"/>
        <w:spacing w:before="0" w:after="120"/>
        <w:ind w:left="425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Dostawa nowego sprzętu  komputerowego wraz z oprogramowaniem na potrzeby Urzędu Miasta Nowego Sącza – do obsługi sesji Rady Miasta.</w:t>
      </w:r>
    </w:p>
    <w:p>
      <w:pPr>
        <w:pStyle w:val="Normal"/>
        <w:widowControl w:val="false"/>
        <w:spacing w:lineRule="atLeast" w:line="200" w:before="0" w:after="0"/>
        <w:jc w:val="center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745127168"/>
      <w:bookmarkStart w:id="2" w:name="__Fieldmark__0_745127168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745127168"/>
      <w:bookmarkStart w:id="4" w:name="__Fieldmark__1_745127168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745127168"/>
      <w:bookmarkStart w:id="6" w:name="__Fieldmark__2_745127168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745127168"/>
      <w:bookmarkStart w:id="8" w:name="__Fieldmark__3_745127168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745127168"/>
      <w:bookmarkStart w:id="10" w:name="__Fieldmark__4_745127168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745127168"/>
      <w:bookmarkStart w:id="12" w:name="__Fieldmark__5_745127168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745127168"/>
      <w:bookmarkStart w:id="14" w:name="__Fieldmark__6_745127168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745127168"/>
      <w:bookmarkStart w:id="16" w:name="__Fieldmark__7_745127168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745127168"/>
      <w:bookmarkStart w:id="18" w:name="__Fieldmark__8_745127168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745127168"/>
      <w:bookmarkStart w:id="20" w:name="__Fieldmark__9_745127168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745127168"/>
      <w:bookmarkStart w:id="22" w:name="__Fieldmark__10_745127168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745127168"/>
      <w:bookmarkStart w:id="24" w:name="__Fieldmark__11_745127168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745127168"/>
      <w:bookmarkStart w:id="26" w:name="__Fieldmark__12_745127168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745127168"/>
      <w:bookmarkStart w:id="28" w:name="__Fieldmark__13_745127168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745127168"/>
      <w:bookmarkStart w:id="30" w:name="__Fieldmark__14_745127168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745127168"/>
      <w:bookmarkStart w:id="32" w:name="__Fieldmark__15_745127168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745127168"/>
      <w:bookmarkStart w:id="34" w:name="__Fieldmark__16_745127168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4-02-22T09:57:00Z</cp:lastPrinted>
  <dcterms:modified xsi:type="dcterms:W3CDTF">2024-06-14T11:44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