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4"/>
        <w:gridCol w:w="484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szczególnienie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ferowana cena brutto </w:t>
            </w:r>
          </w:p>
        </w:tc>
      </w:tr>
      <w:tr>
        <w:trPr>
          <w:trHeight w:val="3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 xml:space="preserve">i holowania w granicach obszaru powiatów depozytu o DMC od 3,5 t. do 7,0 </w:t>
            </w:r>
            <w:r>
              <w:rPr>
                <w:rFonts w:cs="Arial" w:ascii="Arial" w:hAnsi="Arial"/>
                <w:i/>
              </w:rPr>
              <w:t>w tym pojazdów z napędem alternatywnym o DMC powyżej 4,25 t</w:t>
            </w:r>
            <w:r>
              <w:rPr>
                <w:rFonts w:cs="Arial" w:ascii="Arial" w:hAnsi="Arial"/>
              </w:rPr>
              <w:t>.: …………………………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Słownie: ……………..….…..……. ……………………..………....….…  zł. 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>i holowania w granicach obszaru powiatów depozytu o DMC od 7,1 t. do 45,0 t. …………………………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Słownie: ……………..….…..……. ……………………..………....….…  zł.</w:t>
            </w:r>
          </w:p>
        </w:tc>
      </w:tr>
      <w:tr>
        <w:trPr>
          <w:trHeight w:val="19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1 km przewozu </w:t>
              <w:br/>
              <w:t>i holowania spoza granic  obszaru powiat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....……. ……………………..………...….…  zł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na wyszczególniona w pkt. 3 to opłata za 1 km przewozu/holowania </w:t>
        <w:br/>
        <w:t>z miejsca załadunku pojazdu lub części pojazdu do wskazanego parkingu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WYKONAWCA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…………………………</w:t>
      </w:r>
      <w:r>
        <w:rPr>
          <w:b/>
        </w:rPr>
        <w:t xml:space="preserve">.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5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0:00Z</dcterms:created>
  <dc:creator>Skrzypczak</dc:creator>
  <dc:description/>
  <cp:keywords/>
  <dc:language>en-US</dc:language>
  <cp:lastModifiedBy>AgataŁuszczak</cp:lastModifiedBy>
  <cp:lastPrinted>2024-08-14T09:17:00Z</cp:lastPrinted>
  <dcterms:modified xsi:type="dcterms:W3CDTF">2024-08-14T07:17:00Z</dcterms:modified>
  <cp:revision>4</cp:revision>
  <dc:subject/>
  <dc:title/>
</cp:coreProperties>
</file>