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69332202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Codzienny dowóz i odwóz dzieci do placówek oświatowych w roku szkolnym 2024/202</w:t>
      </w: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5 - część III -Dowóz uczniów Szkoły Podstawowej im. Bohaterów Westerplatte w Czempiniu na zajęcia wychowania fizycznego do Hali Sportowej Herkules wraz z odwozem.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881995966"/>
      <w:bookmarkStart w:id="3" w:name="__Fieldmark__0_881995966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881995966"/>
      <w:bookmarkStart w:id="5" w:name="__Fieldmark__1_881995966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tabs>
          <w:tab w:val="clear" w:pos="708"/>
          <w:tab w:val="right" w:pos="8843" w:leader="none"/>
        </w:tabs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  <w:tab/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HG Mincho Light J;Times New Roman" w:cs="Thorndale;Times New Roman" w:ascii="Thorndale;Times New Roman" w:hAnsi="Thorndale;Times New Roman"/>
        <w:color w:val="000000"/>
        <w:sz w:val="24"/>
        <w:szCs w:val="24"/>
        <w:lang w:val="en-US" w:eastAsia="en-US"/>
      </w:rPr>
      <w:drawing>
        <wp:inline distT="0" distB="0" distL="0" distR="0">
          <wp:extent cx="5751830" cy="4851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drawing>
        <wp:inline distT="0" distB="0" distL="0" distR="0">
          <wp:extent cx="5761355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FZ.271.1.28.2024                                                                    </w:t>
    </w:r>
    <w:r>
      <w:rPr>
        <w:rFonts w:cs="Arial" w:ascii="Arial" w:hAnsi="Arial"/>
        <w:b/>
        <w:sz w:val="22"/>
        <w:szCs w:val="22"/>
      </w:rPr>
      <w:t>Załącznik nr 5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. III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25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4-07-11T12:2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