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Ja(/My) niżej podpisany(/ni) …………………………….……………………………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eastAsia="Encode Sans Compressed;Calibri"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o ś w i a d c z a m(/y)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 Wykonawcy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do dyspozycji niezbędne zasoby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 xml:space="preserve">1 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.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autoSpaceDE w:val="false"/>
        <w:spacing w:before="240" w:after="0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bookmarkStart w:id="1" w:name="_Hlk72921449"/>
      <w:bookmarkEnd w:id="1"/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Remont budynku mieszkalnego wielorodzinnego przy ul. Kościuszki w Nowym Tomyślu”</w:t>
      </w:r>
    </w:p>
    <w:p>
      <w:pPr>
        <w:pStyle w:val="Normal"/>
        <w:autoSpaceDE w:val="false"/>
        <w:spacing w:before="240" w:after="0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16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b/>
          <w:b/>
          <w:szCs w:val="24"/>
        </w:rPr>
      </w:pPr>
      <w:bookmarkStart w:id="2" w:name="_Hlk72921449"/>
      <w:bookmarkEnd w:id="2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b/>
          <w:b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2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Charakteru stosunku, jaki będzie łączył nas z wykonawcą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3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..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eastAsia="Encode Sans Compressed;Calibri"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 </w:t>
      </w: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4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06-18T09:05:00Z</dcterms:modified>
  <cp:revision>9</cp:revision>
  <dc:subject/>
  <dc:title>Załącznik nr 7 do SIWZ – zobowiązanie</dc:title>
</cp:coreProperties>
</file>