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70C0"/>
          <w:sz w:val="20"/>
          <w:szCs w:val="20"/>
        </w:rPr>
      </w:pPr>
      <w:bookmarkStart w:id="0" w:name="_Hlk152833486"/>
      <w:bookmarkEnd w:id="0"/>
      <w:r>
        <w:rPr>
          <w:rFonts w:cs="Arial" w:ascii="Arial" w:hAnsi="Arial"/>
          <w:b/>
          <w:color w:val="0070C0"/>
          <w:sz w:val="20"/>
          <w:szCs w:val="20"/>
        </w:rPr>
        <w:t xml:space="preserve">Dz.U. UE S numer 236/2023, data 07.12.2023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 xml:space="preserve">strona https://ted.europa.eu/udl?uri=TED:NOTICE:742482-2023:TEXT:PL:HTML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>Numer ogłoszenia w Dz.U. S 236/2023: 00742482-20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1" w:name="_Hlk152833486"/>
      <w:bookmarkEnd w:id="1"/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ęgowe Przedsiębiorstwo Energetyki Cieplnej Sp. z o.o. w Gdyni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kup i wdrożenie Zintegrowanego Systemu Informatycznego klasy ERP w OPEC </w:t>
              <w:br/>
              <w:t>Sp. z o.o. wraz ze świadczeniem Serwisu Utrzymaniowego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em Zamówienia jest zakup i wdrożenie Zintegrowanego Systemu Informatycznego klasy ERP w OPEC SP. z o.o. wraz ze  świadczeniem Serwisu Utrzymaniowego i obejmuje następujące obszary wdrożenia:</w:t>
            </w:r>
            <w:bookmarkStart w:id="2" w:name="_Hlk128561602"/>
            <w:bookmarkEnd w:id="2"/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3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se i Księgowość oraz środki trwał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– </w:t>
            </w:r>
            <w:bookmarkStart w:id="3" w:name="_Hlk146692716"/>
            <w:r>
              <w:rPr>
                <w:rFonts w:cs="Arial" w:ascii="Arial" w:hAnsi="Arial"/>
                <w:bCs/>
                <w:sz w:val="20"/>
                <w:szCs w:val="20"/>
              </w:rPr>
              <w:t>moduł odpowiedzialny za przepływy finansowe w firmie, właściwa ewidencja zdarzeń gospodarczych, rozliczanie podatków, zobowiązań i majątku oraz zarządzanie środkami trwałymi; uwzględniający obowiązujące wymogi prawne oraz zmiany prawne, wobec których trwa vacatio legis.</w:t>
            </w:r>
            <w:bookmarkEnd w:id="3"/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3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upy, łańcuch dostaw, gospodarka magazynowa</w:t>
            </w:r>
            <w:r>
              <w:rPr>
                <w:rFonts w:cs="Arial" w:ascii="Arial" w:hAnsi="Arial"/>
                <w:sz w:val="20"/>
                <w:szCs w:val="20"/>
              </w:rPr>
              <w:t xml:space="preserve"> - moduł ukierunkowany na zarządzanie procesem zakupowym w zakresie: wewnętrznego definiowania potrzeb zakupowych, obsługi zamówień dedykowanych podmiotom zewnętrznym i obsługi obszaru magazynowego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3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ntroling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 moduł umożliwiający pogłębione analizy finansowe w oparciu o zintegrowane narzędzi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3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łac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 moduł odpowiedzialny za dokumenty potrzebne do wypłaty wynagrodzenia  wraz z możliwością obsługi PPE i PPK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3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dry wraz z aplikacją zewnętrzną dla pracowników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 moduł odpowiedzialny za prowadzenie ewidencji pracowników wraz z portalem pracowniczym (narzędzie, które umożliwia pracownikom dostęp do informacji związanych z pracą w firmie. Zapewnia bezpieczny dostęp z dowolnego miejsca i urządzenia -komputer, smartfon, tablet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3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ling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 moduł odpowiedzialny za rozliczenia wskazań urządzeń pomiarowych importowanych z systemu zdalnego odczytu lub wprowadzanych przez użytkownika, posiadający możliwość prognozowania i obliczania średnich zużyć w przypadku uszkodzeń układów pomiarowo–rozliczeniowych, umożliwiający kontrolę poprawności odczytów oraz posiadający kartotekę licznikową zawierającą informacje techniczne o opomiarowaniu wraz z historią wymian licznika.</w:t>
            </w:r>
            <w:bookmarkStart w:id="4" w:name="_Hlk1340846131"/>
            <w:bookmarkEnd w:id="4"/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3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rzedaż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 moduł odpowiedzialny za wystawianie faktur sprzedaży w powiązaniu z modułem bilingowym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3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BOK wraz z aplikacją zewnętrzną na potrzeby obsługi klientów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 moduł zarządzający klientami, umowami i sprawami, zintegrowany z elektronicznym systemem obiegu dokumentów oraz portalem EBOK zawierającym informacje o zobowiązaniach klientów, umożliwiający dokonanie płatności, posiadający repozytorium dokumentów indywidualnych dla każdego użytkownika, przedstawiający parametry usług z innych systemów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3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portowa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 moduł odpowiedzialny za budowanie raportów indywidualnych przez użytkowników systemu bez konieczności posiadania wiedzy specjalistycznej (programistycznej), moduł będzie posiadać funkcjonalność przyznawania indywidualnych uprawnień w stosunku do raportu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4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ncelaria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 moduł posiadający w sobie procesy przyjmowania i wydawania pism oraz książka podawczo-odbiorcza, książka pocztowa, elektroniczny system obiegu dokumentów z możliwością późniejszej rozbudowy o procesy niepowiązane - moduł posiada proste narzędzie umożliwiające budowę procesów przez lokalnego administratora systemu. Do zadań kancelarii należy prowadzenie archiwum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454" w:hanging="425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nel administracyjny systemu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ozbudowany system zarządzania uprawnieniami dostępu, rejestracja każdego kroku systemu (pełny log pracy).</w:t>
            </w:r>
          </w:p>
          <w:p>
            <w:pPr>
              <w:pStyle w:val="Akapitzlist"/>
              <w:spacing w:before="0" w:after="0"/>
              <w:ind w:left="29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zczegółowy Opis Przedmiotu Umowy stanowią: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bookmarkStart w:id="5" w:name="_Hlk146613752"/>
            <w:bookmarkStart w:id="6" w:name="_Hlk134085894"/>
            <w:bookmarkEnd w:id="6"/>
            <w:r>
              <w:rPr>
                <w:rFonts w:cs="Arial" w:ascii="Arial" w:hAnsi="Arial"/>
                <w:bCs/>
                <w:sz w:val="20"/>
                <w:szCs w:val="20"/>
              </w:rPr>
              <w:t>Opis Przedmiotu Zamówienia, zwany dalej OPZ - załącznik nr 1 do SWZ;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magania funkcjonalne ERP – załącznik nr 2 do SWZ – załącznik określa wymagane funkcjonalności Systemu w zakresie poszczególnych Modułów;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7" w:name="_Hlk146613752"/>
            <w:r>
              <w:rPr>
                <w:rFonts w:cs="Arial" w:ascii="Arial" w:hAnsi="Arial"/>
                <w:bCs/>
                <w:sz w:val="20"/>
                <w:szCs w:val="20"/>
              </w:rPr>
              <w:t>Infrastruktura Zamawiającego- załącznik nr 3 do SWZ.</w:t>
            </w:r>
            <w:bookmarkEnd w:id="7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EZP/</w:t>
            </w:r>
            <w:bookmarkStart w:id="8" w:name="_Hlk121223925"/>
            <w:r>
              <w:rPr>
                <w:rFonts w:cs="Arial" w:ascii="Arial" w:hAnsi="Arial"/>
                <w:sz w:val="20"/>
                <w:szCs w:val="20"/>
              </w:rPr>
              <w:t>635/202</w:t>
            </w:r>
            <w:bookmarkEnd w:id="8"/>
            <w:r>
              <w:rPr>
                <w:rFonts w:cs="Arial" w:ascii="Arial" w:hAnsi="Arial"/>
                <w:sz w:val="20"/>
                <w:szCs w:val="20"/>
              </w:rPr>
              <w:t>3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</w:t>
      </w:r>
      <w:r>
        <w:rPr/>
        <w:t>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</w:t>
      </w:r>
      <w:r>
        <w:rPr/>
        <w:t>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którą należy wypełnić jedynie w przypadku gdy instytucja zamawiająca lub podmiot zamawiający wprost </w:t>
      </w:r>
      <w:r>
        <w:rPr/>
        <w:t>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tabs>
          <w:tab w:val="clear" w:pos="708"/>
          <w:tab w:val="left" w:pos="5215" w:leader="none"/>
        </w:tabs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9" w:name="_DV_M1264"/>
      <w:bookmarkEnd w:id="9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0" w:name="_DV_M1266"/>
      <w:bookmarkEnd w:id="10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11" w:name="_DV_M1268"/>
      <w:bookmarkEnd w:id="11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</w:t>
      </w:r>
      <w:r>
        <w:rPr/>
        <w:t xml:space="preserve">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</w:t>
      </w:r>
      <w:r>
        <w:rPr/>
        <w:t>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</w:t>
      </w:r>
      <w:r>
        <w:rPr/>
        <w:t>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</w:t>
      </w:r>
      <w:r>
        <w:rPr/>
        <w:t>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12" w:name="_DV_M4301"/>
            <w:bookmarkStart w:id="13" w:name="_DV_M4300"/>
            <w:bookmarkEnd w:id="12"/>
            <w:bookmarkEnd w:id="13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14" w:name="_DV_M4312"/>
      <w:bookmarkStart w:id="15" w:name="_DV_M4311"/>
      <w:bookmarkStart w:id="16" w:name="_DV_M4310"/>
      <w:bookmarkStart w:id="17" w:name="_DV_M4309"/>
      <w:bookmarkStart w:id="18" w:name="_DV_M4308"/>
      <w:bookmarkStart w:id="19" w:name="_DV_M4307"/>
      <w:bookmarkEnd w:id="14"/>
      <w:bookmarkEnd w:id="15"/>
      <w:bookmarkEnd w:id="16"/>
      <w:bookmarkEnd w:id="17"/>
      <w:bookmarkEnd w:id="18"/>
      <w:bookmarkEnd w:id="19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</w:t>
      </w:r>
      <w:r>
        <w:rPr/>
        <w:t>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  <w:bookmarkStart w:id="20" w:name="_Hlk131760250"/>
      <w:r>
        <w:rPr>
          <w:rFonts w:cs="Arial" w:ascii="Arial" w:hAnsi="Arial"/>
          <w:sz w:val="20"/>
          <w:szCs w:val="20"/>
        </w:rPr>
        <w:t>zęść V: Ograniczanie liczby kwalifikujących się kandydatów</w:t>
      </w:r>
      <w:bookmarkEnd w:id="2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>
          <w:rFonts w:cs="Arial" w:ascii="Arial" w:hAnsi="Arial"/>
          <w:b/>
          <w:w w:val="100"/>
          <w:sz w:val="20"/>
          <w:szCs w:val="20"/>
        </w:rPr>
        <w:t>Wykonawca oświa</w:t>
      </w:r>
      <w:r>
        <w:rPr/>
        <w:t>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</w:t>
      </w:r>
      <w:r>
        <w:rPr>
          <w:rFonts w:cs="Arial" w:ascii="Arial" w:hAnsi="Arial"/>
          <w:i/>
          <w:color w:val="0070C0"/>
          <w:sz w:val="20"/>
          <w:szCs w:val="20"/>
        </w:rPr>
        <w:t>Okręgowe Przedsiębiorstwo Energetyki Cieplnej Sp. z o.o. w Gdyni</w:t>
      </w:r>
      <w:r>
        <w:rPr>
          <w:rFonts w:cs="Arial" w:ascii="Arial" w:hAnsi="Arial"/>
          <w:i/>
          <w:sz w:val="20"/>
          <w:szCs w:val="20"/>
        </w:rPr>
        <w:t xml:space="preserve">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</w:t>
      </w:r>
      <w:r>
        <w:rPr>
          <w:rFonts w:cs="Arial" w:ascii="Arial" w:hAnsi="Arial"/>
          <w:color w:val="0070C0"/>
          <w:sz w:val="20"/>
          <w:szCs w:val="20"/>
        </w:rPr>
        <w:t xml:space="preserve">Zakup i wdrożenie Zintegrowanego Systemu Informatycznego klasy ERP w OPEC </w:t>
        <w:br/>
        <w:t xml:space="preserve">Sp. z o.o. wraz ze świadczeniem Serwisu Utrzymaniowego </w:t>
      </w:r>
      <w:r>
        <w:rPr>
          <w:rFonts w:cs="Arial" w:ascii="Arial" w:hAnsi="Arial"/>
          <w:sz w:val="20"/>
          <w:szCs w:val="20"/>
        </w:rPr>
        <w:t xml:space="preserve">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color w:val="0070C0"/>
          <w:sz w:val="20"/>
          <w:szCs w:val="20"/>
        </w:rPr>
        <w:t>EZP/635/2023</w:t>
      </w:r>
      <w:r>
        <w:rPr>
          <w:rFonts w:cs="Arial" w:ascii="Arial" w:hAnsi="Arial"/>
          <w:sz w:val="20"/>
          <w:szCs w:val="20"/>
        </w:rPr>
        <w:t>)]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>https://ted.europa.eu/udl?uri=TED:NOTICE:742482-2023:TEXT:PL:HTML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0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21" w:name="_DV_C939"/>
      <w:r>
        <w:rPr>
          <w:rFonts w:cs="Arial" w:ascii="Arial" w:hAnsi="Arial"/>
          <w:sz w:val="16"/>
          <w:szCs w:val="16"/>
        </w:rPr>
        <w:t>ób n</w:t>
      </w:r>
      <w:bookmarkEnd w:id="2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iCs/>
        <w:szCs w:val="24"/>
      </w:rPr>
    </w:pPr>
    <w:r>
      <w:rPr>
        <w:rFonts w:cs="Calibri" w:ascii="Calibri" w:hAnsi="Calibri"/>
        <w:i/>
        <w:iCs/>
        <w:szCs w:val="24"/>
      </w:rPr>
      <w:t>Załącznik nr 5 do SWZ – EZP/635/2023</w:t>
    </w:r>
  </w:p>
  <w:p>
    <w:pPr>
      <w:pStyle w:val="Header"/>
      <w:rPr>
        <w:rFonts w:ascii="Calibri" w:hAnsi="Calibri" w:cs="Calibri"/>
        <w:i/>
        <w:i/>
        <w:iCs/>
        <w:szCs w:val="24"/>
      </w:rPr>
    </w:pPr>
    <w:r>
      <w:rPr>
        <w:rFonts w:cs="Calibri" w:ascii="Calibri" w:hAnsi="Calibri"/>
        <w:i/>
        <w:i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55" w:hanging="720"/>
      </w:pPr>
      <w:rPr>
        <w:sz w:val="24"/>
        <w:szCs w:val="24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2z2">
    <w:name w:val="WW8Num2z2"/>
    <w:qFormat/>
    <w:rPr>
      <w:b w:val="false"/>
      <w:bCs/>
      <w:color w:val="000000"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rFonts w:ascii="Calibri" w:hAnsi="Calibri" w:cs="Times New Roman"/>
      <w:b w:val="false"/>
      <w:strike w:val="false"/>
      <w:dstrike w:val="false"/>
      <w:color w:val="000000"/>
      <w:sz w:val="24"/>
      <w:szCs w:val="24"/>
    </w:rPr>
  </w:style>
  <w:style w:type="character" w:styleId="WW8Num4z2">
    <w:name w:val="WW8Num4z2"/>
    <w:qFormat/>
    <w:rPr>
      <w:rFonts w:ascii="Calibri" w:hAnsi="Calibri" w:cs="Calibri"/>
      <w:color w:val="000000"/>
      <w:sz w:val="24"/>
      <w:szCs w:val="24"/>
    </w:rPr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>
      <w:b w:val="false"/>
      <w:bCs/>
      <w:color w:val="000000"/>
    </w:rPr>
  </w:style>
  <w:style w:type="character" w:styleId="WW8Num6z1">
    <w:name w:val="WW8Num6z1"/>
    <w:qFormat/>
    <w:rPr>
      <w:b w:val="false"/>
      <w:bCs w:val="false"/>
    </w:rPr>
  </w:style>
  <w:style w:type="character" w:styleId="WW8Num6z2">
    <w:name w:val="WW8Num6z2"/>
    <w:qFormat/>
    <w:rPr>
      <w:b w:val="false"/>
      <w:bCs/>
      <w:color w:val="000000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i w:val="false"/>
      <w:iCs w:val="false"/>
      <w:strike w:val="false"/>
      <w:dstrike w:val="false"/>
      <w:color w:val="000000"/>
    </w:rPr>
  </w:style>
  <w:style w:type="character" w:styleId="WW8Num9z1">
    <w:name w:val="WW8Num9z1"/>
    <w:qFormat/>
    <w:rPr>
      <w:b w:val="false"/>
      <w:bCs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Styl1Znak">
    <w:name w:val="Styl1 Znak"/>
    <w:qFormat/>
    <w:rPr>
      <w:rFonts w:cs="Calibri"/>
      <w:b/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Markedcontent">
    <w:name w:val="markedcontent"/>
    <w:qFormat/>
    <w:rPr/>
  </w:style>
  <w:style w:type="character" w:styleId="Highlight">
    <w:name w:val="highlight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Akapitzlist"/>
    <w:qFormat/>
    <w:pPr>
      <w:numPr>
        <w:ilvl w:val="0"/>
        <w:numId w:val="4"/>
      </w:numPr>
      <w:spacing w:lineRule="auto" w:line="276" w:before="0" w:after="200"/>
      <w:ind w:left="0" w:hanging="0"/>
      <w:contextualSpacing/>
    </w:pPr>
    <w:rPr>
      <w:rFonts w:ascii="Calibri" w:hAnsi="Calibri" w:cs="Calibri"/>
      <w:b/>
      <w:sz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36:00Z</dcterms:created>
  <dc:creator>Kowalski Artur</dc:creator>
  <dc:description/>
  <cp:keywords/>
  <dc:language>en-US</dc:language>
  <cp:lastModifiedBy>Joanna Papis</cp:lastModifiedBy>
  <cp:lastPrinted>2023-05-04T12:44:00Z</cp:lastPrinted>
  <dcterms:modified xsi:type="dcterms:W3CDTF">2023-12-07T08:39:00Z</dcterms:modified>
  <cp:revision>8</cp:revision>
  <dc:subject/>
  <dc:title/>
</cp:coreProperties>
</file>