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0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: </w:t>
      </w:r>
      <w:r>
        <w:rPr>
          <w:rFonts w:cs="Arial" w:ascii="Arial" w:hAnsi="Arial"/>
          <w:b/>
          <w:bCs/>
        </w:rPr>
        <w:t xml:space="preserve">Świadczenie usług odbioru, transportu i zagospodarowania odpadów komunalnych od właścicieli nieruchomości zamieszkałych na terenie Gminy Poddębice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 za odbiór i transport odpadów – tab. 1</w:t>
      </w:r>
    </w:p>
    <w:p>
      <w:pPr>
        <w:pStyle w:val="Normal"/>
        <w:jc w:val="both"/>
        <w:rPr/>
      </w:pPr>
      <w:r>
        <w:rPr>
          <w:rFonts w:cs="Arial" w:ascii="Arial" w:hAnsi="Arial"/>
        </w:rPr>
        <w:t>Wynagrodzenie za odbiór i transport odpadów komunalnych ustalone jako iloczyn faktycznej ilości odbioru i transportu odpadów (potwierdzonej dokumentami ważenia) i ceny jednostkowej, która wy</w:t>
      </w:r>
      <w:r>
        <w:rPr/>
        <w:t>nosi za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56"/>
        <w:gridCol w:w="1374"/>
        <w:gridCol w:w="1581"/>
        <w:gridCol w:w="991"/>
        <w:gridCol w:w="15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odpadu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za 1 Mg za odbiór i transport odpadów (netto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owana ilość odpadów w Mg/ro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owana (net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3 x kol. 4) x 2 (lat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kol. 5 + kol. 6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, tworzywa sztuczne i odpady opakowaniowe wielomateriałow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ł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odpady stanowiące odpady komunal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i inne odpady wielkogabarytow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użyty sprzęt elektryczny i elektroniczny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 za zagospodarowanie odpadów komunalnych – tab. 2</w:t>
      </w:r>
    </w:p>
    <w:p>
      <w:pPr>
        <w:pStyle w:val="Normal"/>
        <w:jc w:val="both"/>
        <w:rPr/>
      </w:pPr>
      <w:r>
        <w:rPr>
          <w:rFonts w:cs="Arial" w:ascii="Arial" w:hAnsi="Arial"/>
        </w:rPr>
        <w:t>Wynagrodzenie za zagospodarowanie odpadów komunalnych ustalone jako iloczyn faktycznej ilości zagospodarowanych odpadów (potwierdzonej dokumentami ważenia) i </w:t>
      </w:r>
      <w:r>
        <w:rPr/>
        <w:t>ceny jednostkowej, która wynosi za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35"/>
        <w:gridCol w:w="1417"/>
        <w:gridCol w:w="1490"/>
        <w:gridCol w:w="1059"/>
        <w:gridCol w:w="1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odpad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za 1 Mg zagospodarowania odpadów (ne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owana ilość odpadów w Mg/ro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oferowana (nett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3 x kol. 4) x 2 (lata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kol. 5 + kol. 6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59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, tworzywa sztuczne i odpady opakowaniowe wielomateriałow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zkł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ioodpady stanowiące odpady komunal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i inne odpady wielkogabarytow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ty sprzęt elektryczny i elektronicz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ena netto</w:t>
      </w:r>
      <w:r>
        <w:rPr>
          <w:rFonts w:cs="Arial" w:ascii="Arial" w:hAnsi="Arial"/>
        </w:rPr>
        <w:t xml:space="preserve"> (tabela 1 + tabela 2) …………………… zł, słownie: (…………………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atek VAT …………………… zł , słownie: (……………………………………….…………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 xml:space="preserve"> za odbiór, transport i zagospodarowanie odpadów komunalnych (tabela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</w:rPr>
        <w:t>+ tabela 2): ………….… zł, słownie: (………………………………………………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świadczam, że </w:t>
      </w:r>
      <w:r>
        <w:rPr>
          <w:rFonts w:cs="Arial" w:ascii="Arial" w:hAnsi="Arial"/>
        </w:rPr>
        <w:t xml:space="preserve">wykonam zamówienie publiczne w terminie </w:t>
      </w:r>
      <w:r>
        <w:rPr>
          <w:rFonts w:cs="Arial" w:ascii="Arial" w:hAnsi="Arial"/>
          <w:b/>
          <w:bCs/>
        </w:rPr>
        <w:t>od dnia 1 stycznia 2025 r. na okres 24 miesięc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 xml:space="preserve">Termin płatności: 30 dni </w:t>
      </w:r>
      <w:r>
        <w:rPr>
          <w:rFonts w:cs="Arial" w:ascii="Arial" w:hAnsi="Arial"/>
        </w:rPr>
        <w:t>liczą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d daty doręczenia Zamawiającemu prawidłowo wystawionej faktury.</w:t>
      </w:r>
    </w:p>
    <w:p>
      <w:pPr>
        <w:pStyle w:val="Normal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, iż: 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8"/>
          <w:szCs w:val="28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wykonam i nie dostarczę ulotek informacyjnych 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8"/>
          <w:szCs w:val="28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i dostarczę 1000 ulotek informacyjnych 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8"/>
          <w:szCs w:val="28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i dostarczę 2000 ulotek informacyjnych 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8"/>
          <w:szCs w:val="28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i dostarczę 3000 ulotek informacyjnych 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8"/>
          <w:szCs w:val="28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i dostarczę 4000 ulotek informacyjnych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leży zaznaczyć właściwe okienko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instalacji, w szczególności instalacji komunalnych</w:t>
      </w:r>
      <w:r>
        <w:rPr>
          <w:rFonts w:cs="Arial" w:ascii="Arial" w:hAnsi="Arial"/>
          <w:color w:val="000000"/>
        </w:rPr>
        <w:t xml:space="preserve"> (należy podać nazwę i adres) do których Wykonawca będzie przekazywał odebrane odpady komunalne. W przypadku niewielkich ilości odpadów selektywnie zbieranych możliwe jest wskazanie podmiotu zbierającego te odpady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 inne</w:t>
      </w:r>
      <w:r>
        <w:rPr>
          <w:rFonts w:eastAsia="Arial" w:cs="Arial" w:ascii="Arial" w:hAnsi="Arial"/>
          <w:b/>
          <w:bCs/>
          <w:color w:val="000000"/>
        </w:rPr>
        <w:t>*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Informuję, iż wybór oferty nie będzie / będzie*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 podaniem  nazw podwykonawców(o ile są znani)/całość prac wykonamy we własnym zakresie *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 podwykonawcom (jeżeli dotyczy): …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 .......... .......... tel. kontaktowy, faks: ....................</w:t>
      </w:r>
      <w:r>
        <w:rPr/>
        <w:t xml:space="preserve"> </w:t>
      </w:r>
      <w:r>
        <w:rPr>
          <w:rFonts w:eastAsia="Arial" w:cs="Arial" w:ascii="Arial" w:hAnsi="Arial"/>
        </w:rPr>
        <w:t>zakres odpowiedzialności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 .......... .......... tel. kontaktowy, faks: ....................</w:t>
      </w:r>
      <w:r>
        <w:rPr/>
        <w:t xml:space="preserve"> </w:t>
      </w:r>
      <w:r>
        <w:rPr>
          <w:rFonts w:eastAsia="Arial" w:cs="Arial" w:ascii="Arial" w:hAnsi="Arial"/>
        </w:rPr>
        <w:t>zakres odpowiedzialności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...........................................................................Fax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Zakres*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126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3 r. poz. 1605 ze zmn.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4. Poświadczam wniesienie wadium </w:t>
      </w:r>
      <w:r>
        <w:rPr>
          <w:rFonts w:eastAsia="Arial" w:cs="Arial" w:ascii="Arial" w:hAnsi="Arial"/>
          <w:b/>
          <w:bCs/>
        </w:rPr>
        <w:t>w wysokości: ............................... w formie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Zwrot wadium prosimy dokona na numer kont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…………...........................……………..….…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lub  w przypadku wniesienia w innej formie niż w pieniądzu poprzez złożenie </w:t>
      </w:r>
      <w:r>
        <w:rPr>
          <w:rFonts w:eastAsia="Arial" w:cs="Arial" w:ascii="Arial" w:hAnsi="Arial"/>
          <w:b/>
        </w:rPr>
        <w:t>GWARANTOWI/PORĘCZYCIELOWI</w:t>
      </w:r>
      <w:r>
        <w:rPr>
          <w:rFonts w:eastAsia="Arial" w:cs="Arial" w:ascii="Arial" w:hAnsi="Arial"/>
        </w:rPr>
        <w:t xml:space="preserve"> oświadczenia o zwolnieniu wadium na adres </w:t>
      </w:r>
      <w:r>
        <w:rPr>
          <w:rFonts w:eastAsia="Arial" w:cs="Arial" w:ascii="Arial" w:hAnsi="Arial"/>
          <w:b/>
        </w:rPr>
        <w:t>e-mail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7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8. Oświadczamy, że wypełniliśmy obowiązki informacyjne przewidziane w art. 13 lub art. 14 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obowiązuję się do wniesienia zabezpieczenia należytego wykonania umowy w wysokości: 5 % tj: …........................ zł w formie …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4"/>
          <w:lang w:val="pl-PL"/>
        </w:rPr>
      </w:pPr>
      <w:r>
        <w:rPr>
          <w:rFonts w:cs="Arial"/>
          <w:b/>
          <w:i/>
          <w:color w:val="FF0000"/>
          <w:sz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>*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>Elżbieta Pośpieszyńska</dc:creator>
  <dc:description/>
  <cp:keywords/>
  <dc:language>en-US</dc:language>
  <cp:lastModifiedBy>Elżbieta Pośpieszyńska</cp:lastModifiedBy>
  <cp:lastPrinted>2024-04-23T11:09:00Z</cp:lastPrinted>
  <dcterms:modified xsi:type="dcterms:W3CDTF">2024-04-23T09:09:00Z</dcterms:modified>
  <cp:revision>40</cp:revision>
  <dc:subject/>
  <dc:title/>
</cp:coreProperties>
</file>