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115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Kod CPV określający przedmiot zamówienia –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90511000-2 usługi wywozu odpad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 usługi wchodzi odbiór odpadów niesegregowanych i segregowanych </w:t>
        <w:br/>
        <w:t xml:space="preserve">wraz z przetransportowaniem ich do utylizacji lub składowania w ilościach szacunkowych określonych w tabelach poniżej przy użyciu sprzętu Wykonawcy  z nieruchomości niezamieszkałych w </w:t>
      </w:r>
      <w:r>
        <w:rPr>
          <w:rFonts w:cs="Arial" w:ascii="Arial" w:hAnsi="Arial"/>
          <w:b/>
          <w:sz w:val="22"/>
          <w:szCs w:val="22"/>
        </w:rPr>
        <w:t>m. Ełk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  <w:i/>
        </w:rPr>
        <w:t xml:space="preserve">Usługa odbioru i wywozu niesegregowanych, </w:t>
      </w:r>
    </w:p>
    <w:tbl>
      <w:tblPr>
        <w:tblW w:w="89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7"/>
        <w:gridCol w:w="1577"/>
        <w:gridCol w:w="1428"/>
        <w:gridCol w:w="1218"/>
        <w:gridCol w:w="1555"/>
      </w:tblGrid>
      <w:tr>
        <w:trPr>
          <w:trHeight w:val="314" w:hRule="atLeast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cunkowa ilość odpadów usługa podstawowa</w:t>
            </w:r>
          </w:p>
        </w:tc>
      </w:tr>
      <w:tr>
        <w:trPr>
          <w:trHeight w:val="95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akc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miesz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pi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tale </w:t>
              <w:br/>
              <w:t>i tworzywa sztucz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ł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</w:t>
            </w:r>
          </w:p>
        </w:tc>
      </w:tr>
      <w:tr>
        <w:trPr>
          <w:trHeight w:val="62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a ro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cunkowa ilość odpadów usługa opcjonalna</w:t>
            </w:r>
          </w:p>
        </w:tc>
      </w:tr>
      <w:tr>
        <w:trPr>
          <w:trHeight w:val="94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akcj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miesz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pi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tale </w:t>
              <w:br/>
              <w:t>i tworzywa sztucz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ł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</w:t>
            </w:r>
          </w:p>
        </w:tc>
      </w:tr>
      <w:tr>
        <w:trPr>
          <w:trHeight w:val="62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a ro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tbl>
      <w:tblPr>
        <w:tblW w:w="893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240"/>
        <w:gridCol w:w="2208"/>
        <w:gridCol w:w="2208"/>
        <w:gridCol w:w="2280"/>
      </w:tblGrid>
      <w:tr>
        <w:trPr>
          <w:trHeight w:val="273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Wymagane ilości pojemników Wykonawcy w celu zabezpieczenia  odbioru odpadów</w:t>
            </w:r>
          </w:p>
        </w:tc>
      </w:tr>
      <w:tr>
        <w:trPr>
          <w:trHeight w:val="10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2"/>
                <w:sz w:val="22"/>
                <w:szCs w:val="22"/>
                <w:lang w:eastAsia="en-US"/>
              </w:rPr>
              <w:t>Miejscowoś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2"/>
                <w:sz w:val="22"/>
                <w:szCs w:val="22"/>
                <w:lang w:eastAsia="en-US"/>
              </w:rPr>
              <w:t>Lokalizacja pojemników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2"/>
                <w:sz w:val="22"/>
                <w:szCs w:val="22"/>
                <w:lang w:eastAsia="en-US"/>
              </w:rPr>
              <w:t>Rodzaj odpad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2"/>
                <w:sz w:val="22"/>
                <w:szCs w:val="22"/>
                <w:lang w:eastAsia="en-US"/>
              </w:rPr>
              <w:t>Rodzaj i ilość pojemników na odpady</w:t>
            </w:r>
          </w:p>
        </w:tc>
      </w:tr>
      <w:tr>
        <w:trPr>
          <w:trHeight w:val="109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>Ełk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>(kompleksy wojskowe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>Kompleks wojskowy przy ulicy Kościuszki 3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 xml:space="preserve">b. 17-18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dpady zmiesza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2 szt.</w:t>
            </w:r>
          </w:p>
        </w:tc>
      </w:tr>
      <w:tr>
        <w:trPr>
          <w:trHeight w:val="73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73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ł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74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e i tworzywa sztucz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74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49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>Kompleks wojskowy przy ulicy Kościuszki 3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 xml:space="preserve">b. 10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y zmiesza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3 szt.</w:t>
            </w:r>
          </w:p>
        </w:tc>
      </w:tr>
      <w:tr>
        <w:trPr>
          <w:trHeight w:val="6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24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ł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e i tworzywa sztucz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sz w:val="22"/>
                <w:szCs w:val="22"/>
                <w:lang w:eastAsia="en-US"/>
              </w:rPr>
              <w:t>Kompleks wojskowy przy ulicy Dol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y zmiesza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4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24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ł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e i tworzywa sztucz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- 11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1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 - 1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91" w:after="12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ojemniki odpady </w:t>
      </w:r>
      <w:r>
        <w:rPr>
          <w:rFonts w:cs="Arial" w:ascii="Arial" w:hAnsi="Arial"/>
          <w:sz w:val="22"/>
          <w:szCs w:val="22"/>
        </w:rPr>
        <w:t xml:space="preserve">podstawiane będą w ilości określonej przez Zamawiającego, niezbędnej do zabezpieczenia wykonania usługi odbioru odpadów. Wykonawca podstawi pojemniki w terminie do 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 dni od dnia zgłoszenia przez Zamawiającego;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91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m. Ełk </w:t>
      </w:r>
      <w:r>
        <w:rPr>
          <w:rFonts w:cs="Arial" w:ascii="Arial" w:hAnsi="Arial"/>
          <w:sz w:val="22"/>
          <w:szCs w:val="22"/>
        </w:rPr>
        <w:t xml:space="preserve">pojemniki stanowią własność </w:t>
      </w:r>
      <w:r>
        <w:rPr>
          <w:rFonts w:cs="Arial" w:ascii="Arial" w:hAnsi="Arial"/>
          <w:b/>
          <w:sz w:val="22"/>
          <w:szCs w:val="22"/>
        </w:rPr>
        <w:t xml:space="preserve">WYKONAWCY, </w:t>
      </w:r>
      <w:r>
        <w:rPr>
          <w:rFonts w:cs="Arial" w:ascii="Arial" w:hAnsi="Arial"/>
          <w:sz w:val="22"/>
          <w:szCs w:val="22"/>
        </w:rPr>
        <w:t>zostaną podstawio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ywania danego zadania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91" w:after="120"/>
        <w:jc w:val="both"/>
        <w:rPr/>
      </w:pPr>
      <w:r>
        <w:rPr>
          <w:rFonts w:cs="Arial" w:ascii="Arial" w:hAnsi="Arial"/>
          <w:sz w:val="22"/>
          <w:szCs w:val="22"/>
        </w:rPr>
        <w:t>Pojemniki na odpady komunalne zbierane w sposób selektywny (</w:t>
      </w:r>
      <w:r>
        <w:rPr>
          <w:rFonts w:cs="Arial" w:ascii="Arial" w:hAnsi="Arial"/>
          <w:sz w:val="22"/>
          <w:szCs w:val="22"/>
          <w:u w:val="single"/>
        </w:rPr>
        <w:t>odpowiednio oznaczone</w:t>
      </w:r>
      <w:r>
        <w:rPr>
          <w:rFonts w:cs="Arial" w:ascii="Arial" w:hAnsi="Arial"/>
          <w:sz w:val="22"/>
          <w:szCs w:val="22"/>
        </w:rPr>
        <w:t>) Wykonawca usługi ustawi w miejscach wskazanych przez Kierownika Sekcji Obsługi Infrastruktury lub osobę przez niego wyznaczoną. Zamawiający zastrzega sobie prawo do zmiany lokalizacji pojemników oraz do wymiany pojemników dostarczonych przez Wykonawcę na jego koszt w przypadku ich zużycia w wyniku eksploat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odpadów komunalnych zbieranych selektywnie z podziałem na 5 frakcji: papier, szkło, bio, metale i tworzywa sztuczne oraz odpady resztkowe, odbywać się będzie z częstotliwością ustaloną wg potrzeb danego SOI lub na podstawie pisemnego </w:t>
      </w:r>
      <w:r>
        <w:rPr>
          <w:rFonts w:cs="Arial" w:ascii="Arial" w:hAnsi="Arial"/>
          <w:spacing w:val="-1"/>
          <w:sz w:val="22"/>
          <w:szCs w:val="22"/>
        </w:rPr>
        <w:t>(email, fax) zgłoszenia Kierownika Sekcji Obsługi Infrastruktury l</w:t>
      </w:r>
      <w:r>
        <w:rPr>
          <w:rFonts w:cs="Arial" w:ascii="Arial" w:hAnsi="Arial"/>
          <w:sz w:val="22"/>
          <w:szCs w:val="22"/>
        </w:rPr>
        <w:t>ub osoby przez niego upoważnionej w terminie 48h,</w:t>
      </w:r>
      <w:r>
        <w:rPr>
          <w:rFonts w:cs="Arial" w:ascii="Arial" w:hAnsi="Arial"/>
          <w:spacing w:val="-1"/>
          <w:sz w:val="22"/>
          <w:szCs w:val="22"/>
        </w:rPr>
        <w:t xml:space="preserve">  lub wspólnie ustalonego harmonogramu</w:t>
      </w:r>
      <w:r>
        <w:rPr>
          <w:rFonts w:cs="Arial" w:ascii="Arial" w:hAnsi="Arial"/>
          <w:sz w:val="22"/>
          <w:szCs w:val="22"/>
        </w:rPr>
        <w:t xml:space="preserve">, lecz nie rzadziej niż 2 razy w miesiącu, a odbiór odpadów wielkogabarytowych odbywać się będzie na podstawie pisemnego </w:t>
      </w:r>
      <w:r>
        <w:rPr>
          <w:rFonts w:cs="Arial" w:ascii="Arial" w:hAnsi="Arial"/>
          <w:spacing w:val="-1"/>
          <w:sz w:val="22"/>
          <w:szCs w:val="22"/>
        </w:rPr>
        <w:t xml:space="preserve">(e-mail, fax) zgłoszenia Kierownika Sekcji Obsługi Infrastruktury </w:t>
      </w:r>
      <w:r>
        <w:rPr>
          <w:rFonts w:cs="Arial" w:ascii="Arial" w:hAnsi="Arial"/>
          <w:sz w:val="22"/>
          <w:szCs w:val="22"/>
        </w:rPr>
        <w:t>lub osoby przez niego upoważnionej w terminie 48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winien być wykonany z zachowaniem powszechnie obowiązujących przepisów wraz ze wszystkimi zmianami i rozporządzeniami, w szczególności z Ustawą  Prawo ochrony środowiska, Ustawą o odpadach </w:t>
        <w:br/>
        <w:t>i Ustawą o utrzymaniu czystości i porządku w gminach, aktami wykonawczymi do powyższych ustaw oraz wojewódzkimi planami gospodarki odpadami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a (podwykonawca) jest obowiązany posiadać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shd w:fill="F5F5F5" w:val="clear"/>
        </w:rPr>
        <w:t xml:space="preserve">pis do rejestru działalności regulowanej, o którym mowa w ustawie z dnia 13 września 1996 roku o utrzymaniu czystości i porządku w gminach, w zakresie odbierania odpadów komunalnych od właścicieli nieruchomości w organie, na terenie którego realizowane będzie zamówienie </w:t>
      </w:r>
      <w:r>
        <w:rPr>
          <w:rFonts w:cs="Arial" w:ascii="Arial" w:hAnsi="Arial"/>
          <w:b/>
          <w:color w:val="000000"/>
          <w:u w:val="single"/>
        </w:rPr>
        <w:t>oraz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 xml:space="preserve">nadany numer rejestrowy w rejestrze podmiotów wprowadzających produkty, produkty w opakowaniach i gospodarujących odpadami (BDO), o którym mowa </w:t>
        <w:br/>
        <w:t>w ustawie z dn. 14 grudnia 2012 roku o odpadach w zakresie transportu odpadów objętych zamówieniem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musi określić cenę jednostkową netto w złotych za m3 (wraz z podatkiem VAT zgodnie z obowiązującymi przepisami) – oddzielnie dla każdego rodzaju odpadów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1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e ceny muszą zawierać wszystkie składniki kosztów związanych </w:t>
        <w:br/>
        <w:t>z wykonaniem usługi, a w szczególności z zabezpieczeniem  pojemników i kontenerów na odpady komunalne, zgodnie z tabelą powyżej, dostarczeniem i ustawieniem ich przez Wykonawcę w miejsca wskazane przez Zamawiającego, odbioru, załadunku, dowozu do miejsca składowania i przekazania do składowania lub zagospodarowania odpadów komunalnych niesegregowanych,  segregowanych i/lub wielkogabaryt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rawidłowej realizacji zadania Wykonawca zatrudnia 2 osoby na umowę o pracę, wykonujące następujące czynności w zakresie realizacji przedmiotu zamówienia: kierowca specjalistycznego samochodu do odbioru odpadów i pomocnik kierowcy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rFonts w:ascii="Arial" w:hAnsi="Arial" w:cs="Arial"/>
      <w:b w:val="false"/>
      <w:sz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40:00Z</dcterms:created>
  <dc:creator>Iwaniuk1</dc:creator>
  <dc:description/>
  <cp:keywords/>
  <dc:language>en-US</dc:language>
  <cp:lastModifiedBy>Kucharska Urszula</cp:lastModifiedBy>
  <cp:lastPrinted>2024-11-27T08:34:00Z</cp:lastPrinted>
  <dcterms:modified xsi:type="dcterms:W3CDTF">2024-12-11T13:39:00Z</dcterms:modified>
  <cp:revision>22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RfOhL+g6HNQ5lBxjG/1qyj/+ezu/IRH</vt:lpwstr>
  </property>
  <property fmtid="{D5CDD505-2E9C-101B-9397-08002B2CF9AE}" pid="8" name="docIndexRef">
    <vt:lpwstr>15986233-f7bc-4047-83f4-acab597916d5</vt:lpwstr>
  </property>
</Properties>
</file>