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 xml:space="preserve">Sporządzenie dokumentacji projektowej dla zamierzenia budowlanego pn. 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b/>
          <w:bCs/>
        </w:rPr>
        <w:t>Budowa miejsca postojowego w leśnictwie Zalasowa oddz. 40 dz. nr 2301/1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oraz sprawowanie nadzoru autorskiego </w:t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44631528"/>
      <w:bookmarkStart w:id="1" w:name="__Fieldmark__0_40446315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44631528"/>
      <w:bookmarkStart w:id="3" w:name="__Fieldmark__1_40446315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06-17T11:43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