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porządzenie dokumentacji projektowej dla zamierzenia budowlanego pn. 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b/>
          <w:bCs/>
        </w:rPr>
        <w:t>Budowa miejsca postojowego w leśnictwie Zalasowa oddz. 40 dz. nr 2301/1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raz sprawowanie nadzoru autorskiego 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 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II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.3 II 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55:00Z</dcterms:created>
  <dc:creator>Monika Wójcik</dc:creator>
  <dc:description/>
  <cp:keywords/>
  <dc:language>en-US</dc:language>
  <cp:lastModifiedBy>Katarzyna Szczecina (Nadl. Gromnik)</cp:lastModifiedBy>
  <dcterms:modified xsi:type="dcterms:W3CDTF">2024-06-17T11:43:00Z</dcterms:modified>
  <cp:revision>18</cp:revision>
  <dc:subject/>
  <dc:title/>
</cp:coreProperties>
</file>