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Nazwa przedsięwzięcia: </w:t>
      </w:r>
      <w:r>
        <w:rPr>
          <w:b/>
          <w:sz w:val="22"/>
        </w:rPr>
        <w:t xml:space="preserve">Termomodernizacja  budynku Domu Studenckiego „ESKULAP” w Poznaniu , 60 – 356 Poznań, ul. Przybyszewskiego  39 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240" w:before="0" w:after="0"/>
        <w:rPr/>
      </w:pPr>
      <w:r>
        <w:rPr>
          <w:sz w:val="20"/>
        </w:rPr>
        <w:t xml:space="preserve">EFEKT EKOLOGICZNY </w:t>
      </w:r>
      <w:r>
        <w:rPr>
          <w:sz w:val="20"/>
          <w:vertAlign w:val="superscript"/>
        </w:rPr>
        <w:t>4</w:t>
      </w:r>
    </w:p>
    <w:p>
      <w:pPr>
        <w:pStyle w:val="Heading2"/>
        <w:spacing w:lineRule="auto" w:line="240" w:before="0" w:after="0"/>
        <w:rPr/>
      </w:pPr>
      <w:r>
        <w:rPr/>
        <w:t>OCHRONA POWIETRZ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rakterystyka kotłowni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976"/>
        <w:gridCol w:w="311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zed termomodernizacj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 termomodernizacj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kotł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ęzeł cieplny zasilany ze zdala czynnej kotłowni węglowej 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(  3 do 12 MW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ęzeł cieplny zasilany ze zdala czynnej kotłowni węglowej </w:t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</w:rPr>
              <w:t xml:space="preserve">( 3 – 12 MW ) oraz bateria 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5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kolektorów słonecznyc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 kotłów [kW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</w:rPr>
              <w:t>moc węzła- część wodna 990,00 k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oc węzła  - część wodna </w:t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</w:rPr>
              <w:t xml:space="preserve">567,00 kW oraz bateria 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5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kolektorów słonecznyc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wność cieplna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65 % (sprawność węzła  i systemu przesył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61 % (sprawność węzła i systemu przesyłu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s pracy kotłów (h/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 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 4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zaj rusztu: stały, mechani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chanicz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chaniczny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zaj palników (dla gazu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onowy, pozio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dzaj ciągu: naturalny, sztucz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wność instalacji odpylającej– n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zaj paliwa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węgiel kamien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węgiel kamienny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wartość S</w:t>
            </w:r>
            <w:r>
              <w:rPr>
                <w:sz w:val="22"/>
                <w:vertAlign w:val="subscript"/>
              </w:rPr>
              <w:t>e</w:t>
            </w:r>
            <w:r>
              <w:rPr>
                <w:sz w:val="22"/>
              </w:rPr>
              <w:t xml:space="preserve"> w paliwi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wartość popiołu A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w paliwie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1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12%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części palnych w pyle– k (%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tość opałowa kJ/k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 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zne zużycie pali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- w Mg/ro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gaz- w mln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ro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lej- w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r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423,918  Mg/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268,834  Mg/ro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Obliczanie wielkości emisji przed i po termomodernizacji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91"/>
        <w:gridCol w:w="1843"/>
        <w:gridCol w:w="1559"/>
        <w:gridCol w:w="1417"/>
      </w:tblGrid>
      <w:tr>
        <w:trPr>
          <w:trHeight w:val="2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dzaj zanieczyszczenia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lkość emisji w kg/rok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Redukcja emisji</w:t>
            </w:r>
          </w:p>
        </w:tc>
      </w:tr>
      <w:tr>
        <w:trPr>
          <w:trHeight w:val="21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 modernizacj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 modern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– 3 (kg/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: 2 (%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utlenek siark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8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wutlenek azotu (NO</w:t>
            </w:r>
            <w:r>
              <w:rPr>
                <w:sz w:val="22"/>
                <w:vertAlign w:val="subscript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8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utlenek węgl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 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5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8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enek węgl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8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ł ogółe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58%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shadow w:val="false"/>
          <w:sz w:val="12"/>
        </w:rPr>
      </w:pPr>
      <w:r>
        <w:rPr>
          <w:b/>
          <w:shadow w:val="false"/>
          <w:sz w:val="1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  <w:shadow w:val="false"/>
          <w:sz w:val="12"/>
        </w:rPr>
        <w:t>Uwaga:</w:t>
      </w:r>
      <w:r>
        <w:rPr>
          <w:shadow w:val="false"/>
          <w:sz w:val="12"/>
        </w:rPr>
        <w:t xml:space="preserve"> Obliczenia wielkości emisji przed i  po  modernizacji należy wykonać wg wzorów zawartych w materiałach informacyjnych – instruktażowych , seria 1/96 Ministerstwa Ochrony  środowiska. Zasobów Naturalnych i Leśnictwa, Warszawa 1996.</w:t>
      </w:r>
    </w:p>
    <w:p>
      <w:pPr>
        <w:pStyle w:val="Tekstpodstawowy2"/>
        <w:spacing w:lineRule="auto" w:line="240"/>
        <w:rPr>
          <w:sz w:val="12"/>
        </w:rPr>
      </w:pPr>
      <w:r>
        <w:rPr>
          <w:sz w:val="12"/>
        </w:rPr>
        <w:t>W przypadku zastosowaniu innych rodzajów paliwa np.: drewna, słomy itp. lub wykorzystania pomiarów dopuszczalny jest indywidualny tok obliczeń pod warunkiem przedstawienia toku obliczeń wraz z przyjętymi wskaźnikami, decyzjami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OPRACOWAŁ</w:t>
        <w:tab/>
        <w:tab/>
        <w:tab/>
        <w:tab/>
        <w:t xml:space="preserve">                     KIEROWNIK JEDNOSTKI</w:t>
      </w:r>
      <w:r>
        <w:rPr>
          <w:b/>
          <w:i/>
          <w:sz w:val="12"/>
        </w:rPr>
        <w:t xml:space="preserve">  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Nr telefonu........................................</w:t>
        <w:tab/>
        <w:tab/>
        <w:tab/>
        <w:tab/>
        <w:t>..........................................., dnia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8000"/>
        <w:u w:val="single"/>
      </w:rPr>
    </w:pPr>
    <w:r>
      <w:rPr>
        <w:color w:val="008000"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00"/>
      </w:rPr>
    </w:pPr>
    <w:r>
      <w:rPr>
        <w:color w:val="008000"/>
      </w:rPr>
      <w:t>61-616 Poznań, Os. Władysława Łokietka 9F/63, tel. +48/61/8530711 w 11, fax. +48/61/85307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92075</wp:posOffset>
              </wp:positionH>
              <wp:positionV relativeFrom="paragraph">
                <wp:posOffset>111760</wp:posOffset>
              </wp:positionV>
              <wp:extent cx="22542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5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5pt,8.8pt" to="184.7pt,8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w:rPr>
        <w:sz w:val="16"/>
      </w:rPr>
      <w:t xml:space="preserve">      </w:t>
    </w:r>
    <w:r>
      <w:rPr>
        <w:sz w:val="16"/>
        <w:vertAlign w:val="superscript"/>
      </w:rPr>
      <w:t>4</w:t>
    </w:r>
    <w:r>
      <w:rPr>
        <w:sz w:val="16"/>
      </w:rPr>
      <w:t xml:space="preserve"> Wyłącznie na potrzeby statystyczne WFOŚiGW       </w:t>
    </w:r>
  </w:p>
  <w:p>
    <w:pPr>
      <w:pStyle w:val="Normal"/>
      <w:rPr/>
    </w:pPr>
    <w:r>
      <w:rPr/>
      <w:t xml:space="preserve">      </w:t>
    </w:r>
    <w:r>
      <w:rPr/>
      <w:t>* miał, węgiel, koks, olej opałowy, olej napędowy, gaz ziemny zaazotowany, gaz ziemny wysokometanow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12" w:space="0" w:color="008000"/>
            <w:bottom w:val="single" w:sz="6" w:space="0" w:color="008000"/>
          </w:tcBorders>
        </w:tcPr>
        <w:p>
          <w:pPr>
            <w:pStyle w:val="Header"/>
            <w:jc w:val="center"/>
            <w:rPr>
              <w:smallCaps/>
              <w:color w:val="008000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5436870</wp:posOffset>
                    </wp:positionH>
                    <wp:positionV relativeFrom="paragraph">
                      <wp:posOffset>-144145</wp:posOffset>
                    </wp:positionV>
                    <wp:extent cx="914400" cy="73152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4400" cy="731520"/>
                              <a:chOff x="0" y="0"/>
                              <a:chExt cx="9144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200" y="65880"/>
                                <a:ext cx="630000" cy="554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04040" y="24120"/>
                                  <a:ext cx="421560" cy="507960"/>
                                </a:xfrm>
                                <a:custGeom>
                                  <a:avLst/>
                                  <a:gdLst>
                                    <a:gd name="textAreaLeft" fmla="*/ 0 w 239040"/>
                                    <a:gd name="textAreaRight" fmla="*/ 239400 w 239040"/>
                                    <a:gd name="textAreaTop" fmla="*/ 0 h 288000"/>
                                    <a:gd name="textAreaBottom" fmla="*/ 288360 h 28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4218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4218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7382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4120" y="-204120"/>
                                  <a:ext cx="221760" cy="630000"/>
                                </a:xfrm>
                                <a:custGeom>
                                  <a:avLst/>
                                  <a:gdLst>
                                    <a:gd name="textAreaLeft" fmla="*/ 0 w 125640"/>
                                    <a:gd name="textAreaRight" fmla="*/ 126000 w 125640"/>
                                    <a:gd name="textAreaTop" fmla="*/ 0 h 357120"/>
                                    <a:gd name="textAreaBottom" fmla="*/ 357480 h 35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396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396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764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720"/>
                                  <a:ext cx="10152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23040"/>
                                  <a:ext cx="6084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26080" y="211680"/>
                                  <a:ext cx="177120" cy="507960"/>
                                </a:xfrm>
                                <a:custGeom>
                                  <a:avLst/>
                                  <a:gdLst>
                                    <a:gd name="textAreaLeft" fmla="*/ 0 w 100440"/>
                                    <a:gd name="textAreaRight" fmla="*/ 100800 w 100440"/>
                                    <a:gd name="textAreaTop" fmla="*/ 0 h 288000"/>
                                    <a:gd name="textAreaBottom" fmla="*/ 288360 h 28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4574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4574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7026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58200"/>
                                  <a:ext cx="60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708">
                                      <a:moveTo>
                                        <a:pt x="0" y="7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49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333360"/>
                                  <a:ext cx="10152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428.1pt;margin-top:-22.3pt;width:72pt;height:72.75pt" coordorigin="8562,-446" coordsize="1440,1455">
                    <v:rect id="shape_0" fillcolor="white" stroked="t" o:allowincell="f" style="position:absolute;left:8562;top:-227;width:1439;height:1151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946;top:-446;width:668;height:1455">
                      <v:shapetype id="_x0000_t55" coordsize="21600,21600" o:spt="55" adj="10800" path="m,l@2,l21600,10800l@2,21600l,21600l@1,108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prod @2 1 2"/>
                          <v:f eqn="sum @2 0 @1"/>
                          <v:f eqn="if @4 @1 0"/>
                          <v:f eqn="if @4 @2 width"/>
                        </v:formulas>
                        <v:path gradientshapeok="t" o:connecttype="rect" textboxrect="@5,0,@6,21600"/>
                        <v:handles>
                          <v:h position="@2,0"/>
                        </v:handles>
                      </v:shapetype>
                      <v:shape id="shape_0" fillcolor="black" stroked="t" o:allowincell="f" style="position:absolute;left:8950;top:-85;width:663;height:799;mso-wrap-style:none;v-text-anchor:middle;rotation:270;mso-position-horizontal-relative:margin" type="_x0000_t5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9107;top:-444;width:348;height:991;mso-wrap-style:none;v-text-anchor:middle;rotation:270;mso-position-horizontal-relative:margin" type="_x0000_t5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8946;top:-122;width:159;height:33;mso-wrap-style:none;v-text-anchor:middle;mso-position-horizontal-relative:margin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black" stroked="t" o:allowincell="f" style="position:absolute;left:8978;top:-87;width:95;height:138;mso-wrap-style:none;v-text-anchor:middle;mso-position-horizontal-relative:margin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shape id="shape_0" fillcolor="black" stroked="t" o:allowincell="f" style="position:absolute;left:9142;top:211;width:278;height:799;mso-wrap-style:none;v-text-anchor:middle;rotation:270;mso-position-horizontal-relative:margin" type="_x0000_t5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coordsize="432,708" path="m0,708l0,0l432,0l432,492e" fillcolor="white" stroked="t" o:allowincell="f" style="position:absolute;left:8978;top:441;width:95;height:170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  <v:rect id="shape_0" fillcolor="white" stroked="t" o:allowincell="f" style="position:absolute;left:8946;top:402;width:159;height:33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</w:pict>
              </mc:Fallback>
            </mc:AlternateContent>
          </w:r>
          <w:r>
            <w:rPr>
              <w:smallCaps/>
              <w:color w:val="008000"/>
            </w:rPr>
            <w:t>Biuro Obsługi Inwestycji Tomasz Rosteck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rPr/>
    </w:pPr>
    <w:r>
      <w:rPr/>
      <w:t>Inwestor:</w:t>
      <w:tab/>
      <w:t xml:space="preserve">Akademia Medyczna im. K. Marcinkowskiego w Poznaniu , 61 – 701 Poznań , </w:t>
    </w:r>
  </w:p>
  <w:p>
    <w:pPr>
      <w:pStyle w:val="Tekstpodstawowywcity2"/>
      <w:rPr/>
    </w:pPr>
    <w:r>
      <w:rPr/>
      <w:tab/>
      <w:tab/>
      <w:t>ul. Fredry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276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23" w:color="000000" w:shadow="1"/>
        <w:left w:val="single" w:sz="12" w:space="1" w:color="000000" w:shadow="1"/>
        <w:bottom w:val="single" w:sz="12" w:space="31" w:color="000000" w:shadow="1"/>
        <w:right w:val="single" w:sz="12" w:space="1" w:color="000000" w:shadow="1"/>
      </w:pBdr>
      <w:jc w:val="center"/>
      <w:outlineLvl w:val="8"/>
    </w:pPr>
    <w:rPr>
      <w:smallCaps/>
      <w:sz w:val="4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shadow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Signature">
    <w:name w:val="Signature"/>
    <w:basedOn w:val="Normal"/>
    <w:pPr>
      <w:spacing w:before="0" w:after="60"/>
      <w:outlineLvl w:val="0"/>
    </w:pPr>
    <w:rPr>
      <w:i/>
    </w:rPr>
  </w:style>
  <w:style w:type="paragraph" w:styleId="Tekstpodstawowywcity2">
    <w:name w:val="Tekst podstawowy wcięty 2"/>
    <w:basedOn w:val="Normal"/>
    <w:qFormat/>
    <w:pPr>
      <w:ind w:left="1410" w:hanging="141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 fi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9:48:00Z</dcterms:created>
  <dc:creator>rostecki</dc:creator>
  <dc:description/>
  <cp:keywords/>
  <dc:language>en-US</dc:language>
  <cp:lastModifiedBy>Arkadiusz Chatłas</cp:lastModifiedBy>
  <cp:lastPrinted>2004-10-18T13:50:00Z</cp:lastPrinted>
  <dcterms:modified xsi:type="dcterms:W3CDTF">2005-11-26T20:00:00Z</dcterms:modified>
  <cp:revision>3</cp:revision>
  <dc:subject/>
  <dc:title>OFERTA NA WYKONANIE PROJEKTU BUDOWLANEGO WRAZ Z KOSZTORYSAMI INWESTORSKIM I SLEPYM</dc:title>
</cp:coreProperties>
</file>