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1.01b</w:t>
        <w:tab/>
        <w:t>USTAWIENIE KRAWĘŻNIKÓW BETONOWYCH/OPORNIKÓW BETON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zebudowa </w:t>
      </w:r>
      <w:r>
        <w:rPr>
          <w:b/>
          <w:sz w:val="22"/>
          <w:szCs w:val="22"/>
          <w:lang w:val="pl-PL"/>
        </w:rPr>
        <w:t>ulicy Słowackiego w Orzyszu</w:t>
      </w:r>
      <w:r>
        <w:rPr>
          <w:b/>
          <w:sz w:val="22"/>
          <w:szCs w:val="22"/>
        </w:rPr>
        <w:t>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oporników betonowy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ustawieniem: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oporników betonowych 12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25 cm na ławie betonowej z oporem, 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krawężnik betonowy 15x30 cm na ławie betonowej z oporem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zczegółowej Specyfikacji Technicznej (ST) </w:t>
        <w:br/>
        <w:t>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krawężników stosujemy następujące materiały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orniki betonowe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)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sa zalewowa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 xml:space="preserve">Krawężniki betonowe 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2.1. Wymagania techniczne wobec krawężników</w:t>
      </w:r>
    </w:p>
    <w:p>
      <w:pPr>
        <w:pStyle w:val="Normal"/>
        <w:ind w:firstLine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onania robót należy użyć krawężnik betonow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: uliczny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: „a” – prostokątny ścięty, o wymiarach l=100cm; b=15 cm lub 20 cm; h=30 cm; c – min. 3 cm, max. 7 cm; d – min. 12 cm, max. 15 cm</w:t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8975</wp:posOffset>
                </wp:positionH>
                <wp:positionV relativeFrom="paragraph">
                  <wp:posOffset>17145</wp:posOffset>
                </wp:positionV>
                <wp:extent cx="2553335" cy="1237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1237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97.45pt;mso-wrap-distance-left:7.05pt;mso-wrap-distance-right:7.05pt;mso-wrap-distance-top:0pt;mso-wrap-distance-bottom:0pt;margin-top:1.35pt;mso-position-vertical-relative:text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1237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iany: krawężnik betonowy jedno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Powierzchnie krawężników betonowych powinny być bez rys, pęknięć i ubytków betonu, o fakturze z formy lub zatartej. Krawędzie elementów powinny być równe i proste</w:t>
      </w:r>
      <w:r>
        <w:rPr/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Wymagania techniczne stawiane krawężnikom betonowym określa PN-EN 1340 w sposób przedstawiony w tablicach 1 i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wymiarów krawężników betonowych podano w tablicy 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wości fizyczne krawężników betonowych podano w tablicy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1. Dopuszczalne odchyłki wymiarów krawężników betonowych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330"/>
        <w:gridCol w:w="2074"/>
        <w:gridCol w:w="16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lne odchyłki wymiarów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mniej ni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więcej ni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, m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1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m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mm</w:t>
            </w:r>
          </w:p>
        </w:tc>
      </w:tr>
    </w:tbl>
    <w:p>
      <w:pPr>
        <w:pStyle w:val="Normal"/>
        <w:spacing w:lineRule="auto" w:line="276" w:before="0" w:after="120"/>
        <w:ind w:left="992" w:hanging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992" w:hanging="992"/>
        <w:rPr/>
      </w:pPr>
      <w:r>
        <w:rPr>
          <w:rFonts w:cs="Times New Roman" w:ascii="Times New Roman" w:hAnsi="Times New Roman"/>
          <w:sz w:val="22"/>
          <w:szCs w:val="22"/>
        </w:rPr>
        <w:t xml:space="preserve">Tablica 2. Wymagania wobec krawężnika betonowego, ustalone w PN-EN 1340 </w:t>
      </w:r>
      <w:r>
        <w:rPr/>
        <w:t xml:space="preserve"> do stosowania w warunkach kontaktu z solą odladzającą w warunkach mrozu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17"/>
        <w:gridCol w:w="1843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a 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lasa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kość pomierzo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iąkliwość % m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średnia ≤ 6%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 dodatkowe zamawiającego wartość średnia nasiąkliwość do 4% – klasa 2 (oznaczenie B),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zamrażanie/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ytek masy po badaniu: wartość średnia              ≤ 1,0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trzymałość na zgin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harakterystyczna           Każdy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ytrzymałość  MPa         pojedyńczy wynik, MP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                                 &gt; 4,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ściera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przy pomiarze na tarczy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iej ściernej, wg zał. G normy – badanie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öhmego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g zał. H normy – badanie alternatywne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5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2.2. Składowanie krawężników</w:t>
      </w:r>
    </w:p>
    <w:p>
      <w:pPr>
        <w:pStyle w:val="Normal"/>
        <w:spacing w:lineRule="auto" w:line="276"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Materiały na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 na podsypkę cementowo-piaskową i do zapraw:</w:t>
      </w:r>
    </w:p>
    <w:p>
      <w:pPr>
        <w:pStyle w:val="Tekstost"/>
        <w:numPr>
          <w:ilvl w:val="0"/>
          <w:numId w:val="6"/>
        </w:numPr>
        <w:spacing w:lineRule="auto" w:line="276"/>
        <w:ind w:left="567" w:hanging="567"/>
        <w:rPr/>
      </w:pPr>
      <w:r>
        <w:rPr>
          <w:sz w:val="22"/>
          <w:szCs w:val="22"/>
        </w:rPr>
        <w:t>mieszankę cementu i piasku w stosunku 1:4 z piasku spełniającego wymagania PN-EN 13242:2004 o kategorii uziarnienia G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85 i zawartości pyłów 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na ław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 pod krawężnik należy stosować –  beton klasy C12/15 wg PN-EN 206-1.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5. Masa zalewowa w szczelinach ławy betonowej i spoinach krawężnik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Masa zalewowa, do wypełniania szczelin dylatacyjnych, powinna odpowiadać wymaganiom ST D-05.03.04a .</w:t>
      </w:r>
    </w:p>
    <w:p>
      <w:pPr>
        <w:pStyle w:val="Bullet"/>
        <w:spacing w:lineRule="auto" w:line="276" w:before="0" w:after="20"/>
        <w:rPr/>
      </w:pPr>
      <w:r>
        <w:rPr>
          <w:color w:val="000000"/>
          <w:sz w:val="22"/>
          <w:szCs w:val="22"/>
        </w:rPr>
        <w:t>2.6.</w:t>
        <w:tab/>
        <w:t>Woda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oda stosowana do podsypki i zaprawy cementowo-piaskowej, powinna odpowiadać wymaganiom normy PN-EN 1008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onania robót należy wykorzystywać następujący sprzęt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etoniarki - do wytwarzania podsypki cementowo-piaskowej i zaprawy cementowo-piaskowej,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ibratory lub płyty wibracyjne - do zagęszczania ław podkrawężnikowych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boty ziemne związane z wykonaniem koryta pod ławę powinny być wykonane ręcznie lub lekkim sprzętem zaakceptowanym przez Inżyniera. Pozostałe roboty powinny być wykonywane ręczni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Transport pozostałych materiał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Transport cementu powinien się odbywać w warunkach zgodnych z BN-88/6731-08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zasady wykonania robót podano w ST DM-00.00.00. „Wymagania ogólne” punkt 5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Zasady wykonywania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Roboty przygotowawcz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lokalizację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materiały niezbędne do wykonania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ić kolejność, sposób i termin wykonania robót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 Wykonanie ławy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1. Koryto pod ławę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2. Ława betonowa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kłady ław betonowych zwykłych i ław z oporem podaje załącznik 4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 Ustawienie krawężników betonow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1. Zasady ustawiania krawężnikó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5.5.2. Ustawienie krawężników na ławie betonowej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3. Wypełnianie spoin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6. Roboty wykończeniowe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tworzenie elementów czasowo usuniętych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orządkujące otoczenie terenu robó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kontroli jakości robót podano w ST DM-00.00.00. „Wymagania ogólne” punkt 6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Badania przed przystąpieniem do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ić cechy zewnętrzne krawężników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 Badania w czasie robó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6.2.1. Sprawdzenie koryta pod ławę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. Zagęszczenie podłoża powinno być zgodne z pkt 5.4.1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2. Sprawdzenie ła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 wykonywaniu ław badan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   zgodność profilu podłużnego górnej powierzchni ław z dokumentacją projektową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ławy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wymiary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wysokości projektowanej,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szerokości projektowanej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równość górnej powierzchni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</w:t>
        <w:tab/>
        <w:t>zagęszczenie ław z kruszy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gęszczenie ław bada się w dwóch przekrojach na każde 100 m.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</w:t>
        <w:tab/>
        <w:t>odchylenie linii ław od projektowanego kierunku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 na każde 100 m wykonanej ławy.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3. Sprawdzenie ustawienia krawężników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bmiaru robót podano w ST DM-00.00.00. „Wymagania ogólne” punkt 7. </w:t>
      </w: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krawężni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</w:t>
        <w:tab/>
        <w:t>ODBIÓR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. „Wymagania ogólne” punkt 8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podsypki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Odbiór tych robót powinien być zgodny z wymaganiami pktu 8 ST  D-M-00.00.00 „Wymagania ogólne” [1] oraz niniejszej S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płatności podano w ST DM-00.00.00. „Wymagania ogólne” punkt 9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1. Cena jednostki obmiarowej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iezienie sprzętu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1</w:t>
      </w:r>
      <w:r>
        <w:rPr/>
        <w:t>. Norm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52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97-1:20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206-1: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N-EN 1340:2004  i PN-EN 1340:2004/AC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63/B-0625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1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2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3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32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pacing w:lineRule="auto" w:line="276" w:before="0" w:after="20"/>
              <w:ind w:right="-108" w:hanging="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EN 1008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</w:tbl>
    <w:p>
      <w:pPr>
        <w:pStyle w:val="Bezodstpw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2</w:t>
      </w:r>
      <w:r>
        <w:rPr/>
        <w:t>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alog szczegółów drogowych ulic, placów i parków miejskich, Centrum Techniki Budownictwa Komunalnego, Warszawa 19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04a Wypełnianie szczelin w nawierzchni z betonu cementoweg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1134" w:bottom="1418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right="84" w:firstLine="708"/>
      <w:jc w:val="cen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Przebudowa </w:t>
    </w:r>
    <w:r>
      <w:rPr>
        <w:i/>
        <w:sz w:val="16"/>
        <w:szCs w:val="16"/>
        <w:lang w:val="pl-PL"/>
      </w:rPr>
      <w:t>ulicy Słowackiego w Orzyszu</w:t>
    </w:r>
    <w:r>
      <w:rPr>
        <w:i/>
        <w:sz w:val="16"/>
        <w:szCs w:val="16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8.01.01</w:t>
      <w:tab/>
      <w:t xml:space="preserve">b Ustawienie krawężników betonowych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0:00Z</dcterms:created>
  <dc:creator>Waldemar &amp; Edyta Cyske</dc:creator>
  <dc:description/>
  <cp:keywords/>
  <dc:language>en-US</dc:language>
  <cp:lastModifiedBy>tomasz</cp:lastModifiedBy>
  <cp:lastPrinted>2009-12-03T18:02:00Z</cp:lastPrinted>
  <dcterms:modified xsi:type="dcterms:W3CDTF">2023-07-03T11:47:00Z</dcterms:modified>
  <cp:revision>35</cp:revision>
  <dc:subject/>
  <dc:title>D</dc:title>
</cp:coreProperties>
</file>