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27" w:right="-1" w:hanging="2127"/>
        <w:rPr/>
      </w:pPr>
      <w:r>
        <w:rPr/>
        <w:t>D-08.03.01</w:t>
        <w:tab/>
        <w:t>BETONOWE OBRZEŻA CHODNIKOW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zwa zadania</w:t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Przebudowa ulicy Słowackiego w Orzyszu"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Przedmiot ST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j Specyfikacji Technicznej (ST) są wymagania dotyczące wykonania i odbioru robót związanych z ustawieniem betonowych obrzeży 8x30 cm na podsypce cementowo-piaskowej gr. 5 c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</w:t>
        <w:tab/>
        <w:t>Zakres robót objętych ST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Ustalenia zawarte w niniejszej ST dotyczą prowadzenia i odbioru robót związanych z wbudowaniem betonowych obrzeży chodnikowych o wym. 8x30 cm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rFonts w:cs="Times New Roman" w:ascii="Times New Roman" w:hAnsi="Times New Roman"/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rFonts w:cs="Times New Roman" w:ascii="Times New Roman" w:hAnsi="Times New Roman"/>
          <w:sz w:val="22"/>
          <w:szCs w:val="22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</w:t>
        <w:tab/>
        <w:t>Określenia podstawowe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osowane określenia podstawowe są zgodne z obowiązującymi, odpowiednimi polskimi normami oraz z definicjami podanymi w Specyfikacji Technicznej (ST) DM-00.00.00 „Wymagania ogólne” punkt 1.3. </w:t>
      </w:r>
    </w:p>
    <w:p>
      <w:pPr>
        <w:pStyle w:val="Normal"/>
        <w:keepNext w:val="true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  <w:tab/>
        <w:t>MATERIAŁY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materiałów podano w ST DM-00.00.00 „Wymagania ogólne” punkt 2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1. </w:t>
        <w:tab/>
        <w:t xml:space="preserve">Stosowane materiały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ustawiania obrzeży betonowych należy stosować następujące materiały: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etonowe obrzeża chodnikowe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eton (do ławy fundamentowej z oporem)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teriały  do podsypki (do ławy fundamentowej) 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prawa cementowo-piaskowa.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da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2. </w:t>
        <w:tab/>
        <w:t>Obrzeża chodnikowe</w:t>
      </w:r>
    </w:p>
    <w:p>
      <w:pPr>
        <w:pStyle w:val="TextBody"/>
        <w:spacing w:lineRule="auto" w:line="276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  <w:t>Obrzeże betonowe powinno odpowiadać wymaganiom normy PN-EN 1340 [6]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Nasiąkliwość wg PN-EN 1340 [6] nie powinna być większa niż 5 % klasa 2 (oznaczenie B)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Odporność na zamrażanie/rozmrażanie z udziałem soli odladzających zgodnie z PN-EN 1340 [6]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1,0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zy czym żaden pojedynczy wynik nie powinien być większy od 1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Wartość charakterystycznej wytrzymałości na zginanie zgodnie z PN-EN 1340 [6] nie powinna być mniejsza niż klasa 2 (oznaczenie T).</w:t>
      </w:r>
    </w:p>
    <w:p>
      <w:pPr>
        <w:pStyle w:val="TextBody"/>
        <w:spacing w:lineRule="auto" w:line="276"/>
        <w:rPr/>
      </w:pPr>
      <w:r>
        <w:rPr>
          <w:spacing w:val="-16"/>
          <w:sz w:val="22"/>
          <w:szCs w:val="22"/>
        </w:rPr>
        <w:t>Ścieralność na szerokiej tarczy ściernej według PN-EN 1340 [6] nie powinna przekraczać 20 mm /przy badaniu wykonywanym zgodnie z metodą z załącznika G/ lub 18000mm</w:t>
      </w:r>
      <w:r>
        <w:rPr>
          <w:spacing w:val="-16"/>
          <w:sz w:val="22"/>
          <w:szCs w:val="22"/>
          <w:vertAlign w:val="superscript"/>
        </w:rPr>
        <w:t>3</w:t>
      </w:r>
      <w:r>
        <w:rPr>
          <w:spacing w:val="-16"/>
          <w:sz w:val="22"/>
          <w:szCs w:val="22"/>
        </w:rPr>
        <w:t>/5000mm</w:t>
      </w:r>
      <w:r>
        <w:rPr>
          <w:spacing w:val="-16"/>
          <w:sz w:val="22"/>
          <w:szCs w:val="22"/>
          <w:vertAlign w:val="superscript"/>
        </w:rPr>
        <w:t>2</w:t>
      </w:r>
      <w:r>
        <w:rPr>
          <w:spacing w:val="-16"/>
          <w:sz w:val="22"/>
          <w:szCs w:val="22"/>
        </w:rPr>
        <w:t xml:space="preserve"> /przy badaniu wykonywanym zgodnie z metodą alternatywną na tarczy Böhmego opisaną w załączniku H/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leży stosować obrzeża chodnikowe wysokie „Ow” o wymiarach 6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cs="Times New Roman" w:ascii="Times New Roman" w:hAnsi="Times New Roman"/>
          <w:color w:val="000000"/>
          <w:sz w:val="22"/>
          <w:szCs w:val="22"/>
        </w:rPr>
        <w:t>20 cm i długości od 75 do 100 cm, gatunku „G1”.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1.   Dopuszczalne odchyłki wymiarów obrzeży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puszczalne odchyłki wymiarów obrzeży betonowych, zgodnie z PN</w:t>
        <w:noBreakHyphen/>
        <w:t>EN 1340 [6] powinny wynosić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długość: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% z dokładnością do milimetra, nie mniej niż 4 mm i nie więcej niż 10 mm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ne wymiary z wyjątkiem promienia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dla powierzchni: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% z dokładnością do milimetra, nie mniej niż 3 mm i nie więcej niż 5 mm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dla innych części: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% z dokładnością do milimetra, nie mniej niż 3 mm i nie więcej niż 10 mm.</w:t>
      </w:r>
    </w:p>
    <w:p>
      <w:pPr>
        <w:pStyle w:val="TextBody"/>
        <w:spacing w:lineRule="auto" w:line="276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Różnica pomiędzy wynikami pomiarów tego samego wymiaru obrzeża nie powinna przekraczać 5 mm.</w:t>
      </w:r>
    </w:p>
    <w:p>
      <w:pPr>
        <w:pStyle w:val="TextBody"/>
        <w:spacing w:lineRule="auto" w:line="276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Długość pomiarowa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Dopuszczalna odchyłka płaskości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i prostoliniowości</w:t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4,0</w:t>
            </w:r>
          </w:p>
        </w:tc>
      </w:tr>
    </w:tbl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2.   Wymagania normy PN-EN 1340 [6] w zakresie aspektów wizualnych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2.1. Wygląd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wierzchnia obrzeży oceniana zgodnie z załącznikiem J nie powinna wykazywać defektów, takich jak rysy lub odpryski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obrzeżach dwuwarstwowych, ocenianych zgodnie z załącznikiem J, nie dopuszcza się występowania rozwarstwienia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WAGA: Ewentualne wykwity nie mają szkodliwego wpływu na właściwości użytkowe obrzeży i nie są uważane za istotne.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2.2.   Tekstura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żeli obrzeża produkowane są z powierzchnią o specjalnej teksturze, to taka tekstura powinna być określona przez producenta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Bullet"/>
        <w:spacing w:lineRule="auto" w:line="276" w:before="0" w:after="20"/>
        <w:rPr/>
      </w:pPr>
      <w:r>
        <w:rPr>
          <w:i/>
          <w:color w:val="000000"/>
          <w:sz w:val="22"/>
          <w:szCs w:val="22"/>
        </w:rPr>
        <w:t>2.2.2.3.   Zabarwienie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zależności od decyzji producenta barwić można warstwę ścieralną lub cały element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3.   Składowanie</w:t>
      </w:r>
    </w:p>
    <w:p>
      <w:pPr>
        <w:pStyle w:val="TextBody"/>
        <w:spacing w:lineRule="auto" w:line="276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Bullet"/>
        <w:spacing w:lineRule="auto" w:line="276" w:before="0" w:after="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</w:t>
        <w:tab/>
        <w:t>Cement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ment portlandzki do betonu i na podsypkę cementowo-piaskową powinien być marki nie mniejszej niż 32,5, odpowiadający wymaganiom normy PN-EN 197-1 [5]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ment użyty do wytwarzania zaprawy cementowo-piaskowej do zalania spoin krawężników powinien odpowiadać normie  PN-EN 197-1 [5]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kładowanie i okres przechowywania powinno być zgodne z BN-88/6731-08 [9].</w:t>
      </w:r>
    </w:p>
    <w:p>
      <w:pPr>
        <w:pStyle w:val="Bullet"/>
        <w:spacing w:lineRule="auto" w:line="276" w:before="0" w:after="20"/>
        <w:rPr/>
      </w:pPr>
      <w:r>
        <w:rPr>
          <w:color w:val="000000"/>
          <w:sz w:val="22"/>
          <w:szCs w:val="22"/>
        </w:rPr>
        <w:t>2.5.</w:t>
        <w:tab/>
        <w:t>Woda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oda stosowana do podsypki i zaprawy cementowo-piaskowej, powinna odpowiadać wymaganiom normy PN-EN 1008 [6]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6. </w:t>
        <w:tab/>
        <w:t>Materiały na ławę, podsypkę i do zapra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Jeśli dokumentacja projektowa lub ST nie ustala inaczej, to należy stosować następujące materiały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ypkę cementowo-piaskową i do zapraw: mieszankę cementu i piasku w stosunku 1:4 z piasku spełniającego wymagania PN-EN 13242:2004 o kategorii uziarnienia G</w:t>
      </w:r>
      <w:r>
        <w:rPr>
          <w:rFonts w:cs="Times New Roman" w:ascii="Times New Roman" w:hAnsi="Times New Roman"/>
          <w:sz w:val="22"/>
          <w:szCs w:val="22"/>
          <w:vertAlign w:val="subscript"/>
        </w:rPr>
        <w:t>F</w:t>
      </w:r>
      <w:r>
        <w:rPr>
          <w:rFonts w:cs="Times New Roman" w:ascii="Times New Roman" w:hAnsi="Times New Roman"/>
          <w:sz w:val="22"/>
          <w:szCs w:val="22"/>
        </w:rPr>
        <w:t>85 i zawartości pyłów f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, cementu powszechnego użytku spełniającego wymagania PN-EN 197-1:2002 i wody odpowiadającej wymaganiom  PN-EN 1008:2004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ypkę piaskową: piasek spełniający wymagania PN-EN 13242:2004 o kategorii uziarnienia G</w:t>
      </w:r>
      <w:r>
        <w:rPr>
          <w:rFonts w:cs="Times New Roman" w:ascii="Times New Roman" w:hAnsi="Times New Roman"/>
          <w:sz w:val="22"/>
          <w:szCs w:val="22"/>
          <w:vertAlign w:val="subscript"/>
        </w:rPr>
        <w:t>F</w:t>
      </w:r>
      <w:r>
        <w:rPr>
          <w:rFonts w:cs="Times New Roman" w:ascii="Times New Roman" w:hAnsi="Times New Roman"/>
          <w:sz w:val="22"/>
          <w:szCs w:val="22"/>
        </w:rPr>
        <w:t>85 i zawartości pyłów f</w:t>
      </w:r>
      <w:r>
        <w:rPr>
          <w:rFonts w:cs="Times New Roman" w:ascii="Times New Roman" w:hAnsi="Times New Roman"/>
          <w:sz w:val="22"/>
          <w:szCs w:val="22"/>
          <w:vertAlign w:val="subscript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 i wody odpowiadającej wymaganiom  PN-EN 1008:2004</w:t>
      </w:r>
    </w:p>
    <w:p>
      <w:pPr>
        <w:pStyle w:val="Normal"/>
        <w:numPr>
          <w:ilvl w:val="0"/>
          <w:numId w:val="2"/>
        </w:numPr>
        <w:spacing w:lineRule="auto" w:line="276"/>
        <w:ind w:left="1003" w:right="-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ławę betonową należy stosować </w:t>
      </w:r>
      <w:r>
        <w:rPr>
          <w:rFonts w:cs="Times New Roman" w:ascii="Times New Roman" w:hAnsi="Times New Roman"/>
          <w:sz w:val="22"/>
          <w:szCs w:val="22"/>
        </w:rPr>
        <w:t xml:space="preserve">beton zwykły klasy C12/15, spełniający wymagania normy  PN-EN 206-1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</w:t>
        <w:tab/>
        <w:t>SPRZĘT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wytwarzania zaprawy cementowo-piaskowej należy wykorzystywać betoniarki. Pozostałe roboty związane z ustawieniem obrzeży chodnikowych należy wykonać ręcznie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brzeża można transportować dowolnymi środkami transportowymi w sposób zabezpieczony przed przemieszczaniem i uszkodzeniem po osiągnięciu wytrzymałości równej 0,7 wytrzymałości projektowanej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ransport żwiru i zaprawy cementowo-piaskowej powinien odbywać się w sposób uniemożliwiający ich zanieczyszczenie, wysuszenie i zawilgocenie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</w:t>
        <w:tab/>
        <w:t>WYKONANIE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  <w:tab/>
        <w:t>Ogólne zasady wykonania robót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wykonania robót podano w ST DM-00.00.00 „Wymagania ogólne” punkt 5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2. </w:t>
        <w:tab/>
        <w:t>Przygotowanie podłoża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ryto pod ławę należy wykonać zgodnie z PN-B-06050 „Roboty ziemne budowlane”. Wskaźnik zagęszczenia dna wykopu powinien wynosić co najmniej 0,97 według normalnej próby Proctora. Tolerancja dla wymiarów koryta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2 cm.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3. </w:t>
        <w:tab/>
        <w:t>Wykonanie ław z oporem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Ławę betonową zwykłą w gruntach spoistych wykonuje się bez szalowania, przy gruntach sypkich należy stosować szalowani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Ławę betonową z oporem wykonuje się w szalowaniu. Beton rozścielony w szalowaniu lub bezpośrednio w korycie powinien być wyrównywany warstwami. Betonowanie ław należy wykonywać zgodnie z wymaganiami PN-EN 206-1:2003 i PN-B-06265:2004, przy czym należy stosować co 50 m szczeliny dylatacyjne wypełnione bitumiczną masą zalewową.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  <w:tab/>
        <w:t>Wykonanie ław piaskowych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ryto pod ławę należy wykonać zgodnie z PN-B-06050 „Roboty ziemne budowlane”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Ławy piaskowe wykonuje się ręcznie poprzez rozłożenie i zagęszczenie warstwy piasku o grubości około 5 cm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czeliny pomiędzy obrzeżami powinny mięć szerokość do 1 cm. Należy je całkowicie wypełnić zaprawą cementowo-piaskową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budowane obrzeża należy obsypać gruntem i zagęścić od strony przeciwnej niż projektowany chodnik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KONTROLA JAKOŚCI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  <w:tab/>
        <w:t>Badania przed przystąpieniem do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 przystąpieniem do robót Wykonawca powinien wykonać badania obrzeży chodnikowych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kształtu i wymiarów, zgodnie z tablicą 1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uszkodzeń, zgodnie z tablicą 1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cech fizycznych i mechanicznych według punktu 2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ystkie badania należy wykonać dla 3 losowo wybranych obrzeży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a te należy powtórzyć po każdej zmianie źródła dostaw, w przypadkach gdy wątpliwa jest jakość dostarczanych obrzeży oraz na wniosek Inspektora nadzor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dania piasku należy przeprowadzić zgodnie z normami podanymi w punkcie 2. 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</w:t>
        <w:tab/>
        <w:t>Badania w czasie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1. </w:t>
        <w:tab/>
        <w:t>Sprawdzenie koryta i ław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miary i usytuowanie koryta należy sprawdzać co 50 m. Tolerancja dla wymiarów koryta i ław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2 cm. Badania żwiru należy przeprowadzić w miejscach wątpli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2. </w:t>
        <w:tab/>
        <w:t>Badania ław betonow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trzymałość betonu należy zbadać na 3 próbkach (1 seria) dla 100 mb wykonanej ławy. Cechy geometryczne ławy należy sprawdz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sokość i szerokość ławy </w:t>
        <w:tab/>
        <w:tab/>
        <w:tab/>
        <w:t xml:space="preserve">            2 razy na 10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ówność górnej powierzchni ławy</w:t>
        <w:tab/>
        <w:tab/>
        <w:tab/>
        <w:t xml:space="preserve">2 razy na 10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chylenie linii ław od projektowanego kierunku w planie i profilu </w:t>
        <w:tab/>
        <w:t xml:space="preserve">co 100 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odchyłki od wielkości projektowanych wynoszą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la wysokości ławy 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%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la szerokości ławy 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%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ówność górnej powierzchni ławy</w:t>
        <w:tab/>
        <w:tab/>
        <w:tab/>
        <w:t xml:space="preserve">prześwit 1 cm pod łatą 3-metrową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fil górnej powierzchni 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1 cm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chylenie linii ław od projektowanego kierunku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2 c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3. </w:t>
        <w:tab/>
        <w:t>Badania obrzeż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dania obrzeży należy wykonywać zgodnie z punktem 6.1 dla 1 obrzeża na 100 mb. Ustawienie obrzeży należy sprawdz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w planie</w:t>
        <w:tab/>
        <w:tab/>
        <w:tab/>
        <w:t xml:space="preserve">- co 5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ć i równość górnej powierzchni</w:t>
        <w:tab/>
        <w:t xml:space="preserve">- co 5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enie spoin</w:t>
        <w:tab/>
        <w:tab/>
        <w:tab/>
        <w:tab/>
        <w:t xml:space="preserve"> co 20 m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szczalne tolerancje wbudowania obrzeży wynoszą: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okości </w:t>
        <w:tab/>
        <w:tab/>
        <w:tab/>
        <w:tab/>
        <w:tab/>
        <w:t xml:space="preserve">1 cm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ytuowania w planie </w:t>
        <w:tab/>
        <w:tab/>
        <w:tab/>
        <w:t xml:space="preserve">5 cm (bez widocznych nierówności w linii </w:t>
        <w:tab/>
        <w:tab/>
        <w:tab/>
        <w:tab/>
        <w:tab/>
        <w:tab/>
        <w:t>prostej i załamań na łukach),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ówność górnej powierzchni</w:t>
        <w:tab/>
        <w:tab/>
        <w:t xml:space="preserve">1 cm (pod 3 metrową łatą brukarską). 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</w:t>
        <w:tab/>
        <w:t xml:space="preserve">Zasady postępowania z wadliwie ustawionymi obrzeżami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dliwie wykonane odcinki obrzeży lub krawężników należy rozebrać i wbudować ponownie. W przypadku uszkodzenia obrzeży lub krawężników należy je wymienić na nowe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7. OBMIAR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stką obmiaru jest 1 mb (jeden metr bieżący) ustawionego betonowego obrzeża chodnikowego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ODBIÓR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odbioru robót podano w ST DM-00.00.00 „Wymagania ogólne” punkt 8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Odbiór robót zanikających i ulegających zakryciu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e koryt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9.</w:t>
        <w:tab/>
        <w:t>PODSTAWA PŁATNOŚCI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płatności podano w ST DM-00.00.00 „Wymagania ogólne” punkt 9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za 1 mb ustawionego obrzeża betonowego obejmuje: 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enie materiałów w miejsce wbudowania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koryta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ławy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obrzeży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pełnienie spoin zaprawą cementowo-piaskową, 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sypanie zewnętrznej ściany obrzeża, 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e pomiarów i badań laboratoryjnych określonych w ST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niezbędne czynności związane bezpośrednio z wykonaniem obrzeży betonowych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0.</w:t>
        <w:tab/>
        <w:t>NORMY ZWIĄZANE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Roboty ziemne budowl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de-DE" w:eastAsia="pl-PL"/>
              </w:rPr>
            </w:pPr>
            <w:r>
              <w:rPr>
                <w:sz w:val="22"/>
                <w:szCs w:val="22"/>
                <w:lang w:val="de-DE"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 w:before="0" w:after="20"/>
              <w:jc w:val="both"/>
              <w:rPr>
                <w:rFonts w:ascii="Times New Roman" w:hAnsi="Times New Roman" w:cs="Times New Roman"/>
                <w:spacing w:val="-1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de-DE"/>
              </w:rPr>
              <w:t>PN-EN 206-1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pacing w:lineRule="auto" w:line="27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ton. Część 1: Wymagania, właściwości, produkcja i zgodność (W okresie przejściowym można stosować PN-B-06250:1988 Beton zwykły)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3242:2004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dla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de-DE" w:eastAsia="pl-PL"/>
              </w:rPr>
            </w:pPr>
            <w:r>
              <w:rPr>
                <w:sz w:val="22"/>
                <w:szCs w:val="22"/>
                <w:lang w:val="de-DE" w:eastAsia="pl-PL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de-DE" w:eastAsia="pl-PL"/>
              </w:rPr>
            </w:pPr>
            <w:r>
              <w:rPr>
                <w:sz w:val="22"/>
                <w:szCs w:val="22"/>
                <w:lang w:val="de-DE" w:eastAsia="pl-PL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Krawężniki betonowe. Wymagania i metody badań.</w:t>
            </w:r>
          </w:p>
        </w:tc>
      </w:tr>
      <w:tr>
        <w:trPr>
          <w:trHeight w:val="876" w:hRule="atLeast"/>
        </w:trPr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gólne kryteria dotyczące deklaracji zgodności wydawanej przez dostawców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3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i/>
        <w:iCs/>
        <w:sz w:val="16"/>
        <w:szCs w:val="16"/>
      </w:rPr>
      <w:t>„</w:t>
    </w:r>
    <w:r>
      <w:rPr>
        <w:rFonts w:cs="Times New Roman" w:ascii="Times New Roman" w:hAnsi="Times New Roman"/>
        <w:bCs/>
        <w:i/>
        <w:iCs/>
        <w:sz w:val="16"/>
        <w:szCs w:val="16"/>
      </w:rPr>
      <w:t xml:space="preserve">Przebudowa ulicy </w:t>
    </w:r>
    <w:r>
      <w:rPr>
        <w:rFonts w:cs="Times New Roman" w:ascii="Times New Roman" w:hAnsi="Times New Roman"/>
        <w:bCs/>
        <w:i/>
        <w:iCs/>
        <w:sz w:val="16"/>
        <w:szCs w:val="16"/>
        <w:lang w:val="pl-PL"/>
      </w:rPr>
      <w:t>Słowackiego</w:t>
    </w:r>
    <w:r>
      <w:rPr>
        <w:rFonts w:cs="Times New Roman" w:ascii="Times New Roman" w:hAnsi="Times New Roman"/>
        <w:bCs/>
        <w:i/>
        <w:iCs/>
        <w:sz w:val="16"/>
        <w:szCs w:val="16"/>
      </w:rPr>
      <w:t xml:space="preserve"> w Orzyszu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D-08.03.01 Betonowe obrzeża chodnikowe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 w:before="0" w:after="24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right="-1" w:hanging="2127"/>
      <w:outlineLvl w:val="2"/>
    </w:pPr>
    <w:rPr>
      <w:rFonts w:ascii="Times New Roman" w:hAnsi="Times New Roman" w:cs="Times New Roman"/>
      <w:b/>
      <w:color w:val="000000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2" w:right="135" w:hanging="142"/>
    </w:pPr>
    <w:rPr>
      <w:color w:val="000000"/>
    </w:rPr>
  </w:style>
  <w:style w:type="paragraph" w:styleId="BodyText2">
    <w:name w:val="Body Text 2"/>
    <w:basedOn w:val="Normal"/>
    <w:qFormat/>
    <w:pPr>
      <w:ind w:right="135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ind w:right="84" w:hanging="0"/>
      <w:jc w:val="both"/>
    </w:pPr>
    <w:rPr>
      <w:color w:val="000000"/>
    </w:rPr>
  </w:style>
  <w:style w:type="paragraph" w:styleId="BodyText3">
    <w:name w:val="Body Text 3"/>
    <w:basedOn w:val="Normal"/>
    <w:qFormat/>
    <w:pPr>
      <w:ind w:right="135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b/>
      <w:bCs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5:00Z</dcterms:created>
  <dc:creator>Waldemar &amp; Edyta Cyske</dc:creator>
  <dc:description/>
  <cp:keywords/>
  <dc:language>en-US</dc:language>
  <cp:lastModifiedBy>tomasz</cp:lastModifiedBy>
  <cp:lastPrinted>2020-01-23T22:55:00Z</cp:lastPrinted>
  <dcterms:modified xsi:type="dcterms:W3CDTF">2023-07-03T11:24:00Z</dcterms:modified>
  <cp:revision>31</cp:revision>
  <dc:subject/>
  <dc:title>D</dc:title>
</cp:coreProperties>
</file>