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do umowy Nr ..../WR/2024 z dnia ..........2024 r.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robót oraz wartość poszczególnych elementów.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miot umowy: </w:t>
      </w:r>
      <w:r>
        <w:rPr>
          <w:b/>
          <w:sz w:val="22"/>
          <w:szCs w:val="22"/>
        </w:rPr>
        <w:t>„</w:t>
      </w:r>
      <w:r>
        <w:rPr>
          <w:b/>
          <w:sz w:val="24"/>
          <w:szCs w:val="24"/>
        </w:rPr>
        <w:t>Budowa Gminnego Przedszkola w miejscowości Dąbrówka Strumiany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302"/>
        <w:gridCol w:w="2273"/>
      </w:tblGrid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Wyszczególnienie rodzaju i elementu robót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Wartość netto w zł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I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oboty ogólnobudowlan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207" w:hanging="207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boty ziemn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207" w:hanging="207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boty fundamentow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207" w:hanging="207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boty murowe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207" w:hanging="207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łupy, podciągi, płyty (roboty żelbetowe)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207" w:hanging="207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Konstrukcja dachu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207" w:hanging="20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tolarka okienna i drzwiowa 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207" w:hanging="20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boty wykończeniow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207" w:hanging="20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Elewacja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207" w:hanging="20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boty zewnętrzn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207" w:hanging="20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grodzeni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207" w:hanging="20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Wyposażenie stał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207" w:hanging="20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Wyposażenie mobiln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207" w:hanging="20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przęt AGD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207" w:hanging="20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Wyposażenie gastronomiczn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II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left="567" w:hanging="567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Instalacje sanitarne</w:t>
            </w:r>
            <w:r>
              <w:rPr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left="567" w:hanging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nstalacja wodociągowa zewnętrzna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left="567" w:hanging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nstalacja kanalizacji sanitarnej zewnętrznej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left="567" w:hanging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nstalacja gazowa zewnętrzna ze zbiornikiem LPG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left="567" w:hanging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nstalacja wewnętrzna wod-kan i poż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left="567" w:hanging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nstalacja gazowa wewnętrzna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left="567" w:hanging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nstalacja co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left="567" w:hanging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ompy ciepła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left="567" w:hanging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nstalacja wentylacji mechanicznej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ury preizolowan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III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Instalacje elektryczn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left="207" w:hanging="20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boty zewnętrzne elektryczn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left="207" w:hanging="20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Trasy kablow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left="207" w:hanging="20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nstalacja przycisków PWP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left="207" w:hanging="20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Zasilanie rozdzielnic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left="207" w:hanging="207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zdzielnice zasilając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left="207" w:hanging="207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nstalacja odgromowa uziemiająca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rPr/>
            </w:pPr>
            <w:r>
              <w:rPr>
                <w:color w:val="000000"/>
                <w:sz w:val="24"/>
                <w:szCs w:val="24"/>
                <w:lang w:eastAsia="pl-PL"/>
              </w:rPr>
              <w:t>Instalacja oświetlenia podstawowego, ogólnego i ewakuacyjnego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left="207" w:hanging="207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Gniazda wtykowe, wypusty kablowe dla zasilania urządzeń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left="207" w:hanging="207"/>
              <w:rPr/>
            </w:pPr>
            <w:r>
              <w:rPr>
                <w:color w:val="000000"/>
                <w:sz w:val="24"/>
                <w:szCs w:val="24"/>
                <w:lang w:eastAsia="pl-PL"/>
              </w:rPr>
              <w:t>Instalacja komputerową LAN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left="207" w:hanging="207"/>
              <w:rPr/>
            </w:pPr>
            <w:r>
              <w:rPr>
                <w:color w:val="000000"/>
                <w:sz w:val="24"/>
                <w:szCs w:val="24"/>
                <w:lang w:eastAsia="pl-PL"/>
              </w:rPr>
              <w:t>Instalacja dla NPS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left="207" w:hanging="207"/>
              <w:rPr/>
            </w:pPr>
            <w:r>
              <w:rPr>
                <w:color w:val="000000"/>
                <w:sz w:val="24"/>
                <w:szCs w:val="24"/>
                <w:lang w:eastAsia="pl-PL"/>
              </w:rPr>
              <w:t>Instalacja domofonowa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left="207" w:hanging="269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Wykonanie i zabezpieczenie przejść pożarowych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IV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left="-62" w:firstLine="62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  <w:t>Budowa placu zabaw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V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left="207" w:hanging="207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  <w:t>Budowa zjazdów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VI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left="207" w:hanging="207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Roboty pozostał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/>
            </w:pPr>
            <w:r>
              <w:rPr>
                <w:color w:val="000000"/>
                <w:sz w:val="24"/>
                <w:szCs w:val="24"/>
                <w:lang w:eastAsia="pl-PL"/>
              </w:rPr>
              <w:t>Wycinka drzew i krzewów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Badania i odbiory, przeszkolenie użytkownika, zawiadomienie Państwowej Inspekcji Sanitarnej, Państwowej Straży Pożarnej o zakończeniu budowy i zamiarze przystąpienia do użytkowania, zawiadomienie organu nadzoru budowlanego o zakończeniu budowy wraz z uzyskaniem prawomocnej decyzji o pozwoleniu na użytkowani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:                                      </w:t>
        <w:tab/>
        <w:tab/>
        <w:tab/>
        <w:tab/>
        <w:tab/>
        <w:t xml:space="preserve">Wykonawca:    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exact" w:line="400"/>
      <w:outlineLvl w:val="0"/>
    </w:pPr>
    <w:rPr>
      <w:sz w:val="2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  <w:sz w:val="24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>
      <w:b/>
      <w:i w:val="false"/>
      <w:sz w:val="24"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  <w:strike w:val="false"/>
      <w:dstrike w:val="false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30z0">
    <w:name w:val="WW8Num30z0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567" w:leader="none"/>
        <w:tab w:val="left" w:pos="993" w:leader="none"/>
      </w:tabs>
      <w:spacing w:lineRule="auto" w:line="252"/>
    </w:pPr>
    <w:rPr>
      <w:sz w:val="26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21:00Z</dcterms:created>
  <dc:creator>elewinska</dc:creator>
  <dc:description/>
  <cp:keywords/>
  <dc:language>en-US</dc:language>
  <cp:lastModifiedBy>Ewa Lewińska</cp:lastModifiedBy>
  <cp:lastPrinted>2024-06-11T14:55:00Z</cp:lastPrinted>
  <dcterms:modified xsi:type="dcterms:W3CDTF">2024-06-11T14:00:00Z</dcterms:modified>
  <cp:revision>13</cp:revision>
  <dc:subject/>
  <dc:title>ZAŁĄCZNIK NR 1</dc:title>
</cp:coreProperties>
</file>