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Calibri" w:ascii="Calibri" w:hAnsi="Calibri"/>
          <w:b/>
          <w:bCs/>
        </w:rPr>
        <w:t xml:space="preserve">Wykaz dróg i parkingów miejskich wraz z chodnikami w ich pasach drogowym do zimowego utrzymania mechanicznego i ręcznego na lata  2023/202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926"/>
        <w:gridCol w:w="257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ciągu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wierzchni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sa</w:t>
            </w:r>
          </w:p>
        </w:tc>
        <w:tc>
          <w:tcPr>
            <w:tcW w:w="25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_C6"/>
            <w:bookmarkEnd w:id="0"/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ii Krajow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or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zyń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nia-Słowa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nański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ż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o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pi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br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zydl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 do ul. Curzydły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bis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rot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worc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łat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cjus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so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erym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niazd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z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ttger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waldz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er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iełł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aroni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tor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wic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asztor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an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łątaj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opnicki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perni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fant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a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kus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at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/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ni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kiet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cz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cze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j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C. Skłodowski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ka 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kiewic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yń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usz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id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owa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i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are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tow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ter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biscyt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owi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ale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ju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at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ełusz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ńców Śl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ymont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ak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t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we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a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lany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enkiewic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necz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ie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szic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elecka I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iraków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siędza Skarg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dza Skorup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Łącznik do ul. Księdza Skarg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ieh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łyty betonowe/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y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kac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s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ośc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łczyń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zółk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pia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szy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tumiczna 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gmunta Star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+kost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ul. Opolskiej naprzeciwko cmentar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ing przy cmentarzu ul. Opol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ing przy cmentarzu wojennym. ul. Opol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grani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ing przy krytej pływalni ul. Kołłątaj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 przy hali OSIR ul. Mickiewicza 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ing przy bibliotece ul. Karola Miar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s.  Drend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tka bet., nawierzchnia bi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 od Jagiellońskiej /po Salezjanach/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Drzymały – boczna od drogi powiatow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ing przy OSIR w Bąkowie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ichnera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nowym kościele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łyty ażurowe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ing przy ul. Moniuszki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zbiorniku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Długość dróg do zimowego utrzym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Miasto: ok. 38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8 </w:t>
      <w:br/>
      <w:t>do specyfikacji warunków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8:00Z</dcterms:created>
  <dc:creator>Urząd Miejski Kluczbork</dc:creator>
  <dc:description/>
  <cp:keywords/>
  <dc:language>en-US</dc:language>
  <cp:lastModifiedBy>Agnieszka Socha-Dłubak</cp:lastModifiedBy>
  <cp:lastPrinted>2017-07-20T11:19:00Z</cp:lastPrinted>
  <dcterms:modified xsi:type="dcterms:W3CDTF">2023-07-25T11:35:00Z</dcterms:modified>
  <cp:revision>18</cp:revision>
  <dc:subject/>
  <dc:title>ZAŁĄCZNIK NR 1</dc:title>
</cp:coreProperties>
</file>