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685"/>
        <w:gridCol w:w="528"/>
        <w:gridCol w:w="2729"/>
        <w:gridCol w:w="2760"/>
      </w:tblGrid>
      <w:tr>
        <w:trPr>
          <w:trHeight w:val="270" w:hRule="atLeast"/>
        </w:trPr>
        <w:tc>
          <w:tcPr>
            <w:tcW w:w="9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046" w:type="dxa"/>
              <w:jc w:val="left"/>
              <w:tblInd w:w="5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46"/>
            </w:tblGrid>
            <w:tr>
              <w:trPr>
                <w:trHeight w:val="255" w:hRule="atLeast"/>
              </w:trPr>
              <w:tc>
                <w:tcPr>
                  <w:tcW w:w="9046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Wykaz dróg gminnych wiejskich do zimowego utrzymania mechanicznego i ręcznego </w:t>
                    <w:br/>
                    <w:t xml:space="preserve">w sezonie zimowym  2023/2024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miejscowości</w:t>
            </w:r>
          </w:p>
        </w:tc>
        <w:tc>
          <w:tcPr>
            <w:tcW w:w="5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7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ulic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siółki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żany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cjow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siółek: 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n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óbek, St. Huta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eln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rótk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o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o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ąków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ci Bassy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orco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tano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uszki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czna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ezinka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yny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ogomin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ewiec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Biadac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czborska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kowicka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ąkowska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Brodnica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sk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kowice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osy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acica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ycharz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n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ębow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opnickiej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go Maj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Targowy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ow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jsk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na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ężel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acka Szklarnia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dańczowice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ple Stare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otartów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ków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iów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niów od ul. Opolskiej do Obwodnicy Kluczborka 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ów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Bogacica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nia Piecowa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eszów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biniec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eczek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kow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na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nia</w:t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tka</w:t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a</w:t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owa</w:t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na</w:t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izna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ka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sa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kowice Dolne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owa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tka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owa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płocie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kowice Górne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rżo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tańców Śląskich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cz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na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do Piekarni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tki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ota Dolna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kowsk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ow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łczyńsk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owa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ota Górna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wick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zowsk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kowick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rko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ębo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niskowa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ota Zameck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endow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owskiego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śminow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ul. Cybisa do ul. Katowickiej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owkowice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zow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rżo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tk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ow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Pawła II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ęż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rowa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dy Dolne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iółek - Sulikowice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ow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owa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dy Górne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lonia - Miłoszowice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owa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łoszyn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>Długość dróg do zimowego utrzym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oza miastem: ok. 92 km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Załącznik nr 10 </w:t>
      <w:br/>
      <w:t>do specyfikacji warunków zamówi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4:52:00Z</dcterms:created>
  <dc:creator>gm</dc:creator>
  <dc:description/>
  <cp:keywords/>
  <dc:language>en-US</dc:language>
  <cp:lastModifiedBy>Agnieszka Socha-Dłubak</cp:lastModifiedBy>
  <cp:lastPrinted>2019-06-13T08:40:00Z</cp:lastPrinted>
  <dcterms:modified xsi:type="dcterms:W3CDTF">2023-07-25T11:36:00Z</dcterms:modified>
  <cp:revision>25</cp:revision>
  <dc:subject/>
  <dc:title>ZESTAWIENIE ULIC GMINY KLUCZBORK DO ZIMOWEGO UTRZYMANIA</dc:title>
</cp:coreProperties>
</file>