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Wykaz ciągów pieszych i deptaków do zimowego utrzymania mechanicznego i ręcznego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(przejścia dla pieszych + chodniki do 1,0m szerokości) w sezonie zimowym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2023/20</w:t>
      </w:r>
      <w:bookmarkStart w:id="0" w:name="_GoBack"/>
      <w:bookmarkEnd w:id="0"/>
      <w:r>
        <w:rPr>
          <w:rFonts w:cs="Calibri" w:ascii="Calibri" w:hAnsi="Calibri"/>
          <w:b/>
          <w:bCs/>
        </w:rPr>
        <w:t xml:space="preserve">24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6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242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ciągu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Ścieżka pieszo-rowerowa wzdłuż ul. Moniuszki od ul. Jagiellońskiej do ul. Grunwaldzkiej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Ścieżka pieszo-rowerowa Aleja Wodna od ul. Grunwaldzkiej do ul. Mickiewicz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żka pieszo-rowerowa od ul. Katowickiej do parkingu przy zbiorniku w Ligocie Górnej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odnik al. Czerwonego Krzyża od ul. Mickiewicza do ul. Waryńskiego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odnik od ul. Słowackiego do ul. Ligoni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ak al. Geodetów od ul. Słowackiego do ul. Ligoni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ak ul. Krótka od ul. Zamkowej do ul. Podwale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ak od al. Dębowej do ul. Bankowej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odnik al. Dębowej od ul. Wolności do ul. Grunwaldzkiej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Róża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wzdłuż zieleńca od ul. Mickiewicza do ul. Grunwaldzkiej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wzdłuż zieleńca ul. Grunwaldzkiej (od Mickiewicza do Armii Krajowej)</w:t>
            </w:r>
          </w:p>
        </w:tc>
      </w:tr>
      <w:tr>
        <w:trPr>
          <w:trHeight w:val="1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wzdłuż ogródka jordanowskiego przy ul. Podwale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odnik przy zieleńcu i ogródku jordanowskim ul. A. Krajowej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odnik  k/muzeum ul. Zamkowa -Jagiellońsk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przy miasteczku ruchu wzdłuż ulic Żeromskiego i Konopnickiej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wzdłuż i przez zieleniec ul. Mickiewicza - Byczyńsk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odnik przez zieleniec ul. Opolska - Drzymały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odnik wzdłuż parku Dzierżona ul. Byczyńska - Waryńskiego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al. Szpitalna od ul. Skłodowskiej do ul. Poniatowskiego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ja Krzyw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ja park (góra) wzdłuż ul. Skłodowskiej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odnik wzdłuż ul. Ligonia od al. Geodetów do poczty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ynek – strona wschodnia, zachodnia i południow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el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ankow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akowsk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łsudskiego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l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ilińskiego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 Konstytucji 3-go Maj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żka pieszo-rowerowa od DP 1317 w Kuniowie do ul. Sikorskiego w Kluczbork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Załącznik nr 9 </w:t>
      <w:br/>
      <w:t>do specyfikacji warunków zamówi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52:00Z</dcterms:created>
  <dc:creator>Urząd Miejski Kluczbork</dc:creator>
  <dc:description/>
  <cp:keywords/>
  <dc:language>en-US</dc:language>
  <cp:lastModifiedBy>Agnieszka Socha-Dłubak</cp:lastModifiedBy>
  <cp:lastPrinted>2012-08-16T10:08:00Z</cp:lastPrinted>
  <dcterms:modified xsi:type="dcterms:W3CDTF">2023-07-25T11:36:00Z</dcterms:modified>
  <cp:revision>10</cp:revision>
  <dc:subject/>
  <dc:title>ZAŁĄCZNIK NR 1</dc:title>
</cp:coreProperties>
</file>