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ind w:right="-597" w:hanging="0"/>
        <w:jc w:val="both"/>
        <w:rPr/>
      </w:pPr>
      <w:r>
        <w:rPr/>
        <w:t xml:space="preserve">Nr postępowania: A-OZPI.272.2.5.2024.JM3      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Załącznik nr 1 do SWZ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6"/>
      </w:tblGrid>
      <w:tr>
        <w:trPr/>
        <w:tc>
          <w:tcPr>
            <w:tcW w:w="1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0" w:leader="none"/>
              </w:tabs>
              <w:suppressAutoHyphens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pl-PL"/>
              </w:rPr>
              <w:t xml:space="preserve">       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  <w:lang w:eastAsia="pl-PL"/>
              </w:rPr>
              <w:t>Uwaga!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Niniejszy dokument należy podpisać kwalifikowanym podpisem elektronicznym</w:t>
            </w:r>
          </w:p>
        </w:tc>
      </w:tr>
    </w:tbl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sz w:val="8"/>
          <w:lang w:eastAsia="pl-PL"/>
        </w:rPr>
      </w:pPr>
      <w:r>
        <w:rPr>
          <w:rFonts w:eastAsia="Times New Roman" w:cs="Arial" w:ascii="Arial" w:hAnsi="Arial"/>
          <w:sz w:val="8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ab/>
        <w:tab/>
        <w:tab/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lang w:eastAsia="pl-PL"/>
        </w:rPr>
        <w:t>Zamawiający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lang w:eastAsia="pl-PL"/>
        </w:rPr>
        <w:t>Powiat Jarociński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Al. Niepodległości 10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63-200 Jarocin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sz w:val="2"/>
          <w:lang w:eastAsia="pl-PL"/>
        </w:rPr>
      </w:pPr>
      <w:r>
        <w:rPr>
          <w:rFonts w:eastAsia="Times New Roman" w:cs="Arial" w:ascii="Arial" w:hAnsi="Arial"/>
          <w:sz w:val="2"/>
          <w:lang w:eastAsia="pl-PL"/>
        </w:rPr>
      </w:r>
    </w:p>
    <w:p>
      <w:pPr>
        <w:pStyle w:val="Normal"/>
        <w:suppressAutoHyphens w:val="false"/>
        <w:spacing w:before="0" w:after="0"/>
        <w:ind w:right="-597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ykonawca:</w:t>
      </w:r>
    </w:p>
    <w:p>
      <w:pPr>
        <w:pStyle w:val="Normal"/>
        <w:suppressAutoHyphens w:val="false"/>
        <w:spacing w:before="0" w:after="0"/>
        <w:ind w:right="-597" w:hanging="0"/>
        <w:jc w:val="center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0"/>
        <w:ind w:right="-597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należy uzupełnić o pełną nazwę/firmę, siedzibę, w zależności od podmiotu: NIP/PESEL, KRS/CEiDG)</w:t>
      </w:r>
    </w:p>
    <w:p>
      <w:pPr>
        <w:pStyle w:val="Normal"/>
        <w:suppressAutoHyphens w:val="false"/>
        <w:spacing w:before="0" w:after="0"/>
        <w:ind w:right="-597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</w:t>
      </w:r>
    </w:p>
    <w:p>
      <w:pPr>
        <w:pStyle w:val="Normal"/>
        <w:suppressAutoHyphens w:val="false"/>
        <w:spacing w:before="0" w:after="0"/>
        <w:ind w:right="-597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0"/>
        <w:ind w:right="-597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należy uzupełnić o imię, nazwisko, stanowisko/podstawa do reprezentacji)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sz w:val="8"/>
          <w:lang w:eastAsia="pl-PL"/>
        </w:rPr>
      </w:pPr>
      <w:r>
        <w:rPr>
          <w:rFonts w:eastAsia="Times New Roman" w:cs="Arial" w:ascii="Arial" w:hAnsi="Arial"/>
          <w:sz w:val="8"/>
          <w:lang w:eastAsia="pl-PL"/>
        </w:rPr>
      </w:r>
    </w:p>
    <w:p>
      <w:pPr>
        <w:pStyle w:val="Normal"/>
        <w:suppressAutoHyphens w:val="false"/>
        <w:spacing w:before="0" w:after="0"/>
        <w:ind w:right="-597" w:hanging="0"/>
        <w:jc w:val="center"/>
        <w:rPr/>
      </w:pPr>
      <w:r>
        <w:rPr>
          <w:rFonts w:eastAsia="Times New Roman" w:cs="Arial" w:ascii="Arial" w:hAnsi="Arial"/>
          <w:lang w:eastAsia="pl-PL"/>
        </w:rPr>
        <w:t>Postępowanie o udzielenie zamówienia publicznego prowadzone w trybie przetargu nieograniczonego</w:t>
      </w:r>
    </w:p>
    <w:p>
      <w:pPr>
        <w:pStyle w:val="Normal"/>
        <w:suppressAutoHyphens w:val="false"/>
        <w:spacing w:before="0" w:after="0"/>
        <w:ind w:right="-597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ustawy z dnia 11 września 2019 r. – Prawo zamówień publicznych (Dz. U. z 2023 r., poz. 1605 ze zm.) </w:t>
      </w:r>
    </w:p>
    <w:p>
      <w:pPr>
        <w:pStyle w:val="Normal"/>
        <w:suppressAutoHyphens w:val="false"/>
        <w:spacing w:before="0" w:after="0"/>
        <w:ind w:right="-597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dostawę pn.: </w:t>
      </w:r>
    </w:p>
    <w:p>
      <w:pPr>
        <w:pStyle w:val="Normal"/>
        <w:spacing w:before="0" w:after="0"/>
        <w:ind w:right="-597" w:hanging="0"/>
        <w:jc w:val="center"/>
        <w:rPr/>
      </w:pPr>
      <w:r>
        <w:rPr>
          <w:rFonts w:eastAsia="Times New Roman" w:cs="Arial" w:ascii="Arial" w:hAnsi="Arial"/>
          <w:lang w:eastAsia="pl-PL"/>
        </w:rPr>
        <w:t>„</w:t>
      </w:r>
      <w:r>
        <w:rPr>
          <w:rFonts w:eastAsia="Times New Roman" w:cs="Arial" w:ascii="Arial" w:hAnsi="Arial"/>
          <w:lang w:eastAsia="pl-PL"/>
        </w:rPr>
        <w:t>Zapewnienie wysokiej jakości usług świadczonych w Szpitalu Powiatowym w Jarocinie Sp. z o.o.”</w:t>
      </w:r>
    </w:p>
    <w:p>
      <w:pPr>
        <w:pStyle w:val="Normal"/>
        <w:spacing w:before="0" w:after="0"/>
        <w:ind w:right="-597" w:hanging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zęść I – Dostawa ambulansu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4"/>
          <w:lang w:eastAsia="pl-PL"/>
        </w:rPr>
      </w:pPr>
      <w:r>
        <w:rPr>
          <w:rFonts w:eastAsia="Times New Roman" w:cs="Arial" w:ascii="Arial" w:hAnsi="Arial"/>
          <w:b/>
          <w:sz w:val="4"/>
          <w:lang w:eastAsia="pl-PL"/>
        </w:rPr>
      </w:r>
    </w:p>
    <w:p>
      <w:pPr>
        <w:pStyle w:val="Normal"/>
        <w:spacing w:lineRule="auto" w:line="240" w:before="0" w:after="0"/>
        <w:ind w:right="-31" w:hanging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ZCZEGÓŁOWY OPIS PRZEDMIOTU ZAMÓWIENIA WRAZ Z WYMAGANYMI I PUNKTOWANYMI PARAMETRAMI – AMBULANS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AMBULANS – </w:t>
      </w:r>
      <w:r>
        <w:rPr>
          <w:rFonts w:eastAsia="Times New Roman" w:cs="Arial" w:ascii="Arial" w:hAnsi="Arial"/>
          <w:b/>
          <w:lang w:eastAsia="pl-PL"/>
        </w:rPr>
        <w:t>1 szt.</w:t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spełnienie co najmniej jednego z postawionych poniżej wymagań co do ich wartości minimalnych spowoduje odrzucenie oferty (z wyjątkiem parametrów technicznych w drugiej tabeli, które podlegają pod kryterium oceny ofert).</w:t>
      </w:r>
    </w:p>
    <w:p>
      <w:pPr>
        <w:pStyle w:val="Normal"/>
        <w:spacing w:before="0" w:after="0"/>
        <w:ind w:right="-597" w:hanging="0"/>
        <w:rPr/>
      </w:pPr>
      <w:r>
        <w:rPr>
          <w:rFonts w:eastAsia="Times New Roman" w:cs="Arial" w:ascii="Arial" w:hAnsi="Arial"/>
          <w:lang w:eastAsia="pl-PL"/>
        </w:rPr>
        <w:t>Wykonawca zobowiązany jest wypełnić wszystkie wymagane wiersze i kolumny w poniższych tabelach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Arial" w:ascii="Arial" w:hAnsi="Arial"/>
          <w:b/>
          <w:lang w:eastAsia="pl-PL"/>
        </w:rPr>
        <w:t>Marka ambulansu</w:t>
      </w:r>
      <w:r>
        <w:rPr>
          <w:rFonts w:eastAsia="Times New Roman" w:cs="Arial" w:ascii="Arial" w:hAnsi="Arial"/>
          <w:lang w:eastAsia="pl-PL"/>
        </w:rPr>
        <w:t xml:space="preserve">: ............................................ </w:t>
      </w:r>
      <w:r>
        <w:rPr>
          <w:rFonts w:eastAsia="Times New Roman" w:cs="Arial" w:ascii="Arial" w:hAnsi="Arial"/>
          <w:i/>
          <w:lang w:eastAsia="pl-PL"/>
        </w:rPr>
        <w:t>(uzupełnia Wykonawca)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Arial" w:ascii="Arial" w:hAnsi="Arial"/>
          <w:b/>
          <w:lang w:eastAsia="pl-PL"/>
        </w:rPr>
        <w:t>Model ambulansu</w:t>
      </w:r>
      <w:r>
        <w:rPr>
          <w:rFonts w:eastAsia="Times New Roman" w:cs="Arial" w:ascii="Arial" w:hAnsi="Arial"/>
          <w:lang w:eastAsia="pl-PL"/>
        </w:rPr>
        <w:t xml:space="preserve">: ............................................ </w:t>
      </w:r>
      <w:r>
        <w:rPr>
          <w:rFonts w:eastAsia="Times New Roman" w:cs="Arial" w:ascii="Arial" w:hAnsi="Arial"/>
          <w:i/>
          <w:lang w:eastAsia="pl-PL"/>
        </w:rPr>
        <w:t>(uzupełnia Wykonawca)</w:t>
      </w:r>
      <w:r>
        <w:rPr>
          <w:rFonts w:cs="Arial" w:ascii="Arial" w:hAnsi="Arial"/>
          <w:i/>
        </w:rPr>
        <w:tab/>
      </w:r>
    </w:p>
    <w:p>
      <w:pPr>
        <w:pStyle w:val="Normal"/>
        <w:suppressAutoHyphens w:val="false"/>
        <w:spacing w:before="0" w:after="0"/>
        <w:rPr/>
      </w:pPr>
      <w:r>
        <w:rPr>
          <w:rFonts w:cs="Arial" w:ascii="Arial" w:hAnsi="Arial"/>
          <w:b/>
        </w:rPr>
        <w:t>Cena ambulansu w zł netto wynos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.............................................</w:t>
      </w:r>
      <w:r>
        <w:rPr>
          <w:rFonts w:cs="Arial" w:ascii="Arial" w:hAnsi="Arial"/>
          <w:i/>
        </w:rPr>
        <w:t xml:space="preserve"> (uzupełnia Wykonawca)</w:t>
        <w:tab/>
      </w:r>
    </w:p>
    <w:p>
      <w:pPr>
        <w:pStyle w:val="Normal"/>
        <w:suppressAutoHyphens w:val="false"/>
        <w:spacing w:before="0" w:after="0"/>
        <w:rPr/>
      </w:pPr>
      <w:r>
        <w:rPr>
          <w:rFonts w:cs="Arial" w:ascii="Arial" w:hAnsi="Arial"/>
          <w:b/>
        </w:rPr>
        <w:t>Słownie złotych netto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  <w:i/>
        </w:rPr>
        <w:t xml:space="preserve"> (uzupełnia Wykonawca)</w:t>
        <w:tab/>
      </w:r>
    </w:p>
    <w:p>
      <w:pPr>
        <w:pStyle w:val="Normal"/>
        <w:suppressAutoHyphens w:val="false"/>
        <w:spacing w:before="0" w:after="0"/>
        <w:rPr/>
      </w:pPr>
      <w:r>
        <w:rPr>
          <w:rFonts w:cs="Arial" w:ascii="Arial" w:hAnsi="Arial"/>
          <w:b/>
        </w:rPr>
        <w:t>Podatek VA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………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  <w:i/>
        </w:rPr>
        <w:t xml:space="preserve"> (uzupełnia Wykonawca)</w:t>
      </w:r>
    </w:p>
    <w:p>
      <w:pPr>
        <w:pStyle w:val="Normal"/>
        <w:suppressAutoHyphens w:val="false"/>
        <w:spacing w:before="0" w:after="0"/>
        <w:rPr/>
      </w:pPr>
      <w:r>
        <w:rPr>
          <w:rFonts w:cs="Arial" w:ascii="Arial" w:hAnsi="Arial"/>
          <w:b/>
        </w:rPr>
        <w:t>Cena ambulansu w zł brutt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........................................................</w:t>
      </w:r>
      <w:r>
        <w:rPr>
          <w:rFonts w:cs="Arial" w:ascii="Arial" w:hAnsi="Arial"/>
          <w:i/>
        </w:rPr>
        <w:t xml:space="preserve"> (uzupełnia Wykonawca)</w:t>
        <w:tab/>
      </w:r>
    </w:p>
    <w:p>
      <w:pPr>
        <w:pStyle w:val="Normal"/>
        <w:suppressAutoHyphens w:val="false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łownie złotych brutto</w:t>
      </w:r>
      <w:r>
        <w:rPr>
          <w:rFonts w:eastAsia="Times New Roman" w:cs="Arial" w:ascii="Arial" w:hAnsi="Arial"/>
          <w:i/>
          <w:lang w:eastAsia="pl-PL"/>
        </w:rPr>
        <w:t xml:space="preserve">: </w:t>
      </w:r>
      <w:r>
        <w:rPr>
          <w:rFonts w:eastAsia="Times New Roman" w:cs="Arial" w:ascii="Arial" w:hAnsi="Arial"/>
          <w:lang w:eastAsia="pl-PL"/>
        </w:rPr>
        <w:t>..............................................</w:t>
      </w:r>
      <w:r>
        <w:rPr>
          <w:rFonts w:eastAsia="Times New Roman" w:cs="Arial" w:ascii="Arial" w:hAnsi="Arial"/>
          <w:i/>
          <w:lang w:eastAsia="pl-PL"/>
        </w:rPr>
        <w:t xml:space="preserve"> (uzupełnia Wykonawca)</w:t>
        <w:tab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8"/>
        <w:gridCol w:w="8930"/>
        <w:gridCol w:w="3118"/>
        <w:gridCol w:w="2127"/>
      </w:tblGrid>
      <w:tr>
        <w:trPr>
          <w:trHeight w:val="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L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Opis paramet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Wartość wymaganego parametru przez Zamawiając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Wartość parametru oferowa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(*)</w:t>
            </w:r>
          </w:p>
        </w:tc>
      </w:tr>
      <w:tr>
        <w:trPr>
          <w:trHeight w:val="280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WYMOGI CO DO PRZEDMIOTU ZAMÓWIENIA W ZAKRESIE POJAZDU BAZOWEGO</w:t>
            </w:r>
          </w:p>
        </w:tc>
      </w:tr>
      <w:tr>
        <w:trPr>
          <w:trHeight w:val="287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I. NADWOZIE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mbulans fabrycznie nowy, nie używany, pojazd bazowy wyprodukowany nie wcześniej niż w 2023 r., adaptacja nie wcześniej niż w 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Typu „furgon” do 3,5 t dopuszczalnej masy całkowitej, bez ściany działowej pomiędzy kabiną kierowcy a przestrzenią ładunkową przeznaczoną do adaptacji na przedział medyczny (wyposażony w cztery miejsca siedzące oraz nosze, ale przeznaczony             do transportu maksymalnie czterech osób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Kabina kierowcy wyposażona w dwa pojedyncze fotele: pasażera i kiero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Wysokość przedziału medycznego min. 1,85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(podać wysokość przedziału medyczneg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Długość przedziału medycznego min. 3,25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(podać długość przedziału medyczneg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Szerokość przedziału medycznego min. 1,70 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(podać szerokość przedziału medyczneg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Drzwi tylne wysokość min. 1,75 m, przeszklone, ze stopniem, otwierane na boki o min. 250º z systemem blokowania przy otwiera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Drzwi boczne prawe przesuwane do tyłu z odsuwaną szybą, wyjście ze stopniem stałym wewnętrzn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Drzwi boczne lewe przesuwane do tyłu, bez szy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Lakier w kolorze żół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Centralny zamek wszystkich drzwi, sterowany pilo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Stopień wejściowy tylny, stanowiący zderzak ochron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II. SILNIK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Rodzaj paliwa – olej napęd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Z zapłonem samoczynnym turbodoładowany, z elektronicznym bezpośrednim wtryskiem paliwa typu COMMON RAIL z urządzeniem do podgrzewania silnika, ułatwiającym rozruch silnika w warunkach zim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" w:ascii="Arial" w:hAnsi="Arial"/>
                <w:b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Tahoma" w:cs="Arial" w:ascii="Arial" w:hAnsi="Arial"/>
              </w:rPr>
              <w:t>Silnik o pojemności skokowej min.1950 cm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Moc silnika minimum 160 KM, moment obrotowy nie mniejszy niż 360 N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79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ar-SA"/>
              </w:rPr>
              <w:t>Silnik spełniający wymagania emisji spalin Euro VI lub Euro 6 lub równoważ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(jeśli dotyczy – podać normę równoważną do Euro VI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ub Euro 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79" w:hanging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222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III. ZESPÓŁ PRZENIESIENIA NAPĘDU</w:t>
            </w:r>
          </w:p>
        </w:tc>
      </w:tr>
      <w:tr>
        <w:trPr>
          <w:trHeight w:val="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Skrzynia biegów automatyczna min. 7 stopnio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Napęd na jedną oś (tylną) lub przedni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Elektroniczny system stabilizacji toru jazdy (ESP) lub równoważ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(jeśli dotyczy – podać system równoważny do ESP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System zapobiegający poślizgowi kół osi napędzanej podczas rusz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168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IV. ZAWIESZENIE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 xml:space="preserve">Gwarantujące dobrą przyczepność kół do nawierzchni, stabilność i manewrowość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w trudnym terenie, umożliwiające komfortowy przewóz pacjentów (resory dwupiórow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 xml:space="preserve">Fabrycznie wzmocniony stabilizator osi przedniej i tylnej, wzmocnione amortyzator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lub fabryczne zawieszenie niezależ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  <w:lang w:val="en-US"/>
              </w:rPr>
            </w:pPr>
            <w:r>
              <w:rPr>
                <w:rFonts w:eastAsia="Tahoma" w:cs="Arial" w:ascii="Arial" w:hAnsi="Arial"/>
                <w:b/>
                <w:lang w:val="en-US"/>
              </w:rPr>
              <w:t>V. UKŁAD HAMULCOWY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System ABS zapobiegający blokadzie kół podczas hamow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Elektroniczny system podziału siły hamow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System wspomagania nagłego hamow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Hamulce tarczowe na obu osiach (przód i ty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Asystent ruszania, tj. system zapobiegający staczaniu się przy ruszaniu „pod górę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VI. UKŁAD KIEROWNICZY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Ze wspomagani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Regulowana kolumna kierownicy w dwóch płaszczyznach, tj. przód-tył, góra-dó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VII. INSTALACJA ELEKTRYCZNA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Zespół dwóch akumulatorów o łącznej pojemności min. 180 Ah do zasilania wszystkich odbiorników prą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Fabrycznie wzmocniony alternator o wydajności min. 190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VIII.  WYPOSAŻENIE  POJAZDU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 xml:space="preserve">Wszystkie miejsca siedzące zaopatrzone w bezwładnościowe pasy bezpieczeństwa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oraz zagłów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Zbiornik paliwa o pojemności min. 70 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Poduszki powietrzne: kierowcy i pasażera (czołowe i boczn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Elektryczne otwierane szyby w drzwiach przedni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Klimatyzacja kabiny kiero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Dzielone wsteczne lusterka zewnętrzne, elektrycznie podgrzewane i regulowa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Lusterko wewnętrz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Reflektory przeciwmgłowe halogenowe przed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Dodatkowe światło hamowania (trzec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Trójkąt, gaśnica, apteczka, podnośni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Układ wydechowy fabrycznie przystosowany do pełnienia funkcji samochodu specjalnego sanitarn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 xml:space="preserve">Czujnik deszczu dostosowujący szybkość pracy wycieraczek przedniej szyb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do intensywności opad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7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Pojazd przeznaczony dla służb państwowych, tj. wyposażony w system umożliwiający dalszą eksploatację pojazdu nawet do 50 km (bez spadku mocy czy ograniczenia prędkości) w przypadku spadku poziomu płynu AdBlue poniżej minimalnego poziom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Światła mijania oraz drogowe typu halog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IX. WYMAGANIA OGÓLNE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Pojazd fabrycznie nowy – rok produkcji minimum 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Gwarancja min. 24 miesiące bez limitu kilometrów – na pojazd bazowy od daty podpisania protokołu odbio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(podać okres gwarancj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  <w:b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ahoma" w:cs="Arial" w:ascii="Arial" w:hAnsi="Arial"/>
              </w:rPr>
              <w:t>Gwarancja min. 60 miesięcy na perforację nadwozia ambulansu – od daty podpisania protokołu odbio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(podać okres gwarancj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ahoma" w:cs="Arial"/>
              </w:rPr>
            </w:pPr>
            <w:r>
              <w:rPr>
                <w:rFonts w:cs="Arial" w:ascii="Arial" w:hAnsi="Arial"/>
              </w:rPr>
              <w:t>Gwarancja na powłoki lakiernicze ambulansu – min. 24 miesią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(podać okres gwarancj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ahoma" w:cs="Arial"/>
              </w:rPr>
            </w:pPr>
            <w:r>
              <w:rPr>
                <w:rFonts w:cs="Arial" w:ascii="Arial" w:hAnsi="Arial"/>
              </w:rPr>
              <w:t>Gwarancja na zabudowę medyczną – min. 24 miesią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(podać okres gwarancj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b/>
                <w:b/>
              </w:rPr>
            </w:pPr>
            <w:r>
              <w:rPr>
                <w:rFonts w:eastAsia="Tahoma" w:cs="Arial" w:ascii="Arial" w:hAnsi="Arial"/>
                <w:b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ahoma" w:cs="Arial"/>
              </w:rPr>
            </w:pPr>
            <w:r>
              <w:rPr>
                <w:rFonts w:cs="Arial" w:ascii="Arial" w:hAnsi="Arial"/>
              </w:rPr>
              <w:t>Gwarancja na sprzęt medyczny – min. 24 miesią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(podać okres gwarancj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12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WYMOGI CO DO PRZEDMIOTU ZAMÓWIENIA W ZAKRESIE ADAPTACJI NA AMBULANS SANITARNY</w:t>
            </w:r>
          </w:p>
        </w:tc>
      </w:tr>
      <w:tr>
        <w:trPr>
          <w:trHeight w:val="280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NADWOZIE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7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pacing w:lineRule="auto" w:line="240"/>
              <w:ind w:left="71" w:right="130" w:hanging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inimalne wymiary przedziału medycznego w mm po wykonaniu adaptacji </w:t>
            </w:r>
          </w:p>
          <w:p>
            <w:pPr>
              <w:pStyle w:val="Tekstcofnity"/>
              <w:widowControl w:val="false"/>
              <w:spacing w:lineRule="auto" w:line="240"/>
              <w:ind w:left="71"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długość x szerokość x wysokość) 3250 x 1700 x 18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napToGrid w:val="false"/>
              <w:spacing w:lineRule="auto" w:line="240"/>
              <w:ind w:left="71" w:right="13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napToGrid w:val="false"/>
              <w:spacing w:lineRule="auto" w:line="240"/>
              <w:ind w:left="71" w:right="130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7"/>
                <w:tab w:val="left" w:pos="13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en-US" w:eastAsia="pl-PL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en-US" w:eastAsia="pl-PL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05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 tylne wyposażone w światła awaryjne, włączające się automatycznie przy otwarciu drzw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05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05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7"/>
                <w:tab w:val="left" w:pos="13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05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any boczne przedziału medycznego mają być przystosowane do zamocowania wyposażenia medycznego, podłoga przystosowana do zamocowania foteli, podstawy pod nos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05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05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7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05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wnętrzny schowek za lewymi drzwiami przesuwnymi (oddzielony od przedziału medycznego i dostępny z zewnątrz pojazdu), z miejscem mocowania min. 2 szt. butli tlenowych 10l krzesełka kardiologicznego, noszy podbierakowych, materaca próżniowego oraz deski ortopedycznej dla dorosłych.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405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przez drzwi lewe ma być zapewniony dostęp do min. 1 szt. plecaków / toreb medycznych umieszczonych w przedziale medycznym (tzw. podwójny dostęp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405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lecaków/toreb – z przedziału medycznego i z zewnątrz pojazdu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05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05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 OGRZEWANIE,WENTYLACJA, KLIMATYZACJA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57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a nagrzewnica w przedziale medycznym wykorzystująca ciecz chłodzącą silnik do ogrzewania przedziału medyczn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57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ojowe – grzejnik elektryczny z możliwością ustawienia temperatury termostatem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</w:rPr>
              <w:t>i zabezpieczeniem o mocy min. 2.0 kW zasilany z sieci 230 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57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pacing w:lineRule="auto" w:line="240" w:before="0" w:after="0"/>
              <w:ind w:left="71" w:right="130" w:hanging="0"/>
              <w:rPr/>
            </w:pPr>
            <w:r>
              <w:rPr>
                <w:rFonts w:cs="Arial" w:ascii="Arial" w:hAnsi="Arial"/>
              </w:rPr>
              <w:t>Niezależne od pracy silnika i układu chłodzenia silnika dodatkowe ogrzewanie przedziału medycznego, z możliwością ustawienia temperatury i termostatem o mocy min. 5,0 kW tzw. powietrz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57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ntylacja mechaniczna, nawiewno – wywiewna, zapewniająca prawidłową wentylację przedziału medycznego i zapewniająca wymianę powietrza min. 20 razy na godzinę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postoj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podać markę, model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ydajność w m3/h wentylacj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57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budowa klimatyzacji fabrycznej kabiny kierowcy na przedział medyczny (klimatyzacja dwuparownikow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5741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INSTALACJA ELEKTRYCZNA</w:t>
            </w:r>
          </w:p>
        </w:tc>
      </w:tr>
      <w:tr>
        <w:trPr>
          <w:trHeight w:val="26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1"/>
              <w:widowControl w:val="false"/>
              <w:spacing w:lineRule="auto" w:line="240"/>
              <w:ind w:left="71" w:right="13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stalacja dla napięcia 230V w kompletacj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431" w:right="13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trzy gniazda poboru prądu w przedziale medycznym zasilane z gniazda umieszczonego na zewnątrz (na pojeździe ma być zamontowana wizualna sygnalizacja informująca o podłączeniu ambulansu do sieci 230V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431" w:right="130" w:hanging="2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 gniazdo USB na desce rozdzielczej po stronie pasażer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431" w:right="130" w:hanging="2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zasilający o długości min. 10 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431" w:right="130" w:hanging="2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e przed uruchomieniem silnika przy podłączonym zasilaniu 230V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431" w:right="130" w:hanging="2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przeciwporażeniow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431" w:right="130" w:hanging="2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ładowarka służąca do ładowania dwóch fabrycznych akumulatorów działający przy podłączonej instalacji 230V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431" w:right="130" w:hanging="2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ałka w układzie chłodzenia cieczą silnika pojaz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1"/>
              <w:widowControl w:val="false"/>
              <w:snapToGrid w:val="false"/>
              <w:spacing w:lineRule="auto" w:line="240"/>
              <w:ind w:left="71" w:right="13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  <w:p>
            <w:pPr>
              <w:pStyle w:val="Tekstcofnity1"/>
              <w:widowControl w:val="false"/>
              <w:snapToGrid w:val="false"/>
              <w:spacing w:lineRule="auto" w:line="240"/>
              <w:ind w:left="71" w:right="13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podać markę i model </w:t>
            </w:r>
          </w:p>
          <w:p>
            <w:pPr>
              <w:pStyle w:val="Tekstcofnity1"/>
              <w:widowControl w:val="false"/>
              <w:snapToGrid w:val="false"/>
              <w:spacing w:lineRule="auto" w:line="240"/>
              <w:ind w:left="71" w:right="13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z parametry techniczne automatycznej ładowarki służącej do ładowania dwóch akumulatorów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1"/>
              <w:widowControl w:val="false"/>
              <w:snapToGrid w:val="false"/>
              <w:spacing w:lineRule="auto" w:line="240"/>
              <w:ind w:left="71" w:right="13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" w:right="13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stalacja dla napięcia 12V i oświetlenie przedziału medyczneg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57"/>
                <w:tab w:val="left" w:pos="-5458" w:leader="none"/>
                <w:tab w:val="left" w:pos="426" w:leader="none"/>
              </w:tabs>
              <w:spacing w:lineRule="auto" w:line="240" w:before="0" w:after="0"/>
              <w:ind w:left="426" w:right="130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winna posiadać co najmniej 4 gniazda 12V zabezpieczonych przed zabrudzeniem  /zalaniem wyposażone we wtyki poboru prądu umiejscowione na lewej ścia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57"/>
                <w:tab w:val="left" w:pos="-5458" w:leader="none"/>
                <w:tab w:val="left" w:pos="426" w:leader="none"/>
              </w:tabs>
              <w:spacing w:lineRule="auto" w:line="240" w:before="0" w:after="0"/>
              <w:ind w:left="426" w:right="130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winna posiadać minimum 6 punktów oświetlenia rozproszon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57"/>
                <w:tab w:val="left" w:pos="-5458" w:leader="none"/>
                <w:tab w:val="left" w:pos="426" w:leader="none"/>
              </w:tabs>
              <w:spacing w:lineRule="auto" w:line="240" w:before="0" w:after="0"/>
              <w:ind w:left="426" w:right="130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winna posiadać minimum 2 punkty oświetlenia halogenowego z regulacją kąta umieszczone nad noszam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57"/>
                <w:tab w:val="left" w:pos="-5458" w:leader="none"/>
                <w:tab w:val="left" w:pos="426" w:leader="none"/>
              </w:tabs>
              <w:spacing w:lineRule="auto" w:line="240" w:before="0" w:after="0"/>
              <w:ind w:left="426" w:right="130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świetlenie halogenowe blatu roboczego – minimum 1 punk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</w:rPr>
              <w:t>Przedział medyczny ma być wyposażony w zamontowany na prawej ścianie (przy fotelu obrotowym) panel sterujący: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ujący o temperaturze w przedziale medycznym oraz na zewnątrz pojazdu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funkcją zegara (aktualny czas) i kalendarza (dzień, data)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" w:hAnsi="Arial"/>
              </w:rPr>
              <w:t>informujący o temperaturze wewnątrz termoboxu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ujący oświetleniem przedziału medycznego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ujący systemem wentylacji przedziału medycznego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jący system ogrzewania przedziału medycznego i klimatyzacji przedziału medycznego z funkcją automatycznego utrzymania zadanej temperatury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nie dopuszcza paneli dotykowych typu touchscre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57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kierowcy ma być wyposażona w panel sterujący: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ujący kierowcę o działaniu reflektorów zewnętrznych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Arial" w:ascii="Arial" w:hAnsi="Arial"/>
              </w:rPr>
              <w:t>informujący kierowcę o braku możliwości uruchomienia pojazdu z powodu podłączenia ambulansu do sieci 230 V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ujący kierowcę o braku możliwości uruchomienia pojazdu z powodu otwartych drzwi między przedziałem medycznym a kabiną kierowcy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ujący kierowcę o poziomie naładowania akumulatora samochodu bazowego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0"/>
              <w:rPr/>
            </w:pPr>
            <w:r>
              <w:rPr>
                <w:rFonts w:cs="Arial" w:ascii="Arial" w:hAnsi="Arial"/>
              </w:rPr>
              <w:t>i akumulatora dodatkowego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zegający kierowcę (sygnalizacja dźwiękowa) o niedoładowaniu akumulatora samochodu bazowego i akumulatora dodatkowego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tabs>
                <w:tab w:val="clear" w:pos="57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ujący pracą dodatkowych sygnałów dźwiękowych (awaryjnych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nie dopuszcza paneli dotykowych typu touchscre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YGNALIZACJA ŚWIETLNO – DŹWIĘKOWA I OZNAKOWANIE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przedniej części dachu pojazdu sygnalizacja świetlna typu LED zintegrowana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</w:rPr>
              <w:t>z dachem, tj. tworząca jedną bryłę (nie dopuszcza się lamp zespolonych czy też lamp kierunkowych)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ygnalizacji dwa światła robocze LED do oświetlania miejsca akcji przed ambulans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9520" w:leader="none"/>
                <w:tab w:val="left" w:pos="-5741" w:leader="none"/>
                <w:tab w:val="left" w:pos="1710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9520" w:leader="none"/>
                <w:tab w:val="left" w:pos="-5741" w:leader="none"/>
                <w:tab w:val="left" w:pos="1710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ysokości pasa przedniego 2 komplety (w sumie 4 sztuki) niebieskich lamp pulsacyjnych typu L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9520" w:leader="none"/>
                <w:tab w:val="left" w:pos="-5741" w:leader="none"/>
                <w:tab w:val="left" w:pos="1710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9520" w:leader="none"/>
                <w:tab w:val="left" w:pos="-5741" w:leader="none"/>
                <w:tab w:val="left" w:pos="1710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łotnikach przednich niebieskie lampy pulsacyjne typu LED (po jednej sztuce z lewej i prawej strony pojazdu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9520" w:leader="none"/>
                <w:tab w:val="left" w:pos="-5741" w:leader="none"/>
                <w:tab w:val="left" w:pos="1710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-9520" w:leader="none"/>
                <w:tab w:val="left" w:pos="-5741" w:leader="none"/>
                <w:tab w:val="left" w:pos="1710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</w:rPr>
              <w:t>W tylnej części dachu pojazdu sygnalizacja świetlna typu LED zintegrowana z dachem, tj. tworząca jedną bryłę (nie dopuszcza się lamp zespolonych czy też lamp kierunkowych)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belce zintegrowanej dwa światła robocze typu LED do oświetlania miejsca akcji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ambulansem oraz dodatkowe kierunkowskaz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ł dźwiękowy modulowany o mocy min. 100 W z możliwością podawania komunikatów głosem zgodny z obowiązującymi przepisa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Arial" w:ascii="Arial" w:hAnsi="Arial"/>
              </w:rPr>
              <w:t>Dodatkowe sygnały dźwiękowe (awaryjne) pneumatyczne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ączane osobnym przyciskiem w łatwo dostępnym i oznaczonym miejscu na desce rozdzielczej (do uzgodni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/>
            </w:pPr>
            <w:r>
              <w:rPr>
                <w:rFonts w:cs="Arial" w:ascii="Arial" w:hAnsi="Arial"/>
              </w:rPr>
              <w:t>(podać markę i model dodatkowego sygnału dźwiękowego awaryjnego pneumatyczneg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sygnały dźwiękowe niskotonowe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ączane osobnym przyciskiem w łatwo dostępnym i oznaczonym miejscu na desce rozdzielczej (do uzgodni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ać markę i model dodatkowego sygnału dźwiękowego niskotonoweg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kowanie pojazdu</w:t>
            </w:r>
            <w:r>
              <w:rPr>
                <w:rFonts w:eastAsia="Times New Roman" w:cs="Arial" w:ascii="Arial" w:hAnsi="Arial"/>
                <w:lang w:eastAsia="zh-CN"/>
              </w:rPr>
              <w:t xml:space="preserve"> – szczegóły dotyczące oznakowania zostaną przekazane Wykonawcy po podpisaniu umow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 WYPOSAŻENIE W ŚRODKI ŁĄCZNOŚCI</w:t>
            </w:r>
          </w:p>
        </w:tc>
      </w:tr>
      <w:tr>
        <w:trPr>
          <w:trHeight w:val="18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7"/>
                <w:tab w:val="left" w:pos="13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dachu pojazdu antena radiotelefonu spełniająca następującej wymogi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283" w:hanging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kres częstotliwości – 168-170 MHz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283" w:hanging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spółczynnik fali stojącej – 1,6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283" w:hanging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aryzacja pionow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283" w:hanging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arakterystyka promieniowania – dookóln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283" w:hanging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dporność na działanie wiatru min. 55 m/s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na typu 3089/1 lub równoważna do radiotelefonu przewoźn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 xml:space="preserve">(jeśli dotyczy – podać typ anteny równoważnej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anteny typu 3089/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7"/>
                <w:tab w:val="left" w:pos="13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rowadzenie instalacji elektryczno-antenowej pod system SWD PRM. Adapter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montażu uchwytów do tabletu oraz drukarki. Dodatkowa antena dachowa dwuzakresowa. Połączenie stacji dokującej z drukarką za pomocą przewodu USB. Adapter pod stację dokującą zamontowany w kabinie kierowcy w miejscu łatwo dostępnym, nieutrudniającym korzystania z przełączników zamontowanych na desce rozdzielczej, nieutrudniającym widoczności, niekolidującym z poduszkami powietrznymi. Adapter pod uchwyt pod drukarkę zamontowany w przedziale medycznym. Szczegóły    do uzgodnienia po podpisaniu umowy. Stacja dokująca do tabletu zebra bez przystawki antenowej. Uchwyt do drukarki HP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</w:rPr>
              <w:t>Po stronie Szpitala Powiatowego w Jarocinie (tablet, drukarka, moduł GPS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57"/>
                <w:tab w:val="left" w:pos="13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telefon przewoźny typu DM 4601 lub równoważ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śli dotyczy – podać typ radiotelefonu przewoźnego równoważnego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radiotelefonu przewoźnego typu DM 460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  PRZEDZIAŁ MEDYCZNY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poślizgowa podłoga, wzmocniona, połączona szczelnie z zabudową śc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ciany boczne i sufit pokryte  tworzywem sztucznym – łatwo zmywalnym i odpornym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środki dezynfekujące, w kolorze biał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0" w:after="0"/>
              <w:ind w:left="71" w:right="13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prawej ścianie minimum jeden fotel obrotowy, wyposażony w bezwładnościowe, trzypunktowe pasy bezpieczeństwa i zagłówek, ze składanym do pionu siedziskiem </w:t>
            </w:r>
          </w:p>
          <w:p>
            <w:pPr>
              <w:pStyle w:val="TextBodyIndent"/>
              <w:widowControl w:val="false"/>
              <w:spacing w:before="0" w:after="0"/>
              <w:ind w:left="71"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regulowanym oparciem pod plecami (regulowany kąt oparc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71" w:right="1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  <w:p>
            <w:pPr>
              <w:pStyle w:val="TextBodyIndent"/>
              <w:widowControl w:val="false"/>
              <w:snapToGrid w:val="false"/>
              <w:spacing w:before="0" w:after="0"/>
              <w:ind w:left="71" w:right="1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odać zakres regulacji kąta oparcia fotel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before="0" w:after="0"/>
              <w:ind w:left="71" w:right="1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57"/>
                <w:tab w:val="left" w:pos="420" w:leader="none"/>
              </w:tabs>
              <w:spacing w:before="0" w:after="0"/>
              <w:ind w:left="71" w:right="1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 ścianie działowej u wezgłowia noszy fotel z systemem przesuwu; obrotowy, tj. umożliwiający jazdę tyłem i przodem do kierunku jazdy, ze składanym do pionu siedziskiem, zagłówkiem (regulowanym lub zintegrowanym), bezwładnościowym pasem bezpieczeństwa oraz regulowanym oparciem pod plecami (regulowany kąt oparc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57"/>
                <w:tab w:val="left" w:pos="420" w:leader="none"/>
              </w:tabs>
              <w:snapToGrid w:val="false"/>
              <w:spacing w:before="0" w:after="0"/>
              <w:ind w:left="71" w:right="1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</w:t>
            </w:r>
          </w:p>
          <w:p>
            <w:pPr>
              <w:pStyle w:val="TextBodyIndent"/>
              <w:widowControl w:val="false"/>
              <w:tabs>
                <w:tab w:val="clear" w:pos="57"/>
                <w:tab w:val="left" w:pos="420" w:leader="none"/>
              </w:tabs>
              <w:snapToGrid w:val="false"/>
              <w:spacing w:before="0" w:after="0"/>
              <w:ind w:left="71" w:right="1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odać markę, model oraz zakres regulacji kąta oparcia fotel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57"/>
                <w:tab w:val="left" w:pos="420" w:leader="none"/>
              </w:tabs>
              <w:snapToGrid w:val="false"/>
              <w:spacing w:before="0" w:after="0"/>
              <w:ind w:left="71" w:right="13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2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zegroda między kabiną kierowcy a przedziałem medycznym. Przegroda zapewniająca możliwość oddzielenia obu przedziałów oraz komunikację pomiędzy personelem medycznym a kierowcą, przegroda ma być wyposażona w drzwi przesuwne manualnie (minimalna wysokość przejścia 1800 mm</w:t>
            </w:r>
            <w:r>
              <w:rPr>
                <w:rFonts w:cs="Arial" w:ascii="Arial" w:hAnsi="Arial"/>
                <w:color w:val="000000"/>
              </w:rPr>
              <w:t xml:space="preserve">) spełniające normę PN EN 1789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42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ub równoważn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20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420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ać wysokość przejścia;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420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śli dotyczy – podać normę równoważną do normy PN EN 1789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420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budowa meblowa na ścianach bocznych (lewej i prawej)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y szafek i półek wykonanych z tworzywa sztucznego, zabezpieczone przed niekontrolowanym wypadnięciem umieszczonych tam przedmiotów, z miejscem mocowania wyposażenia medycznego, tj. deska pediatryczna, kamizelka typu KED, szyny Kramera, torba opatrunkowa (Zamawiający dopuszcza mocowanie w/w sprzętu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chowku zewnętrznym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łki podsufitowe z przezroczystymi szybkami) i podświetleniem (kolor biały) umożliwiającym podgląd na umieszczone tam przedmioty (na ścianie lewej co najmniej 4 szt., na ścianie prawej co najmniej 2 szt.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ścianie lewej zamykany schowek na środki psychotropowe z zamkiem szyfrow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meblowa na ścianie działowej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283" w:hanging="225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afka z blatem roboczym wykończonym blachą nierdzewną i cokolikiem, z miejscem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83" w:hanging="0"/>
              <w:rPr/>
            </w:pPr>
            <w:r>
              <w:rPr>
                <w:rFonts w:cs="Arial" w:ascii="Arial" w:hAnsi="Arial"/>
              </w:rPr>
              <w:t>na pojemniki na zużyte igły, strzykawki i z szufladami (min. 2 szt. szuflad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283" w:hanging="225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sz na śmieci zamontowany w szufladzie otwieranej/zamykanej stop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itowy uchwyt do kroplówek na min. 4 szt. pojemnik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itowy uchwyt dla personelu medyczn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1" w:hanging="0"/>
              <w:rPr/>
            </w:pPr>
            <w:r>
              <w:rPr>
                <w:rFonts w:cs="Arial" w:ascii="Arial" w:hAnsi="Arial"/>
              </w:rPr>
              <w:t>Na ścianie lewej szyny wraz z trzema panelami do mocowania uchwytów dla następujące sprzętu medycznego: defibrylator, respirator, pompa infuzyjna. Panele mają mieć możliwość przesuwania wzdłuż osi pojazdu, tj. możliwość rozmieszczenia ww. sprzętu medycznego wg uznania Zamawiającego w każdym momencie eksploatacji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425" w:hanging="284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amawiający nie dopuszcza mocowania na stałe uchwytów do ww. sprzętu medycznego bezpośrednio do ściany przedziału medyczn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a instalacja tlenowa (bez butli)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inimum 2 gniazda poboru tlenu na ścianie lewej monoblokowe typu panelowego – minimum jeden przepływomierz z nawilżaczem do montażu w gnieździe tlenowy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283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zt. reduktorów do butli stacjonarnych 10 l (konstrukcja reduktora umożliwiająca montaż i demontaż reduktora bez konieczności używania kluczy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 instalacji tlenowej ma zapewnić możliwość swobodnego dostępu do zaworów butli tlenowych 10 l oraz obserwacji manometrów reduktorów tlenowych bez potrzeby zdejmowania osłony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instalacji tlenowej ma umożliwiać zasilanie paneli tlenowych równocześnie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obu butli tlenowych bez potrzeby zdejmowania osłony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do małej butli tlenowej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a centralna instalacja próżniowa z regulacją siły ssania oraz manometrem podciśnienia (w zabudowie meblowej), zestaw kompletny do użycia – przystosowany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wkładów jednorazowych, wyposażony w odpowiedni słó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stawa (laweta) pod nosze główne posiadająca przesuw boczny, możliwość pochyłu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min. 10 stopni do pozycji Trendelenburga i Antytrendelenburga, (pozycji drenażowej),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ysuwem na zewnątrz pojazdu umożliwiającym wjazd noszy na lawet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71" w:right="130" w:firstLine="61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podać markę i model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box stacjonarny do ogrzewania płynów infuzyjn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a lodówka (sprężarkowa) o pojemności min. 1 l wkomponowana w zabudowę meblową, służąca do przewożenia leków wymagających niskich temperatur 3-5 stop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ularium w formie szafki zamontowane po lewej stronie przedziału medyczneg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bliżu blatu robocz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ele w przedziale medycznym wyposażone w czujniki zapięcia pasów informujące kierowcę wizualnie i/lub dźwiękowo o tym że na fotelu w przedziale medycznym siedzi osoba i ma niezapięty pas bezpieczeńst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1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 WYPOSAŻENIE POJAZDU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639" w:leader="none"/>
                <w:tab w:val="left" w:pos="2127" w:leader="none"/>
              </w:tabs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a gaśnica w przedziale medycznym, młotek do wybijania szyb, nóż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639" w:leader="none"/>
                <w:tab w:val="left" w:pos="2127" w:leader="none"/>
              </w:tabs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rzecinania pasów bezpieczeństw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639" w:leader="none"/>
                <w:tab w:val="left" w:pos="2127" w:leader="none"/>
              </w:tabs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639" w:leader="none"/>
                <w:tab w:val="left" w:pos="2127" w:leader="none"/>
              </w:tabs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 cofania + umieszczony w kabinie kierowcy monitor w formie lusterka wsteczn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odtwarzacz USB/MP3 w kabinie kiero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śnik w przedziale medycznym podłączony do radia z wyłączniki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i parkowania (przednie + tyln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ładki progowe na drzwi kierowcy i pasaż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ka typu kokpilot w kabinie kierowcy po stronie pasaż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waniki gumowe w kabinie kierowcy dla kierowcy i pasaże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lektory zewnętrzne, po bokach oraz z tyłu pojazdu, po 2 z każdej strony, ze światłem rozproszonym do oświetlenia miejsca akcji, włączanie i wyłączanie reflektorów zarówno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kabiny kierowcy jak i z przedziału medycznego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ktory typu LED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ktory automatycznie wyłączające się po ruszeniu pojazdu i osiągnięciu prędkości 30 km/h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ktory mają mieć możliwość zdalnego gaszenia z oryginalnego kluczyka (pilota) samochodu bazow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y elektryczny stopień obrotowy przy prawych drzwiach przesuwnych                   z możliwością manualnego sterowania oraz możliwością ustawienia synchronizacji              z drzwiami prawymi. Obrotowy, nie wysuwany. Informacja o wysunięciu stopnia widoczna w kabinie kierowc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Arial" w:ascii="Arial" w:hAnsi="Arial"/>
              </w:rPr>
              <w:t>Dwa komplety kół o rozmiarze minimum 16” (16 cali)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komplet (4 felgi wraz z oponami letnimi)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komplet (4 felgi wraz z oponami zimowymi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. UWAGI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 dopuszcza dostawę na koła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kresowe przeglądy eksploatacyjne ambulansu płaci Szpital Powiatowy w Jarocinie – nie wliczać pakietów serwisowych w ofert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Wykonawca zapewni bezpłatne okresowe przeglądy sprzętu medycznego w okresie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waran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814" w:leader="none"/>
              </w:tabs>
              <w:snapToGrid w:val="false"/>
              <w:spacing w:lineRule="auto" w:line="24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814" w:leader="none"/>
              </w:tabs>
              <w:snapToGrid w:val="false"/>
              <w:spacing w:lineRule="auto" w:line="36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57"/>
                <w:tab w:val="left" w:pos="2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hd w:fill="FFFFA6" w:val="clear"/>
              </w:rPr>
            </w:pPr>
            <w:r>
              <w:rPr>
                <w:rFonts w:cs="Arial" w:ascii="Arial" w:hAnsi="Arial"/>
                <w:b/>
                <w:bCs/>
                <w:shd w:fill="FFFFA6" w:val="clear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814" w:leader="none"/>
              </w:tabs>
              <w:snapToGrid w:val="false"/>
              <w:spacing w:lineRule="auto" w:line="240" w:before="0" w:after="0"/>
              <w:ind w:right="13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konawca zapewni autoryzowany serwis gwarancyjny i pogwarancyjny dla pojazdu 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5814" w:leader="none"/>
              </w:tabs>
              <w:snapToGrid w:val="false"/>
              <w:spacing w:lineRule="auto" w:line="240" w:before="0" w:after="0"/>
              <w:ind w:right="13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azowego na terenie Polski, w autoryzowanej stacji obsługi (ASO) oferowanej marki 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5814" w:leader="none"/>
              </w:tabs>
              <w:snapToGrid w:val="false"/>
              <w:spacing w:lineRule="auto" w:line="240" w:before="0" w:after="0"/>
              <w:ind w:right="13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ulan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814" w:leader="none"/>
              </w:tabs>
              <w:snapToGrid w:val="false"/>
              <w:spacing w:lineRule="auto" w:line="36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5814" w:leader="none"/>
              </w:tabs>
              <w:snapToGrid w:val="false"/>
              <w:spacing w:lineRule="auto" w:line="36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ać nazwę i adre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7"/>
                <w:tab w:val="left" w:pos="5814" w:leader="none"/>
              </w:tabs>
              <w:snapToGrid w:val="false"/>
              <w:spacing w:lineRule="auto" w:line="360" w:before="0" w:after="0"/>
              <w:ind w:left="74" w:right="1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wypełnia Wykonawc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RYTERIUM OCENY OFERT – PARAMETRY TECHNICZNE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zgodnie z rozdziałem SWZ pn.: Opis kryteriów oceny ofert, wraz z podaniem wag tych kryteriów i sposobu oceny ofert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zobowiązany jest wypełnić wszystkie wymagane wiersze i kolumny w poniższej tabel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niewypełnienia przez Wykonawcę kolumny „Wartość parametru oferowanego” w poszczególnych pozycjach, Zamawiający przyjmie dla danej pozycji 0 pkt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930"/>
        <w:gridCol w:w="3118"/>
        <w:gridCol w:w="2127"/>
      </w:tblGrid>
      <w:tr>
        <w:trPr>
          <w:trHeight w:val="1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Wyliczkreska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val="pl-PL" w:eastAsia="en-US"/>
              </w:rPr>
              <w:t>L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Wyliczkreska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val="pl-PL" w:eastAsia="en-US"/>
              </w:rPr>
              <w:t>Opis paramet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  <w:vAlign w:val="center"/>
          </w:tcPr>
          <w:p>
            <w:pPr>
              <w:pStyle w:val="Wyliczkreska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val="pl-PL" w:eastAsia="en-US"/>
              </w:rPr>
              <w:t>Wartość parametru/</w:t>
            </w:r>
          </w:p>
          <w:p>
            <w:pPr>
              <w:pStyle w:val="Wyliczkreska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val="pl-PL" w:eastAsia="en-US"/>
              </w:rPr>
              <w:t>punkt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Wyliczkreska"/>
              <w:widowControl w:val="false"/>
              <w:tabs>
                <w:tab w:val="clear" w:pos="57"/>
                <w:tab w:val="left" w:pos="1913" w:leader="none"/>
              </w:tabs>
              <w:spacing w:lineRule="auto" w:line="240"/>
              <w:ind w:left="-72" w:right="0" w:hanging="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val="pl-PL" w:eastAsia="en-US"/>
              </w:rPr>
              <w:t>Wartość parametru oferowanego</w:t>
            </w:r>
          </w:p>
          <w:p>
            <w:pPr>
              <w:pStyle w:val="Wyliczkreska"/>
              <w:widowControl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val="pl-PL" w:eastAsia="en-US"/>
              </w:rPr>
              <w:t>(należy wpisać TAK/NIE)</w:t>
            </w:r>
          </w:p>
          <w:p>
            <w:pPr>
              <w:pStyle w:val="Wyliczkreska"/>
              <w:widowControl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en-US"/>
              </w:rPr>
              <w:t>(*)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ystem doświetlania zakrętów, ogrzewana szyba przednia (nie poprzez nadmuch ciepłego powietrz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TAK – 5 PKT</w:t>
            </w:r>
          </w:p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NIE – 0 P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NewRomanPSMT;Yu Gothic" w:cs="Arial"/>
                <w:b/>
                <w:b/>
                <w:kern w:val="2"/>
                <w:lang w:eastAsia="pl-PL"/>
              </w:rPr>
            </w:pPr>
            <w:r>
              <w:rPr>
                <w:rFonts w:eastAsia="TimesNewRomanPSMT;Yu Gothic" w:cs="Arial" w:ascii="Arial" w:hAnsi="Arial"/>
                <w:b/>
                <w:kern w:val="2"/>
                <w:lang w:eastAsia="pl-PL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eastAsia="TimesNewRomanPSMT;Yu Gothic" w:cs="Arial" w:ascii="Arial" w:hAnsi="Arial"/>
                <w:kern w:val="2"/>
                <w:lang w:eastAsia="pl-PL"/>
              </w:rPr>
              <w:t>Silnik o mocy powyżej 180 K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/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TAK – 10 PKT</w:t>
            </w:r>
          </w:p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NIE – 0 P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ozrząd silnika w formie łańcuc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TAK – 5 PKT</w:t>
            </w:r>
          </w:p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NIE – 0 P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NewRomanPSMT;Yu Gothic" w:cs="Arial"/>
                <w:b/>
                <w:b/>
                <w:kern w:val="2"/>
                <w:lang w:eastAsia="pl-PL"/>
              </w:rPr>
            </w:pPr>
            <w:r>
              <w:rPr>
                <w:rFonts w:eastAsia="TimesNewRomanPSMT;Yu Gothic" w:cs="Arial" w:ascii="Arial" w:hAnsi="Arial"/>
                <w:b/>
                <w:kern w:val="2"/>
                <w:lang w:eastAsia="pl-PL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eastAsia="TimesNewRomanPSMT;Yu Gothic" w:cs="Arial" w:ascii="Arial" w:hAnsi="Arial"/>
                <w:kern w:val="2"/>
                <w:lang w:eastAsia="pl-PL"/>
              </w:rPr>
              <w:t>Elektryczne wspomaganie domykania drzwi prawych i lewych przesuwnych montowane na etapie produkcji samochodu bazow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TAK – 5 PKT</w:t>
            </w:r>
          </w:p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NIE – 0 P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Możliwość przesuwu fotela u wezgłowia noszy w kierunku od noszy do ściany działowej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w zakresie zapewniającym prawidłowe korzystanie z fotela, tj. zarówno zajęcie prawidłowej pozycji przy noszach, odsunięcie fotela od noszy w celu obejścia noszy jak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i ustawienie fotela w pozycji umożliwiającej przejście z przedziału medycznego do kabiny kierowcy. Przesuw fotela ma być dostępny w każdym momencie eksploatacji (równie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w trakcie jazdy ambulansu, przy zapiętym bezwładnościowym pasie bezpieczeństwa przez osobę siedzącą na przesuwanym fotelu). System przesuwu niewymagający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kern w:val="2"/>
              </w:rPr>
              <w:t>od Użytkownika używania narzędzi do przesuwu fotela, tzn. możliwość przesuwania fotela analogiczna (podobna funkcjonalnie) jak w fotelu kierowc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TAK – 5 PKT</w:t>
            </w:r>
          </w:p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NIE – 0 P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Możliwość przesuwu fotela na prawej ścianie wzdłuż noszy. Przesuw fotela ma być dostępny w każdym momencie eksploatacji (również w trakcie jazdy ambulansu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przy zapiętym bezwładnościowym pasie bezpieczeństwa przez osobę siedzącą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kern w:val="2"/>
              </w:rPr>
              <w:t>na przesuwanym fotelu). System przesuwu niewymagający od Użytkownika używania narzędzi do przesuwu fotela, tzn. możliwość przesuwania fotela analogiczna (podobna funkcjonalnie) jak w fotelu kierowc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TAK – 5 PKT</w:t>
            </w:r>
          </w:p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NIE – 0 P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odatkowe szuflady pod półkami sufitowymi na lewej ścianie umożliwiające przechowywanie drobnego sprzętu medyczn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TAK – 5 PKT</w:t>
            </w:r>
          </w:p>
          <w:p>
            <w:pPr>
              <w:pStyle w:val="Tekstcofnity"/>
              <w:widowControl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en-US"/>
              </w:rPr>
              <w:t>NIE – 0 PK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cofnity"/>
              <w:widowControl w:val="false"/>
              <w:snapToGrid w:val="false"/>
              <w:spacing w:lineRule="auto" w:line="240"/>
              <w:ind w:left="0" w:right="79" w:hanging="0"/>
              <w:jc w:val="center"/>
              <w:rPr>
                <w:rFonts w:ascii="Arial" w:hAnsi="Arial" w:cs="Arial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</w:rPr>
        <w:t>* wypełnia Wykonawc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sectPr>
      <w:type w:val="nextPage"/>
      <w:pgSz w:orient="landscape" w:w="16838" w:h="11906"/>
      <w:pgMar w:left="1134" w:right="99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"/>
        </w:tabs>
        <w:ind w:left="431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151"/>
        </w:tabs>
        <w:ind w:left="1151" w:hanging="360"/>
      </w:pPr>
    </w:lvl>
    <w:lvl w:ilvl="2">
      <w:start w:val="1"/>
      <w:numFmt w:val="lowerRoman"/>
      <w:lvlText w:val="%3."/>
      <w:lvlJc w:val="right"/>
      <w:pPr>
        <w:tabs>
          <w:tab w:val="num" w:pos="1871"/>
        </w:tabs>
        <w:ind w:left="1871" w:hanging="180"/>
      </w:pPr>
    </w:lvl>
    <w:lvl w:ilvl="3">
      <w:start w:val="1"/>
      <w:numFmt w:val="decimal"/>
      <w:lvlText w:val="%4."/>
      <w:lvlJc w:val="left"/>
      <w:pPr>
        <w:tabs>
          <w:tab w:val="num" w:pos="2591"/>
        </w:tabs>
        <w:ind w:left="2591" w:hanging="360"/>
      </w:pPr>
    </w:lvl>
    <w:lvl w:ilvl="4">
      <w:start w:val="1"/>
      <w:numFmt w:val="lowerLetter"/>
      <w:lvlText w:val="%5."/>
      <w:lvlJc w:val="left"/>
      <w:pPr>
        <w:tabs>
          <w:tab w:val="num" w:pos="3311"/>
        </w:tabs>
        <w:ind w:left="3311" w:hanging="360"/>
      </w:pPr>
    </w:lvl>
    <w:lvl w:ilvl="5">
      <w:start w:val="1"/>
      <w:numFmt w:val="lowerRoman"/>
      <w:lvlText w:val="%6."/>
      <w:lvlJc w:val="right"/>
      <w:pPr>
        <w:tabs>
          <w:tab w:val="num" w:pos="4031"/>
        </w:tabs>
        <w:ind w:left="4031" w:hanging="180"/>
      </w:pPr>
    </w:lvl>
    <w:lvl w:ilvl="6">
      <w:start w:val="1"/>
      <w:numFmt w:val="decimal"/>
      <w:lvlText w:val="%7."/>
      <w:lvlJc w:val="left"/>
      <w:pPr>
        <w:tabs>
          <w:tab w:val="num" w:pos="4751"/>
        </w:tabs>
        <w:ind w:left="4751" w:hanging="360"/>
      </w:pPr>
    </w:lvl>
    <w:lvl w:ilvl="7">
      <w:start w:val="1"/>
      <w:numFmt w:val="lowerLetter"/>
      <w:lvlText w:val="%8."/>
      <w:lvlJc w:val="left"/>
      <w:pPr>
        <w:tabs>
          <w:tab w:val="num" w:pos="5471"/>
        </w:tabs>
        <w:ind w:left="5471" w:hanging="360"/>
      </w:pPr>
    </w:lvl>
    <w:lvl w:ilvl="8">
      <w:start w:val="1"/>
      <w:numFmt w:val="lowerRoman"/>
      <w:lvlText w:val="%9."/>
      <w:lvlJc w:val="right"/>
      <w:pPr>
        <w:tabs>
          <w:tab w:val="num" w:pos="6191"/>
        </w:tabs>
        <w:ind w:left="619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85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9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Highlight">
    <w:name w:val="highlight"/>
    <w:basedOn w:val="DefaultParagraphFont"/>
    <w:qFormat/>
    <w:rPr/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right="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right="0" w:hanging="0"/>
    </w:pPr>
    <w:rPr/>
  </w:style>
  <w:style w:type="paragraph" w:styleId="Tekstcofnity1">
    <w:name w:val="tekstcofnity"/>
    <w:basedOn w:val="Normal"/>
    <w:qFormat/>
    <w:pPr>
      <w:spacing w:lineRule="auto" w:line="360" w:before="0" w:after="0"/>
      <w:ind w:left="54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0" w:after="20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4:00Z</dcterms:created>
  <dc:creator>Przetargi</dc:creator>
  <dc:description/>
  <cp:keywords/>
  <dc:language>en-US</dc:language>
  <cp:lastModifiedBy>Mateusz Józefiak</cp:lastModifiedBy>
  <cp:lastPrinted>2023-06-30T12:14:00Z</cp:lastPrinted>
  <dcterms:modified xsi:type="dcterms:W3CDTF">2024-04-24T12:18:00Z</dcterms:modified>
  <cp:revision>496</cp:revision>
  <dc:subject/>
  <dc:title>Załącznik  Nr 2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