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2"/>
          <w:szCs w:val="22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2"/>
          <w:szCs w:val="22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lang w:eastAsia="pl-PL"/>
        </w:rPr>
        <w:t>WYKONUJĄCYCH PRZEDMIOT ZAMÓWIE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opracowanie dokumentacji projektowej na dobudowę przewodów wentylacji grawitacyjnej wraz z wykonaniem inwentaryzacji istniejących przewodów wentylacyjno – kominowych w budynkach mieszkalnych gminy oraz w mieszkaniach gminnych w budynkach wspólnotowych</w:t>
      </w:r>
      <w:r>
        <w:rPr>
          <w:rFonts w:cs="Arial" w:ascii="Arial" w:hAnsi="Arial"/>
          <w:b/>
          <w:bCs/>
          <w:i/>
          <w:i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rowadzonym przez Zarząd Gospodarki Mieszkaniowej (ZGM),  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 dokumentację projektową będą sporządzali projektanci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 branży architektonicznej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projektowania w specjalności architektonicznej nr…............................będący(-a) członkiem Polskiej Izby Inżynierów Budownictwa, o 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 branży konstrukcyjno – budowlanej: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  <w:lang w:bidi="zxx"/>
        </w:rPr>
      </w:pPr>
      <w:bookmarkStart w:id="0" w:name="_Hlk69886866"/>
      <w:bookmarkStart w:id="1" w:name="_Hlk69886854"/>
      <w:bookmarkEnd w:id="0"/>
      <w:bookmarkEnd w:id="1"/>
      <w:r>
        <w:rPr>
          <w:rFonts w:cs="Arial" w:ascii="Arial" w:hAnsi="Arial"/>
          <w:i/>
          <w:iCs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bookmarkStart w:id="2" w:name="_Hlk69886854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projektowania w specjalności konstrukcyjno – budowlanej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3" w:name="_Hlk69886866"/>
      <w:bookmarkEnd w:id="3"/>
      <w:r>
        <w:rPr>
          <w:rFonts w:cs="Arial" w:ascii="Arial" w:hAnsi="Arial"/>
          <w:sz w:val="22"/>
          <w:szCs w:val="22"/>
          <w:lang w:bidi="zxx"/>
        </w:rPr>
        <w:t>w branży elektrycznej:</w:t>
      </w:r>
    </w:p>
    <w:p>
      <w:pPr>
        <w:pStyle w:val="Normal"/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imię i nazwisko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projektowania instalacji elektrycznej w zakresie sieci, instalacji i urządzeń elektrycznych i elektroenergetycznych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 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3408" w:hanging="2838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miejscowość i data</w:t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51:00Z</dcterms:created>
  <dc:creator>kasaj</dc:creator>
  <dc:description/>
  <cp:keywords/>
  <dc:language>en-US</dc:language>
  <cp:lastModifiedBy>Izabela Mika</cp:lastModifiedBy>
  <cp:lastPrinted>2022-05-18T12:12:00Z</cp:lastPrinted>
  <dcterms:modified xsi:type="dcterms:W3CDTF">2024-05-17T06:41:00Z</dcterms:modified>
  <cp:revision>13</cp:revision>
  <dc:subject/>
  <dc:title>Załącznik nr 5</dc:title>
</cp:coreProperties>
</file>