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83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zestawów minihisteroresektoskopowych &lt;16,5 Fr – 5 szt. wraz montażem i szkoleniem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09-26T05:35:00Z</dcterms:modified>
  <cp:revision>24</cp:revision>
  <dc:subject/>
  <dc:title/>
</cp:coreProperties>
</file>