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Z</w:t>
      </w:r>
      <w:r>
        <w:rPr>
          <w:rFonts w:cs="Arial" w:ascii="Arial" w:hAnsi="Arial"/>
          <w:b/>
          <w:bCs/>
          <w:sz w:val="22"/>
          <w:szCs w:val="22"/>
        </w:rPr>
        <w:t>.271.1.7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tabs>
          <w:tab w:val="clear" w:pos="708"/>
          <w:tab w:val="left" w:pos="5085" w:leader="none"/>
        </w:tabs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 w:before="18" w:after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</w:t>
      </w:r>
      <w:bookmarkStart w:id="0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Start w:id="1" w:name="_Hlk117245004"/>
      <w:bookmarkEnd w:id="0"/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34049846"/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3" w:name="_Hlk60047166"/>
      <w:bookmarkEnd w:id="3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706" w:gutter="0" w:header="567" w:top="2277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bookmarkStart w:id="40" w:name="_Hlk129251500"/>
    <w:r>
      <w:rPr>
        <w:rFonts w:cs="Cambria" w:ascii="Cambria" w:hAnsi="Cambria"/>
      </w:rPr>
      <w:drawing>
        <wp:inline distT="0" distB="0" distL="0" distR="0">
          <wp:extent cx="5761990" cy="495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0"/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  <w:bookmarkStart w:id="6" w:name="_DV_M1428"/>
    <w:bookmarkStart w:id="7" w:name="_DV_M4314"/>
    <w:bookmarkStart w:id="8" w:name="_DV_M4312"/>
    <w:bookmarkStart w:id="9" w:name="_DV_M4311"/>
    <w:bookmarkStart w:id="10" w:name="_DV_M4310"/>
    <w:bookmarkStart w:id="11" w:name="_DV_M4309"/>
    <w:bookmarkStart w:id="12" w:name="_DV_M4308"/>
    <w:bookmarkStart w:id="13" w:name="_DV_M4307"/>
    <w:bookmarkStart w:id="14" w:name="_DV_M4306"/>
    <w:bookmarkStart w:id="15" w:name="_DV_M4305"/>
    <w:bookmarkStart w:id="16" w:name="_DV_M4304"/>
    <w:bookmarkStart w:id="17" w:name="_DV_M4302"/>
    <w:bookmarkStart w:id="18" w:name="_DV_M4301"/>
    <w:bookmarkStart w:id="19" w:name="_DV_M4300"/>
    <w:bookmarkStart w:id="20" w:name="_DV_M1268"/>
    <w:bookmarkStart w:id="21" w:name="_DV_M1266"/>
    <w:bookmarkStart w:id="22" w:name="_DV_M1264"/>
    <w:bookmarkStart w:id="23" w:name="_DV_M1428"/>
    <w:bookmarkStart w:id="24" w:name="_DV_M4314"/>
    <w:bookmarkStart w:id="25" w:name="_DV_M4312"/>
    <w:bookmarkStart w:id="26" w:name="_DV_M4311"/>
    <w:bookmarkStart w:id="27" w:name="_DV_M4310"/>
    <w:bookmarkStart w:id="28" w:name="_DV_M4309"/>
    <w:bookmarkStart w:id="29" w:name="_DV_M4308"/>
    <w:bookmarkStart w:id="30" w:name="_DV_M4307"/>
    <w:bookmarkStart w:id="31" w:name="_DV_M4306"/>
    <w:bookmarkStart w:id="32" w:name="_DV_M4305"/>
    <w:bookmarkStart w:id="33" w:name="_DV_M4304"/>
    <w:bookmarkStart w:id="34" w:name="_DV_M4302"/>
    <w:bookmarkStart w:id="35" w:name="_DV_M4301"/>
    <w:bookmarkStart w:id="36" w:name="_DV_M4300"/>
    <w:bookmarkStart w:id="37" w:name="_DV_M1268"/>
    <w:bookmarkStart w:id="38" w:name="_DV_M1266"/>
    <w:bookmarkStart w:id="39" w:name="_DV_M1264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4-03-11T10:36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