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34049846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konanie placu zabaw na osiedlu nr 4 w miejscowości Czempiń – Etap I.</w:t>
      </w:r>
      <w:bookmarkEnd w:id="3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3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54" w:top="3157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bookmarkStart w:id="4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95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09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7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75260</wp:posOffset>
              </wp:positionH>
              <wp:positionV relativeFrom="page">
                <wp:posOffset>1241425</wp:posOffset>
              </wp:positionV>
              <wp:extent cx="1323975" cy="2794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2pt;mso-wrap-distance-left:9.05pt;mso-wrap-distance-right:9.05pt;mso-wrap-distance-top:3.6pt;mso-wrap-distance-bottom:3.6pt;margin-top:97.75pt;mso-position-vertical-relative:page;margin-left:-13.8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Akasprzyk</cp:lastModifiedBy>
  <cp:lastPrinted>2023-06-16T11:06:00Z</cp:lastPrinted>
  <dcterms:modified xsi:type="dcterms:W3CDTF">2024-03-11T10:07:00Z</dcterms:modified>
  <cp:revision>3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