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</w:rPr>
        <w:t>Bieżąca eksploatacja kanalizacji deszczowej w obrębie administracyjnym Gminy Miasto Reda w latach 2023 -2024, postępowanie nr 4.ZF.TP.BN.U.2023 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  <w:bookmarkStart w:id="2" w:name="_Hlk126225706"/>
    <w:bookmarkStart w:id="3" w:name="_Hlk126225706"/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4" w:name="_Hlk126225706"/>
    <w:bookmarkEnd w:id="4"/>
    <w:r>
      <w:rPr/>
      <w:t>Bieżąca eksploatacja kanalizacji deszczowej w obrębie administracyjnym Gminy Miasto Reda w latach 2023 -2024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  <w:t>Postępowanie nr 4.ZF.TP.BN.U.2023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3-02-03T13:51:00Z</dcterms:modified>
  <cp:revision>81</cp:revision>
  <dc:subject/>
  <dc:title>Łódź, dn</dc:title>
</cp:coreProperties>
</file>