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9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/>
      </w:pPr>
      <w:r>
        <w:rPr/>
        <w:t xml:space="preserve">zobowiązuję się do oddania swoich zasobów przy wykonywaniu zamówienia pn.: </w:t>
      </w:r>
    </w:p>
    <w:p>
      <w:pPr>
        <w:pStyle w:val="Default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 xml:space="preserve">Bieżąca eksploatacja kanalizacji deszczowej w obrębie administracyjnym Gminy Miasto Reda w latach 2023 - 2024 Postępowanie nr 4.ZF.TP.BN.RB.2023 </w:t>
      </w:r>
      <w:r>
        <w:rPr/>
        <w:t>do dyspozycji Wykonawcy</w:t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/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0" w:name="_Hlk126225706"/>
    <w:r>
      <w:rPr/>
      <w:t>Bieżąca eksploatacja kanalizacji deszczowej w obrębie administracyjnym Gminy Miasto Reda w latach 2023 -2024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bookmarkStart w:id="1" w:name="_Hlk126225706"/>
    <w:r>
      <w:rPr>
        <w:rFonts w:eastAsia="Calibri"/>
        <w:lang w:eastAsia="en-US"/>
      </w:rPr>
      <w:t>Postępowanie nr 4.ZF.TP.BN.U.2023</w:t>
    </w:r>
    <w:bookmarkEnd w:id="1"/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Daria Grzesik</cp:lastModifiedBy>
  <cp:lastPrinted>2020-09-01T09:20:00Z</cp:lastPrinted>
  <dcterms:modified xsi:type="dcterms:W3CDTF">2023-02-09T14:45:00Z</dcterms:modified>
  <cp:revision>36</cp:revision>
  <dc:subject/>
  <dc:title>Urząd Miasta Łodzi</dc:title>
</cp:coreProperties>
</file>